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CFG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CFG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SCI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BAT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DBAS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ODBC01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PDX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QRY01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R10009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D01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      NEW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BCINST  NEW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PICFG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     CN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DEL   EXE (Disk1) - INSTALLATION CLEANUP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E (Disk1) - EXECUT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NST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APINST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DLL US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DLL US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DLL US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DLL US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YS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L3DV2   DLL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