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EXE - Address List sample app (uses any database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IDE - BC4 project file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CMDLG    C - Code to handle enhanced common dialog for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DATA    C - Global data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DLGS    C - Routines that handle dialog I/O for Address Li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MAIN    C - Handles all nee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UTIL    C - Tools used by the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  C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C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H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OEDIT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atabase desktop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CREAT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WAP   EXE - "Swap debug layer DLL's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ING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 C - Source code for PING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EXE - DB Ping!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HLP - On-line help (includes complete functional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TOK - Colorized token file for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TOK  TXT - Readme description for T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Borland Database Engine 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CONST  PAS - For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EXE - Compiled version of the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AS - For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PAS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(Disk1) 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Core IDAPI DLL (without debug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       DLL - IDAPI debug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IDAPI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On-line help for IDAPI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ASCI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d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DBC01  DLL - IDAP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Parado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009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D01  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      NEW - Version 2.0 of the ODB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BCINST  NEW - ODBC install utility for ODB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NF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  H - Header for ID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2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       H - Header for inclusion of CTL3DV2.D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3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SC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  C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EXE - Inventory sample app (uses Paradox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DATA    C - Global data is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MAIN    C - All Windows needs are m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UTIL    C - Sample ap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C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H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LIB - IDAPI library (usable by all 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MSC  LIB - Loader library for CTL3DV2.DLL (Microsoft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LIB - Loader library for CTL3DV2.DLL (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_ORDR  QBE - Sample QB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QBE - Sample QB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C - Tools used to display QUERY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  C - Com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_ORDRS  QBE - Sample QB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CAT 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PX  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 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C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H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AT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Y    QBE - Sample QB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Y_DATA    C - Global data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 C - Main file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EXE - Executable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 H - Header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ICO - ICON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RH - Include file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TXT - README file for QUERY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WORD  SQL - Sample SQ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IDAPI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On-line help for IDAPI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OVE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IO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SMPL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DBTBL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PXTBL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TXTBL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O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CAPS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VAL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MAP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DBASE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EXPR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PDOX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ENG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MEMTBL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C - Input array for SnipIt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DRV 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KCRSR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JOIN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LIVE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PARAM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DXSOR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 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2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OLOCK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OCK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PDA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TEG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DESC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DATA    C - Global data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EXE - SnipIt sample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  H - Main header for SnipIt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TXT - README file for SnipIt (has description of Snip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MAIN    C - Main source file for Sn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TOOL    C - Tools needed by SnipIt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EL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BIND 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INFO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IST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OCK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OPEN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STRC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   C - SnipIt code sample shell (helps you plug and play I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XP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IMP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IZE      C - Snipit ex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CHECK    C - Validity check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OVE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IO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SMPL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DBTBL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PXTBL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O 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CAPS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VAL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MAP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DBASE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EXPR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PDOX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ENG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KCRSR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 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JOIN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LIVE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PARAM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   TXT - README file for Pascal Sample code (has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DXSORT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  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2 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OLOCK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OCK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PDAT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TEG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DESC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DATA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TOOL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EL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INFO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IST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LOCK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OPEN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    PAS - Pascal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style API (used by PASCAL sample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DLL for control 3D sty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CALL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Sample table (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Sample table (dBASE producti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table (Paradox v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XG0 - Sample table (Paradox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YG0 - Sample table (Paradox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table (v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G0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G0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table (BLO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r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PAK (Disk3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       OBJ -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ERRS   PAS - PASCAL unit (error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TYPES  PAS - PASCAL unit (IDAPI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PAS - Main IDAPI head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AS01   OBJ -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FPAS   OBJ - PASCAL u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