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           �     �   �           Archiv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  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��Ŀ ��Ŀ  � ���ĳ   �             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    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���  � �����   �  </w:t>
      </w:r>
      <w:r>
        <w:rPr/>
        <w:t>(c) Copyright 1992-1994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1: (919) 557-3845 (USRobotics Courier Dual Standard HST/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151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5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lly Springs, NC 27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dentifier (ARCID) is a derivative of the UpLoadProcessor (ULP)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ULP do not require this program, as each of the ULP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's abilities buil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is intended for use by people who wish to be able to accurately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's format without relying on the file extension, but do not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  These people may be sysops using EXZTEST, ZIPLAB, ZDCS, FWKCS, etc.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ing their own homemade batch files for testing archives, or ev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I haven't though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, ARCID is an extremely simple and fast tool for people wh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Archive Identifier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ARC, ARJ, HYP, LZH, PAK, SQZ, ZIP, ZOO, GIF and JP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ir file extensions (ideal for soft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, like .SDN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ARJ, LZH, SQZ and ZIP self-extracting (SFX)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filter other file types based solely upon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total of 97 archive formats and files extensions can b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 branching of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y network-aware using DOS SHARE-compatible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in C for optimal speed, using Borland C++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ARCID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.COM       Archive Identifier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EST.BAT     Sample PCBTEST.BAT file for using AR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DRV.BAT     Sample SLOWDRV.BAT file for using AR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.DOC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DOC     List of authorized support sites for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   ARCID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AR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It would be advisable to call my BB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) for the latest version of AR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the popular archivers in use today. My BBS setup is DESQvie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network, but other sysops that I have been in contact wi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mplemented ULP on setups with CD-ROMs and other varying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has been developed and tested using archives creat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2.10 and higher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2.12 and higher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1.10 and higher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2.01 and higher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ID system requires DOS 3.x or later, as it uses DOS SHAR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s 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's memory requirements are extremely small (less than 64K). For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, however, it would be a good idea to have as muc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as possible (ARCID itself cannot use EMS or XMS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ouldn't use it if I wanted it to), since the archivers ma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ID system is not free; nor is ARCID is crippled to forc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is fully functional, and will always remain so. The only var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copies is no beg message and tim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all future versions of ARCID, and will remove th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 at the end of execution of AR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8 for non-commercial BB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BBSes, defined if you run you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 commercial business, or your if BBS turns a profit, is $15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re available; refer to the file REGISTER.FRM for 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Please print the file REGISTER.FRM and fill it out. You can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by 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You are allowed to use ARCID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ARCID or stop using it completely. ARCI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license for your use of ARCID; I retain ownership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registration applies to a single BBS system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mputers used in the system. If you run two or mo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s on the same computer (with different names),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ARCID registrations. Refer to the registration for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There isn't one. The only thing I'll guarantee is that ARC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I'm not responsible for anything bad that happens. ARCI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CID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ARCID.COM into a subdirectory that is included in the DOS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RCID may be executed from anywhere. I would suggest your PCB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usually 'C:\PCB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PCBoard under a network or a multitasking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ready have DOS's SHARE.EXE loaded. You must have SHAR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ake advantage of the file sharing and locking method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program to prevent data loss. (If you are running a single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ARCID program, you can obtain a limited program syntax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executing the program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 TESTING USING 'PCBTEST.BAT'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nfamiliar with the operation of PCBTEST.BAT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the PCBoard 14.5 manual on pages 200-202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 and TEST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, refer to the sample PCBTEST.BAT fil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This simple batch file will test archive integrity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for any of the detectable formats of ARCID. This batch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expanded to perform mor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.COM is a drop-in replacement of PCBoard's TESTFILE.EX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ing TESTFILE.EXE, then simply replace the TESTFILE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th ARCID. For example, if your current PCBTEST.B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FILE %1 ZIP ARJ LZH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%1 ZIP ARJ LZH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return a DOS errorlevel corresponding to the archive's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list. ARCID is capable of automatically detecting th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following extensions, regardless of the file'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    for ARC/PKPAK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    for ARJ and ARJ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    for GIF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     for HYPE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G     for JPEG/JFIF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     for LHA/LHARC and LHA/LHARC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    for PAK and PAK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    for SQZ and SQZ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    for PKZIP and PKZIP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    for ZOO version 2.x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dd 'EXE' to the extension list; ARCID will automaticall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rrorlevel for an identified 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Branding with Your Registration Co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and the ARCID executable with your registration code,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then ask you for your registration information (sysop name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registration code). All of this information is case sensitiv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it exactly as provided to you. After completion, ARCID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inside of the executable, and the beg message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Do not attempt the brand an ARCID.COM executabl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with PKLITE! This will corrupt the file, and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 to not function properly. If you want to compress ARCI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fter* branding, that is will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The Future of ARCI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rin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system will be rapidly expanding it's features;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 code to detect archives containing explici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 code to detect defective or hack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by U.S. snail-mail or on my BBS at the number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ARCID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returned to DOS by the ARCID system programs a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ll of the programs (primarily with the error conditions)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errorlevels than can be returned by the ARCID program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programs return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Successful brand of the ARCI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97    Successful execution, archiv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      Successful execution, archive NO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Unsuccessful execution, no arguments passed (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Unsuccessful brand of the ARCI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Unable to 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     Invalid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    Invalid filename provided by user on command-l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