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xt file is meant to help you install IceZmod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terminal program or BBS.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ail to one of the addresses found in IZ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-- IF YOUR BBS/TERMINAL PROGRAM IS NOT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set up IceZmodem using the same command line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DSZ protocol up with. Please keep in mind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NOT exactly the same. IceZmodem does not support any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at are placed after the SZ or RZ commands such as "-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mrr", so DO NOT include these in your command line 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uaranteed to not work properly! Also, instead of portx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ir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get it set up, please e-mail me your BBS/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the exact steps to setting it up and I will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ALL.DOC, giving you proper credi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-O and then hit E for the external protocol menu.  Hit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until you reach an empty protocol nam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in IceZmodem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key, use the lette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upload batch, enter IZM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ownload batch, enter IZ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t the down arrow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uto-download sequence, enter *^XB00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ut of the external protocol menu and hit P to ente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Make sure the Zmodem Auto-Download does not have an X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, remove the X. Get out of the Protocol menu and hit 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. To get the most out of IceZmodem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DOS Shell and Swap to Disk both have X's next to them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nu and select "Save Options". Now copy IZM.EXE and IZ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Tele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s IZM-U.BAT and IZM-D.BAT into your Tele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dit the IZM-D.BAT to specify the prope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NONSTANDARD COM PORTS, remove the "port"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Qmodem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ceZmodem files into your Qmod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-N or load QINSTALL.EXE. Hit P and press the down arrow t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an empty protocol slot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elect Character, type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Protocol, type in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Upload Batch, type in IZM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Download Batch, type in IZ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Filename Prompt, type i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out of that menu and go to the Toggles option (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menu). Ensure that Zmodem AutoStart is off. Go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bar and go to the Options menu. From that menu, selec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. Make sure that Optimum Shell and Disk Shell are turned on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install with the Save Chang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files IZM-U.BAT and IZM-D.BAT into your Qmod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the line in IZM-U.BA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ZM port %2 sz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dit the IZM-D.BAT to specify the prope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you are using NONSTANDARD COM PORTS, remove the "port" op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-O and then P for Protocol Options. Hit A,B,C, or D to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for IceZmodem - whichev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key, type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tocol name, type in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pload filename, type in IZM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download filename, type in IZ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batch or script, selec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for name on downloads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upported, Trigger should be *&lt;UP ARROW&gt;B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the &lt;UP ARROW&gt; in the above Trigger, hit CTR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Do not type &lt;UP ARROW&gt; !!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Protocol Options menu and go into the Termi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N to turn Zmodem Auto-Downloads off. Select Write Setu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IceZmodem files into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iles IZM-U.BAT and IZM-D.BAT into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dit the IZM-D.BAT to specify the prope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you are using NONSTANDARD COM PORTS, remove the "port" op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ceZmodem files into your protocol directory (\TM\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erminate, Hit ALT-O. Select Protocol Options, select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an open protocol slot and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Name....: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.....: Zmodem with Chat/DOS/Screen Saver/MOD Player,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+ Filename..: IZ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at downloads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U/L DI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D/L DI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............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...........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Parameters: !M port !P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Params..: !M port !P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Download....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........: *&lt;UP ARROW&gt;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the &lt;UP ARROW&gt; in the above signature, hit CTR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Do not type &lt;UP ARROW&gt; !!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Esc and be sure IceZmodem is active with a "�" next to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hit the space bar. Go back to the Protoco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nternal. Select Enable Protocols. Disable the 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dZap protocols. Hit Esc twice, select External.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protocols except for IceZmodem. Go back to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 and make sure IceZmodem is the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and select write setu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{COMMO} 5.52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Written by Roger Pariseau (Roger.Pariseau@tomca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-M to enter the Macro Editor. Hit the down arrow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the "DOWNLOAD (receive) menu macro" line. Hit 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nd Add "/IZM" to the "using" line. Make sur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 (}) lines up with all the other menu entries. Hit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until you reach the "UPLOAD (send) menu macro" lin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as you did for the 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down until you reach the "Protocol macro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(receiving)" line. Insert (Alt-I) two 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:txzm#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:izm#r} {exec-d %protodir\%progdsz port %_por rz %pr_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alarm %pr_alarm} {ret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down until you reach the "Protocol macros used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nding)" line. Insert (Alt-I) two lines after {:txzm#s}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:izm#s} {exec-d %protodir\%progdsz port %_por sz %pr_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larm %pr_alarm} {ret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-F to save the file and ESC back to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-G to enter the Setup File. Cursor down to the "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" section. Press "E" to enter the editor and change "{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_prog,XXXX}" to {set z_prog,IZM} and add "/IZM" 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(DSZC/DSZE/GSZ/TXZM/IZM). Hit Alt-F to save the file and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NONSTANDARDS COM PORTS, remove the "port %_p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oth the DOWNLOAD and UPLOA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{COMMO} and re-run the program to make these change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next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a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BSETUP go to File Locations, Configuration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down to Protocol Data File and hit F2. Scroll dow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lot and enter the data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NP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Open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 Lines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=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Esc and save changes. Exit PCBSETUP. Copy the IceZmod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your 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reate a batch file in your pcboard directory called PCBR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zm port %1 speed %2 r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reate a batch file in your pcboard directory called PCBS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zm port %1 speed %2 s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onstandard COM ports, replace the por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drir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a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IT, hit 7 for external protocols. Hit I for insert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ere you want to ins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....: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er Ok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MNP/LAPM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Line....: IZM port %2 speed %1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Line.......: IZM port %2 speed %1 s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Batch...: IZM port %2 speed %1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Batch......: IZM port %2 speed %1 sz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most memory out of a WWIV BBS, you must be using v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ater. This version supports a shrink feature. Load up WWI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arch for SPAWNOPT[PROT_SINGLE]  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WNOPT[PROT_SINGLE]  =SHRINK,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a Remote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RACONFIG, go to Manager, Protocols, External, and select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slot - Then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    :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     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control fil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availabl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           :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name         : 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name     : IZM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 line : \RA\IZM.EXE port *P node *N sz @IZM.CTL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 line   : \RA\IZM.EXE port *P node *N rz #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tl string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tl string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log keyword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log keyword  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: Name word #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: Desc word # 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your IceZmodem files into your Remote Access (RA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ook at the line up above that says "Log file name".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name as the same name you have the environment variable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. For example, if you have SET DSZLOG=DSZLOG.TXT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you must enter DSZLOG.TXT for the Log file name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.LOG alone, you must have SET DSZLOG=DSZ.LOG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ill work for a single-node system. If you are us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ystem, adjust the parameters appropriately so there are n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If the above command lines do not work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command line : \RA\IZM.EXE port *P speed *B node *N sz @IZM.CTL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command line   : \RA\IZM.EXE port *P speed *B node *N rz #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tting up IceZmodem with a SPITFIRE BBS  (With help from Tony 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""          (3:670/3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display directory, edit/create a file called SFEXTUP.BB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 IceZmodem (Batch),Batch,U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display directory, edit/create a file called SFEXTDN.BB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 IceZmodem (Batch),Batch,U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EXTNOD1 (or equivalent) directory,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EXTUPA.BAT and put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ZM port %2 flow hard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EXTNOD1 (or equivalent) directory,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EXTDNA.BAT and put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ZM port %2 flow hard sz @C:\SF\EXTNOD1\SFEXTRA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note that if your BBS wont send files using the abov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IZM port %2 flow hard sz %3 %4 %5 %6 %7 %8 %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step, copy all of the IceZmodem files into the EXTNOD1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irectory that you created the SFEXTDNA.BAT and SFEXTUP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