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-Pascal/2 V1.0 for OS/2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Rene N�rnberger (the author of SPEED-Pascal/2 itself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J�rg Braun and Wolfhard Rink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olbox" magazine for all thei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is only a "fragment"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. Introduction and Basic Elements of SPEED-Pascal/2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should read this book ?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et 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rs 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 Words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. Structure of SPEED-Pascal/2 Programs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structure of a SPEED-Pascal/2 Program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yntax description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SPEED-Pascal/2 Grammar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. Declarations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 Declaration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Declaration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Declaration 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Declaration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. Data types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efined data types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ng your own data types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ompatibility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Data Type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Data Type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Data Type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Data Type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Data Type 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eration Data Type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Data Type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ata Type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Data Type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INT Data Type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WORD Data Type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Data Type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Data Type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 Type 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INT Data Type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Data Type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Data Type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.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efinition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efinition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Definition 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lists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by Value Parameters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by Reference Parameters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function results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libaries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Dynamic link libraries (DLL's)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Procedures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Functions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Macros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DLL Procedures and Functions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. Expressions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Expressions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expressions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xpressions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expressions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xpressions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perators 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Operators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ication Operators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perators 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al Operators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s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perators 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. Statements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Statement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Statement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Statement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(Compound) Statement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Statement 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Statement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atement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all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Statement 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ement 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all 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Statement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tatement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tatement 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. OOP Extensions to SPEED-Pascal/2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OOP 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Methods and Variables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Definition 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Definition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efinition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bjects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irtual Methods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0. Using DLL's with SPEED-Pascal/2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S statement 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S statement 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your own DLL's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list Conversion in C functions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1. Using libraries with SPEED-Pascal/2 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section of a library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section of a library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 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tandard libraries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your own libraries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your own libraries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versus DLL's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2. Advanced topics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nline Assembler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LL's from Assembler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External Assembler Modules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large Memory Pools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3 Internal details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T and DMT Table layout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Compiler/Assembler/Resource Compiler as DLL's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-Pascal/2 Error Messages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-ASM Error Messages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Directives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Introduction and Basic Elements of SPEED-Pasc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-Pascal/2 is a 32 Bit Pascal Compiler for OS/2. It produces real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's and uses most of the features of OS/2 since version 2.1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hreading and 32 Bit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-Pascal/2 is up to 99 per cent Turbo-Pascal compatible. That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your old Pascal Sources and simply recompile them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new programs you can use the newly developed Object-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take advantage of the OS/2 Presentation Manag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 of an object-orient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-Pascal/2 is a true 32 Bit Compiler. That means the 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mized for at least a 386-Processor. There are no longer b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4K segments in SPEED-Pascal because all Data Objects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2 Bit Pointers. Since that SPEED-Pascal requires as a minimu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SX Processor and OS/2 2.1 (See "System Requirement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-Pascal/2 comes along with several Standard librarie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access all basic features of OS/2 including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output. The Object oriented library Object-PM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 user interface to cummunicate with the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generated with SPEED-Pascal need no external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xcept the DLL's you import in your Program (and of course you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LL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comes as Command-line version and as the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IDE). It's strongly recommended that you use the 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your programs. Under the hood of the IDE sever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PEED-Pascal/2 Compil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PEED-As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peed-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peed-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Help Pr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ntext sensitiv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 for further versions of SPEED-Pascal/2 or you may fi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-Mail via Compuserve to 72662,20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hould read this boo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NOT a learner's guide. It's to be used by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miliar with the PASCAL language and programming in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Refer to "SPEED-Pascal/2 Programming reference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provides the full definition of the SPEED-Pascal/2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its syntax. It can also be used as a quick referen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SPEED-Pascal language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-Pascal/2 requires at least a 80386SX Processor with a minimum of 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nd OS/2 2.1 (or higher) running on it. It's strongly recommend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8 MB RAM for compiling large projects. The compiler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4 MB memory but compile speed can slow down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-Pascal/2 requires for installation a minimum of about 10 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IF you disable installing several components of SPEED-Pasca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duced down to 5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to have after the installation at least 5 MB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ree for compiling your own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known to the compiler. Other charac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ide of your SPEED-Pascal programs except those used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&amp;'()*+,-/0123456789:;&lt;=&gt;@ABCDEFGHIJKLMNOPQRSTUVWXYZ[]^_abcdefghijklm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stuvwxyz{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SPEED-Pascal/2 can be an expression that mee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iers can be at least 32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Identifier MUST start with a letter or an underscore ("_" ch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first letter the following chars CAN follow (als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dentifier starts with an underscore ("_" char),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etter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Identifier must completely fit in one source cod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-Pascal/2 doesn't distingish between uppercase and lowercas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s "ident","Ident" and "IDENT" or even "IdeNt" are a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PEED-Pascal/2 two types of identifier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defined Identifiers (cannot be redefined or used in other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 defined Identifiers (are declared by you as the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alid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 are predefined identifiers that are used by SPEED-Pas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Reserved words cannot be redeclared or used in anoth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described in the Grammar of SPEED-Pascal (see "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Pascal/2 Gramma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-Pascal/2 doesn't distingish between uppercase and lowercas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words "begin","Begin" and "BEGIN" or even "BeGin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 in SPEED-Pasca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BS            ADDR         AND           ARCTAN         ARRA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M            ASSEMBLER    BEGIN         CASE           CDEC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HR            CONST        CONSTRUCTOR   COS            DE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ESTRUCTOR     DIV          DO            DOWNTO         EL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ND            EXIT         EXP           EXPORTS        FAL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LE           FOR          FORWARD       FRAC           FUN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OTO           HI           IF            IMPLEMENTATION IMPOR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             INC          INDEX         INLINE         I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TERFACE      LABEL        LENGTH        LIBRARY        L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O             MACRO        MOD           NIL            NO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BJECT         OF           OR            ORD            PR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OCEDURE      PROGRAM      PTR           READ           READL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CORD         REPEAT       RESOURCE      ROUND          RUNERR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T            SHL          SHR           SIN            SIZE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QR            SQRT         STRING        SUCC           TE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N           TO           TRUE          TRUNC          TYP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NIT           UNTIL        USES          VAR            VIRTU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HILE          WITH         WRITE         WRITELN        XOR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remarks by the programmer to describe source code. SPEED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comments so that comments don't have any effect o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can be placed on every pos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start with one of the following charac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{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(*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*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ust end with one of the following charac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}  character (if comment started with 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) characters (if comment started with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/ characters (if comment started with /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: You must enclose comments with "{...}", "(*...*)" or "/*...*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tart and the end markers of a comment any text can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Pascal/2 doesn't allow nested comments (a comment within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ail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his is a 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Another Com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Just another..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Structure of SPEED-Pascal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EED-Pascal/2 programs are separately compilable units.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sists of a main unit and several libraries that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one executable (the EXE file) which can directly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structure of a SPEED-Pascal/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learn more about using Units (Libraries) with SPEED-Pas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ructure of a SPEED-Pascal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ED-Pascal/2 Program consists of the parts illustra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ED-Pascal/2 Progra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PROGRAM Head;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</w:t>
      </w:r>
      <w:r>
        <w:rPr/>
        <w:t>Label Declarations;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</w:t>
      </w:r>
      <w:r>
        <w:rPr/>
        <w:t>Type Declarations;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</w:t>
      </w:r>
      <w:r>
        <w:rPr/>
        <w:t>Constant Definitions;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</w:t>
      </w:r>
      <w:r>
        <w:rPr/>
        <w:t>Variable Definitions;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</w:t>
      </w:r>
      <w:r>
        <w:rPr/>
        <w:t>Procedure Declarations;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</w:t>
      </w:r>
      <w:r>
        <w:rPr/>
        <w:t>Function Declarations;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</w:t>
      </w:r>
      <w:r>
        <w:rPr/>
        <w:t>Macro Declarations;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GI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</w:t>
      </w:r>
      <w:r>
        <w:rPr/>
        <w:t>Statement(s);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</w:t>
      </w:r>
      <w:r>
        <w:rPr/>
        <w:t>.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</w:t>
      </w:r>
      <w:r>
        <w:rPr/>
        <w:t>.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</w:t>
      </w:r>
      <w:r>
        <w:rPr/>
        <w:t>.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</w:t>
      </w:r>
      <w:r>
        <w:rPr/>
        <w:t>Statement(s);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D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ypes of Delarations and Definitions are optional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must start with the reserved word PROGRAM followed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(which is a user defined unique name) and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the Program starts with that statement tha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tructure is only valid for the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DLL's must have another structure. This i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"Using libraries with SPEED-Pascal" and "Using DLL's with SP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valid SPEED-Pascal/2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My first program 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compiled and started it'll display the text "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!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like Procedures and Functions a way to structur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ke it more readabl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provides usually several Procedures and Func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other units (Libraries)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ED-Pascal/2 several Standard Libraries are delivered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unctions frome these units you must tell the compiler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se functions. The compiler is such intelligent that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nction in every library that you told him to use.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o import libaries which contain code you pla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ing functions from a library use the reserved word US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the library you plan to use. The standard unit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mported so that you don't have to im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wish to use the function "DosVersion" from the unit PM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w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it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;  {This is here to import the 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   {Declare a variable v that holds the OS/2 Version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:=DosVersion;  {Get the OS/2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OS/2 Version is:',v AND 255,'.',v SHR 8); {Put out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libraries refer to chapter "Using libr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PASCAL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 the description of the Syntax of SPEED-Pascal/2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ackus Naur Form (EBNF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a Symbols are used in thi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TRING    : Terminal-Symbols - use without change in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racterstring&gt;  : Non-Terminal-Symbols - point to another N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mbol. The construction has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sulting Terminal-Symbo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: Alternative - One Element from the co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cho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                : The construction within these bracket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                 : Repeat - The construction within thos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repeated multiple times or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=                : "Is defined as" - Assign a constru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-Terminal-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pty&gt;            : Empty Symbol-Stream - The constructi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                : Values covered by this range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.e.: A..Z,a..z,_ --&gt; all letters and the cha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               : Single character. This charac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changed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PEED-Pascal/2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a complete description of the Grammar of SPEED-Pascal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EBNF. (see "Using the syntax descript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gram&gt;              ::=   &lt;Program-Head&gt; &lt;Block&gt;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Unit-Head&gt; &lt;Block&gt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gram-Head&gt;         ::=   PROGRAM &lt;Identifier&gt;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PROGRAM &lt;Identifier&gt; "(" INPUT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TPUT ")"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LIBRARY &lt;Identifier&gt;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t-Head&gt;            ::=   UNIT &lt;Identifier&gt;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FACE &lt;Interface-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terface-Block&gt;      ::=   &lt;Import-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Label-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Constant-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Type-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Variable-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Export-Proced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Export-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DLL-Import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ort-Procedure&gt;     ::=   PROCEDURE &lt;Identifier&gt; &lt;Paramterlist&gt;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ort-Function&gt;      ::=   FUNCTION &lt;Identifier&gt; &lt;Paramterlist&gt;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&gt;                ::=   &lt;Import-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Label-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Constant-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Type-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Variable-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Procedure-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Function-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Macro-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Assignment-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DLL-Import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DLL-Export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ort-Declaration&gt;   ::=   USES &lt;identifier&gt; { "," &lt;Identifier&gt; }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LL-Importdefinition&gt; ::=   IMPORTS &lt;DLLImports&gt; ";" { &lt;DLLImports&gt; ";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LLImports&gt;           ::=   &lt;DLLProc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DLLFunc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LLProcHead&gt;          ::=   PROCEDURE &lt;Identifier&gt; &lt;Paramterlist&gt; &lt;DLLI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LLFuncHead&gt;          ::=   FUNCTION &lt;Identifier&gt; &lt;Paramterlist&gt; &lt;DLLI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LLImp&gt;               ::=   ":" &lt;Identifier&gt; INDEX &lt;Fixed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";" &lt;Identifier&gt; INDEX &lt;Fixed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":" "'" &lt;Identifier&gt; "'" &lt;Fixed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";" "'" &lt;Identifier&gt; "'" &lt;Fixed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LL-Exportdefinition&gt; ::=   EXPORTS &lt;DLLExports&gt; ";" { &lt;DLLExpor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;" } END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LLExports&gt;           ::=  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abel-Declaration&gt;    ::=   LABEL &lt;Identifier&gt; { "," &lt;Bezeichner&gt; }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nstant-Declaration&gt; ::=   CONST &lt;Identifier&gt; &lt;Constantblock&gt;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nstantblock&gt;        ::=   "=" &lt;Const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":" &lt;Type&gt; "=" &lt;Consta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ype-Definition&gt;      ::=   TYPE &lt;Identifier&gt; "=" &lt;Type&gt;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ype&gt;                 ::=  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"^"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RECORD &lt;Recordlist&gt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ARRAY &lt;Arraylist&gt; OF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SET OF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STRING [ &lt;Fixed-Numbe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OBJECT &lt;Objectlist&gt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PROCEDURE &lt;Paramet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FUNCTION &lt;Parameterlist&gt; ":"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"(" &lt;Constant&gt; { "," &lt;Constant&gt; }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cordlist&gt;           ::=   &lt;Identifierlist&gt; ":"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{ &lt;Identifierlist&gt; ":" &lt;Typ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E &lt;Identifier&gt; OF &lt;Varia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nt&gt;              ::=   &lt;Constant&gt; : "( &lt;Variantlist&gt; )"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&lt;Constant&gt; ":" "(" &lt;Variantlist&gt; ")" "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ntlist&gt;          ::=   &lt;identifierlist&gt; ":"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";" &lt;Identifierlist&gt; ":" &lt;Type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entifierlist&gt;       ::=   &lt;Identifier&gt; { "," &lt;Identifier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rraylist&gt;            ::=   "[" &lt;Fixed-Number&gt; ".." &lt;Fixed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"," &lt;Fixed-Number&gt;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Fixed-Number&gt; } "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jectlist&gt;           ::=   { &lt;Objectvariables&gt; } { &lt;Objectmethods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jectvariables&gt;      ::=   &lt;Record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jectmethods&gt;        ::=   PROCEDURE &lt;Identifier&gt; &lt;Parameterlist&gt;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PROCEDURE &lt;Identifier&gt; &lt;Parameterlist&gt;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RTUAL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FUNCTION &lt;Identifier&gt; &lt;Parameterlist&gt;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Type&gt;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FUNCTION &lt;Identifier&gt; &lt;Parameterlist&gt;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Type&gt; ":" VIRTUAL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CONSTRUCTOR &lt;Identifier&gt; &lt;Parameterlist&gt;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DESTRUCTOR &lt;Identifier&gt; &lt;Parameterlist&gt;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DESTRUCTOR &lt;Identifier&gt; &lt;Parameterlist&gt;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RTUAL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ameterlist&gt;        ::=   "(" &lt;PList&gt; { ";" &lt;PList&gt; }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List&gt;                ::=   &lt;Identifierlist&gt; ":"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VAR &lt;Identifierlist&gt; ":"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-Definition&gt;  ::=   &lt;Variablelist&gt; ";" { &lt;Variablelist&gt; ";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list&gt;         ::=   VAR &lt;Identifierlist&gt; ":"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";" &lt;Identifierlist&gt; ":" &lt;Type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dure-Declaration&gt;::=   PROCEDURE &lt;Identifier&gt; &lt;Proc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PROCEDURE &lt;Identifier&gt; "."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&lt;Proc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CONSTRUCTOR &lt;Identifier&gt; "."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&lt;Proc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DESTRUCTOR &lt;Identifier&gt; "."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&lt;Proc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list&gt;             ::=   &lt;Proc-Head&gt; ";" &lt;Proc-Block&gt;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-Head&gt;            ::=   &lt;Parameterlist&gt; ";" &lt;Proc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";" &lt;Procty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typ&gt;              ::=   ASM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CDECL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FORWARD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ction-Declaration&gt; ::=   FUNCTION &lt;Identifier&gt; &lt;Function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PROCEDURE &lt;Identifier&gt; "."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&lt;Function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ctionlist&gt;         ::=   &lt;Function-Head&gt; &lt;Proc-Block&gt;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ction-Head&gt;        ::=   &lt;Parameterlist&gt; ":" &lt;Type&gt; ";" &lt;Proc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":" &lt;Type&gt; ";" &lt;Procty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acro-Declaration     ::=   MACRO &lt;Identifier&gt; &lt;Macro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MACRO &lt;Identifier&gt; ":" &lt;Type&gt;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Macro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acrolist&gt;            ::=   &lt;Statement-Block&gt;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-Block&gt;           ::=   &lt;Label-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Constant-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Type-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Variable-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Statement-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atement-Block&gt;      ::=   BEGIN &lt;Statements&gt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atements&gt;           ::=   { &lt;Statement&gt; "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atement&gt;            ::=   &lt;Proc-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Assign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Go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C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Repe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I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Wi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Wh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F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-Call&gt;            ::=  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Identifier&gt; "(" &lt;Expressionlist&gt;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Identifier&gt; "."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Identifier&gt; "."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(" &lt;Expressionlist&gt;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list&gt;       ::=   &lt;Expression&gt; { "," &lt;Expression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signment&gt;           ::=   &lt;Variable&gt; ":="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oto&gt;                 ::=   GOTO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ase&gt;                 ::=   CASE &lt;Variable&gt; OF &lt;Caselist&gt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aselist&gt;             ::=   { &lt;Constant&gt; : &lt;Statement-Block&gt; ";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{ &lt;Constant&gt; : &lt;Statement-Block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SE &lt;Statement-Block&gt;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peat&gt;               ::=   REPEAT &lt;Anweisungen&gt; UNTIL &lt;Bedingu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&gt;                   ::=   IF &lt;Expression&gt; &lt;Comp&gt; &lt;Expression&gt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if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expression&gt;         ::=  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Statement&gt; ELSE &lt;else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Statement-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Statement-Block&gt; ELSE &lt;else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lseexpression&gt;       ::=  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Statement-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ith&gt;                 ::=   WITH &lt;Variable&gt; DO &lt;with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ithexpression&gt;       ::=  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Statement-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hile&gt;                ::=   WHILE &lt;Expression&gt; &lt;Comp&gt; &lt;Expression&gt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while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hileexpression&gt;      ::= 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Statement-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r&gt;                   ::=  FOR &lt;Variable&gt; ":=" &lt;Expression&gt; 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Expression&gt; DO &lt;for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rexpression&gt;         ::= 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Statement-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ion&gt;             ::=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DOW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p&gt;                  ::= 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"&g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"&l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"&lt;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&gt;             ::=  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Variable&gt;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Variable&gt; .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Variable&gt; "[" &lt;Expression&gt; {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Expression&gt; } "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xpression&gt;          ::=  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Proc-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Cons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Expression&gt; &lt;Operator&g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&lt;Operator&gt; &lt;Expression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perator&gt;            ::= 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stant&gt;            ::=  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Fixed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"$" A..F|a..f|0..9 {A..F|a..f|0..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&lt;Fixed-Number&gt; "." &lt;Fixed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entifier&gt;          ::= A..Z|a..z|_ { A..Z|a..z|0..9|_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xed-Number&gt;        ::= 0..9 { 0..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Inter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T and DMT Tab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T and DMT can only be used with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ynamic method table can only be used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-PM Libary or from assembler level. There i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get the adresses of DMT-procedures/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at Dynamic methods have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methodes MUST matc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&lt;Name&gt;(VAR Msg:TMessage);VIRTUAL &lt;XXX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Name&gt; is the name of the method and &lt;XXX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ID. The method is (when using Object-PM)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TMessage is defined in the unit Objec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create your own Object-PM library (WHY ?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name MUST mach or the compiler will tell an err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MT is located in the Codesegment. Sin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write to the DMT until you've created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T Offset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(POINTER)       Adress of virtual metho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(POINTER)       Adress of dynamic method table (D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and further     Objec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ethod list is an array[1..MaxMethods] of POINTER an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dure/function addresses that correspond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index of the method within the object. (The first procedu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/destructor or function has index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ethods is the overall count of methods you defined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irtu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names at assembler level are named as _!&lt;Name&gt;_&lt;XXX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is the name of the object and &lt;XXX&gt; is the logical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 the object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T exists for each object no matter if dynamic method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T Offset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(LONGWORD)      Size of the DMT for this object (without this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(LONGWORD)      Messag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(LONGWORD)      VMT Index of the procedure/function that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above and should be called 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(LONGWORD)      Messag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(LONGWORD)     VMT Index of the procedure/function that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above and should be called 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iler/Assembler/Resource Compiler as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-PASCAL/2 Compiler, Assembler and Resource Compiler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LL's and invoked from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PASCAL/2 in your own programs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 you MUST recognize the copyright terms.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distribute, sell or rent or give away the SPEED-PASCAL/2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or Resource Compiler with any commercial or priv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contacted the auth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e use this DLL functions for privat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functions must be called with PASCAL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PEED-PASCAL/2 itself was written in SPEED-PASC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lignment must be 1 (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must be filled before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arams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ll:STRING;  {File to 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:STRING;    {Library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:STRING;    {Outpu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src:STRING; {Library sources (for Build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s:STRING; {Command line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Memory:PMemory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ell is the full qualified name of the file to compil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s including path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b is the search path to the libraries WITHOUT an '\'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ut is the search path to the output directory WITHOUT an '\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bsrc is the search path to the library sources WITHOUT an '\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ams holds the parameters as it i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switches and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Memory allows you to compile files that are in memor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t to NIL if this is no memory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file in memory must match a file that would b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PMemoryList is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MemoryList=^TMemory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MemoryList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resse:LONG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n:LONG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xt:PMemory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ame is the full qualified name of the file to comp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chars including path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dresse is the virtual 32 Bit address wher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en is the length of the fil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ith the Next parameter you can define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n memory. At the end of the list Next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ructure is returned after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turn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Str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Lin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Column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Fil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rrorStr holds the error. This field is only set if error=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rrorLine holds the line where the erro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rrorColumn holds the column where the erro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rror is set to TRUE 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rrorfile contains the full qualified file whe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ength of a STRING is 257 in SPEED since SPEED appends a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t the end of the string. The first string index (0)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ring. A STRING therefore is declar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[0..256] OF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 of the SPEED-PASCAL/2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vokePas(VAR Params:TPa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Return:TReturn):      PASDLL index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 of the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vokeAsm(VAR Params:TPa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Return:TReturn):      ASMDLL index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 of the Resource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vokeRes(VAR Params:TPa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Return:TReturn):      RESDLL index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