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&gt;   'cFos' Special Christmas-Edition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haben  uns  kurzfristig  dazu  entschieden,  ein  spez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eihnachtsangebot zu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bieten bis zum 1. Dezember 1994 den 'cFos' Key fuer 50,-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l. MWST  an.  Damit  erhaelt  man  eine  'cFos/Pro'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ohne Konfigurationsprogramm, ohne gedruckte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h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Angebot  gilt  nur  fuer  private  und  nichtgewer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wird's gemac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infach das Registrierformular XMAS.DOC  oder  XMAS.ENG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llen! Dieses muss uns bis zum 1. Dezember 1994  zuge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Bezahlung durch Ueberweisung muss das  Geld  bis  zum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mber 1994 bei unserer Bank auf dem 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Winkler, Kto 2000 163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ksbank Bonn, BLZ 380  601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gangen sein (bitte nicht auf das Konto Telesoft za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r werden bei  Verspaetung  diesmal  keine  Ausnahme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ennen,  sondern  alles   Geld,   das   spaeter   ein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ueck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n der Woche vom 12. bis zum 16.  Dezember  1994  werden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 alle  eingegangenen  Registrierungen   bearbeit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chicken, so dass jeder seine registrierte 'cFos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tzeitig unter'm Weihnachtsbaum liegen 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atuerlich kann die volle 'cFos/Pro'  Version  (mit 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Konfigurationsprogramm) nach wie vor bei Telesoft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DOC und ORDER.ENG b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r wuenschen allen 'cFos' Usern froehliche  Weihnach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gutes neues Ja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nach folgt das Registrierungs-Formular.  Wir  erstell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Bestellung hin ein sogenanntes Key-File mit den  von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n  Daten.  Dieses  Key-File  DARF  NICHT  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a es Ihr persoenlicher, nicht uebertragbarer 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'cFos' ist und als solcher Ihre Nutzungsberechtigung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e Version von 'cFos'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Key-File wird diese und alle zukuenftigen Updat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 bis   einschliesslich   Version   1.99    "automati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 (Wir haben von 0.94 bis zur 0.97 4 Monate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sgefuellte Registrier-Formular schick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Briefpost an eine der beiden unten genannten Adres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Crashmail an 2:2453/30@fido, 9:493/9020@vi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:100/50@gernet oder 242:3000/101@fido.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s Upload in unserer Mailbox Zaphods BBS (0228-262894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0228-9111041 ISDN) in die Filearea TOSYSOP.  Bitt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r nach Ihrem Namen benennen, z.B. "MUELLER.REG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werden  fuer  Auslandsschecks  und  -Ueberweisungen 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 erhoben. Die Bank berechnet uns 10,- DM Gebuehren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- DM Schecksumme fuer Auslandsschecks und 20,-  DM  Geb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uslandsueberweisungen. Falls Sie eine der beiden Zah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n gewaehlt haben, tragen  Sie  bitte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ag weiter un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weisungen richt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 Winkler, Konto 2000 163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sbank Bonn, BLZ 380 601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post send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oph Lueders        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uterstr. 133        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113 Bonn          -oder-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haben Sie Verstaendnis, dass wir erst nach Erhalt und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dem 12. Dezember an ausliefern.  sollten  sie  nach  dem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ember weder  etwas  gehoert,  noch  eine  Lieferung 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, melden Sie sich  bitte  bei  uns,  damit  wir  fu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dige Lieferung sorg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olgende Formular bitte ganz ausfuellen und an uns 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r Briefpost, Fax, Crash-Mail oder Upload). Wir schicke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das Key-File und eine Rechnung per Post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also use the English registration form: REGISTER.E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Registrierungs-Formular 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Nur noch gueltig bis zum 1. Dezember 1994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iges Datum: ___________________                       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ss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: ___________  Stadt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 (voice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ess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bestelle 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Fos' - Registered Version        ____ je 50,- DM = ________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landsscheck-Gebuehr 10,- DM je 50,- DM = ________ D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buehr f. Auslandsueberweisung   20,- DM = ________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 3.5"  Diskette                   Total  ________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n haben Sie das Geld wie bezahl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Ueberweisung auf unser Konto am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EuroCheque mit Briefpost (bitte keine V-Schec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bar mit Briefpost (ist aber unsic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Kreditkarte, Karteninha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EuroCard/MasterCard       Karten-Nr.: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Diners Club                          gueltig bis ___/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Infos sind fuer uns noch interess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N-Karte(n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Kanal-Protokoll: [ ] 1.TR.6   [ ] E-DSS1  Ander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ie mit cFos betrieben wird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haben Sie von cFos erfahren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fuer Firmen: Duerfen wir Sie in unserer Referenz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waehnen ?                             [ ]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Thank you for registering 'cFos' ! 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