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k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os, cFos/Plus u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4, Freigabedatum 28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Wie erhalte ich die professionell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S.DOC        'cFos' Weihnachtsangeb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AS.ENG        'cFos' Special Christmas Ed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Was hat sich geaend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Dies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Die englisch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Uebersicht ueber die "Modem"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.DOC      'cFos' ISDN appenda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zu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bzw. 'cFos/Plus' oder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Kurzbeschreibung fu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rd ab Version 0.97g als ZIP-Archiv mit A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KZIP AV (=Authencity Verification)  ist  eine  Art 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sofort zerbricht, wenn man Files in dem Archiv  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t oder hinzu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as 'cFos' Archiv ist nur echt,  wenn  nach  dem 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 etwas anderes steht, dann ist das nicht das Archiv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es  herausgegeben  haben.  Wenn  allerdings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,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eien Sie vorsichtig, der Inhalt koennte zersto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lus'   und   'cFos/Pro'   (siehe   unten   fuer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aerungen) koennen in anderen Formen  verbreitet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ten evtl. das AV-Siegel nicht haben. Das macht abe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uehrung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a glance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r Verbindungsaufbau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r Verbindungsaufbau und Protokollauswahl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oessen und Speicherbedarf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die ultimative Speed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Multiport Fossil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 von 'cFos' mit bestehender Software 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s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n, Autoren, Verfuegbarkei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; Thanx for using 'cFos'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Fehlermeldungen 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V.110 User Rate (ATS27) 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s und Windowsizes bei X.75 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mit ISDN Blaster (X.75) 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zu ELINK "Modems"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mit mehreren S0-Bussen unterschiedlicher Rufnummer 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Fehlermeldungen 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sliste  . .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CompuServe mit DOSCIM/WINCIM . . . . . . . . . . .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fue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t ein FOSSIL Treiber  /  BIOS  INT  14h  Emulator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 eines  Modememulator  mit  AT  Command  Set  un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hilfenahme eines CAPI Treibers, nach  Version  1.1,  Prof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rosse Anzahl an  existierender  Software  auch  fu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ISDN  mehr  ist,  als   nur   ein   Netz   fuer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,  ist   es   unser   Ziel,  moeglichst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keiten  des  ISDN  durch  'cFos'  auf   einfache 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ae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ibt es in drei verschiedenen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ohne Erweiterung): Das  ist  die  Sharewar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res Treibers. Sie koennen diese Version bis  zu  90 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n,  um  festzustellen,  ob  er   Ihren  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uegt,  bevor  Sie  ihn  kaufen.  Wenn  diese  Zeit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laufen ist, stimmen Sie zu, dass Sie  entweder  auf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zu benuzten oder  die  professionelle  Version 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- 'cFos/Plus': Diese Variante hat viele  zusaetzlich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wird mit einem Konfigurationsprogramm  ausgelief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aetzlichen Features in 'cFos/Plus' sind  mit  einem  '{+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t. Sie koennen diese  Version  ohne  Zeitbeschra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- 'cFos/Pro': Das ist die professionelle  Version  von 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hat ALLE Features, die in dieser  Dokumentation  erwa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 und   wird   ebenfalls    mit    dem 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 ausgeliefert.  Feature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'{++}' markiert sind, sind  nur  in  der  profess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von  'cFos'   verfuegbar.   Natuerlich   sind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/Plus' Features auch in 'cFos/Pro'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der einzelnen 'cFos'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 | cFos | cFos/Plus |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onfigurations-Programm     |      |    ja     | ja/erw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-Synchronisation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Auflege-Sequenz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  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nklopfen (*) 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eichersparende Version    |      |           |    y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Zeit-Sync.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Timer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ump   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nauswertung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flegen per Command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-Auswertung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l.Support                 |      | Haendler  | Haend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drucktes Handbuch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l. unbegrenzte Nutzung  | 90Tg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'cFos/Pro'   erwerben   wollen,   fuellen   Sie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formular ORDER.DOC aus und schicken Sie es an eine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 genannt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raucht mindestens einen 286er AT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meisten Faellen laeuft 'cFos' wenn man es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edt und als "Modem Initstring" AT&amp;F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'cFos/Pro'  und  'cFos/Plus'  werden  mit  dem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geliefert, um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s Aendern der PROFILE Datei ausserhalb  von  'cFos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eichtern. Es kann auch fuer die Quick Installa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n Sie einfach in das Hardware Setup und such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SDN-Karten aus, die Sie benutzen.  Wenn  Sie  da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assen, speichern Sie das Setup.  Danach  waehel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das  Software   Setup   und   selektieren   dor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-Produkte, die Sie voraussichtlich  benutz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neriert Ihnen eine solche PROFILE Datei, das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aehlte Software gut laufen  wird.  Beim 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kann Ihnen eine Report-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 erzeugt  Ihnen  weiterhin  eine   STARTFOS.BA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FOS.BAT Stapeldatei fuer schnelles Starten  und  Ent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 'cFos'   mit   den   richtigen   Parametern   aus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.  Als  Modem-Init  sollte   dann  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werden, damit die im PROFILE gespeichert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aktiv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Nutzer von 'cFos/Pro' koennen im Menue fuer  die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llungen zusaetzlich bequem  das  Channel  Bundli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Beduerfnisse konfigurieren, sowie Protokolle,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-/Time- Limited Calls, die Amsholung bei Telefon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ie Statuszeile vor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jedem Menuepunkt werden Hilfen und Hinwei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die national verschiedenen ISDN Ne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ersteller der ISDN Hardware liefert  Treiber  fuer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, die u.a. einem CAPI Treiber, Version 1.1, Prof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. Diese Treiber sind  u.a.  das  D  Kanal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aendig. In Deutschland ist dies 1.TR.6  oder  DSS1  (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). Der CAPI 1.1 Standard wurde auf 1.TR.6  zu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on  zeugen  beispielsweise  Werte,  wie  der 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Indicator"  oder  "EAZ".  Die  Hersteller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bieten   normalerweise   zusaetzlich   zum 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weitere D  Kanal  Protokoll  Treiber  a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dieses Protokolls  dann  in  Werte  des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etzen. Zum Beispiel werden im Falle von DSS1 di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uf EAZs  (die  letzte  Stel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fonnummer) umgesetzt, genauso LLC Werte in Werte fu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ervice  Indicator  und  BA  Werte  in  Wer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Indicator. 'cFos' kann also in unterschiedlichen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en eingesetzt werden, sofern der ISDN  Karten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Uebersetzung der  netzspezifischen  Daten  nach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geeignete D-Kanal Treiber  realisiert  hat  und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los laufen. In dieser Dokumentation wird  deshalb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Zs, Service Indicator, und Additional Service Indic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 sein, unabhaengig davon was tatsaechlich  im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Netz ue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wird z.Z. erfolgreich im 1.TR.6  und  DSS1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 in verschiedenen Laender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API 2.0 Standard gibt es diese Beschraenkung  auf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ehr. Wir werden in Kuerze  auch  eine  'cFos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API 2.0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mit jeder Karte, die ein ISDN CAPI, V1.1, Profil A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FOSSIL, Revision 5 (nach  FSC-0015)  mit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t  mehrere  B-Kanaele  gleichzeitig, 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m Ringdown.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alleine oder in Zusammenarbeit  mit  "standard"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gebauter BIOS-Emulator, so dass auch Programme, die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unterstuetzen, bet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t schnell! Man erreicht bei Windowsizes  &gt;= 2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bei X.75 von 7900 cps pro Kanal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enthaelt einen Modem-Emulator, mit dem nicht  nu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Meldungen und  Kommandos  nachgebildet  werd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auch  alle  ISDN-spezifischen  Parameter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 und damit ueberhaupt erst genutz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 eine  Statuszeile  anzeigen,  in  der  alle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parameter angezeigt werden und  zusaetzlich 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s" fuer Carrier Detect, Off Hook,  Transmit  Data,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ata. In  der  professionellen  Version  wird  die  Dau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Gebuehreneinheit zusaetzlich  noch  angezeigt 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ung fuer SPV's (semipermanente Verbi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fast alle B2 und B3 Protokolle, z.B. 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TELES Channel bundling protokoll, 128kbps ue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fety inactivity und connect timers, um  den  Gebuehren-"G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verhindern. 'cFos' enthaelt speziellen Code, um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tende Fehler im CAPI/ISDN-Netz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Die Time/Date Info des ISDN kann ausgewertet werd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lokale Rechnerzeit.  Zusaetzlich  kann  die  Uhrze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UMBs benutzen, um seine Dat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t nun eigenes CHANNEL BU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'cFos' eigene Channel Bundling (CCB)  ist  herstell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engig und  unterstuetzt  bis  zu  4  B-Kanaele  - 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ISDN Karten gleichzeitig.  Darueberhinaus  laes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beliebig mit dem MultiPort Mode kombinieren, z.B.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ndeln gleichzeitig je zwei Kanaele. 'cFos' schafft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n 15800 CPS, mit drei B-Kanaelen 22500  CPS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B-Kanaelen 30000 C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ennt folgen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 'cFos'  als  TSR  im  PC  Speicher;  dazu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erlich schon das CAPI  geladen  sein  (wird  angewa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nicht). Alle  Switches  muessen  beim  Laden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 Spaeteres  Aufrufen  wirkt  nur   bei 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z.B. 't' oder 'b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t 'cFos' und gibt damit auch all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wieder frei. Bitte ERST 'cFos'  und  DANN 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en.  Mit   dem   Deinstallieren 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en Verbindungen, die ueber  unser  FOSSIL 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gistriert 'cFos' am CAPI.  Damit  kann  das  CAPI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t werden. Auch hier  werden  alle 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 Mit diesem Aufruf werden  einige  CAPI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t 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onisation der Rechner-Uhr mit der Zeit,  die  im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uegbar ist. Fuer eine weitere Erlaeuterung sieh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:&lt;portnb&gt;  Baud (Bit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udrate der z.Z.  laufenden  Verbindung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BPSRATE geschrieben. Auf  diese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sie zur Auswertung in Batch Files (z.b.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BS Software) zur Verfuegung. Hinter dem Kommand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rtnummer angegeben werden, z.B. 'cfos bps: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id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vironment Variable CALLERID wird  auf  die 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ktuellen  oder  letzten  Anrufers  auf  Port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.  Damit  kann  man  z.B.  Rueckrufe,  logging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zierung des Anrufers ta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requested EAZ des letzten  oder  aktuellen  Anruf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 &lt;portnb&gt;  wird  in  die  Environment   Variable 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rieben. Damit kann man  z.B.  bei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m Mailer unterscheiden, ob jetzt die Mailbox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rufbeantworter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SSIL Definition sieht eine Reboot Funktion  vo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uf der Commandline verfuegbar ist. Vor  dem  Re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erst  die  offenen  Files  aller  DOS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lossen, dann werden die Cache Buffers folgende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lushed: QCache, Super PC Kwik, PC Tools PC-Cache  5.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x,  Qualitas  Qcache  4.00,  Norton   Utilities  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DRV  v4.00+  und  HyperDisk  4.50+.  Danach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 via Keyboard Controller ge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initialisiert den COM-Port Nummer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Benutzung. Einige  Programme  de-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Port nach Benutzung und manche andere  Programme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Probleme und mit diesem Kommanda kann man 'von  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olgen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Maximale B2-Fra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im Modem-Emulator anwaehlbare B2-Framel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Maximale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 im  Modem-Emulator   anwaehlbare   B2-Wind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iden Optionen  wird  festgelegt,  wieviel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Installieren  fuer  das  CAPI  reserviert  wird.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2=xxxx und ATS26=x kann danach natuerlich auch ein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fuer die naechste Verbindung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groess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Portnumm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0, ein Port), 0  =  COM1,  1  COM2,  ...  -c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fach angegeben  werden.  Diese  Einstellung  d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oeglichst das Zusammenspiel von 'cFos' mit  einem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ueberprueft bei jedem INT 14h Aufruf,  ob  e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Nummer  unterstuetzen  soll.  Falls  nich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runter liegende"  INT  14h  aufgerufen.  Laedt  man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ein RS 232 Fossil, kann  dieses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-232 Port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nable BIOS emul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Off, 'cFos' arbeitet nur al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On,  'cFos' arbeitet als FOSSIL und als 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koennen auch Programme,  die  zwar  kein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BIOS INT 14h benutzen, ISDN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orce on, 'cFos' arbeitet nur als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ehlung fuer Programme die BIOS  INT  14h  au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n, oder andere INT 14h  Erweiterungen 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werden die INT 14h Funktionen 4-1B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 Mit der "set baudrate" BIOS Funktion  (INT 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auflegen - allerdings nur, wenn der  BI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on geforced wurde (-e2).  Das  ist  ausser  d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6 (raise/lower DTR) und der "+++ATH0&lt;cr&gt;" Sequ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zige Moeglichkeit auf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xbufsize, Groesse des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txbufsize, Groesse des Transmit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t B2-Framelen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CAPI Interrupt Numm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  Auxiliary Port, samt Controller Nummer (z.B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professionelle Version von 'cFos' kann man 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Channel Bundling (CCB), d.h.  Datenuebertrag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ISDN B-Kanaelen gleichzeitig, sogenannt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nter einer Zahl ein 'k' angegeben, wird  der  Wert  i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1024) gerechnet. -r4k bedeutet z.B. 4096 bytes Receiv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erte koennen auch in Hex angegeben werden, dazu  mus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0x' vor die Zahl, also z.B. 0x800 fuer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b  Booten  des  Rechners  bei  einem  emergency_stop(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ingung tritt auf,  wenn  'cFos'  keinen  anderen  Au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s.  Normalerweise  loesst  'cFos'  nur   alle  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  aus;  diese  Option  erhoeht  natuer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erheit und Stabilitaet d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Carrier LED. Hierbei wird die sCrollLock  LED  al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missbraucht. Solange eine Verbindung besteh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an und solange ein einkommender  Ruf  weder 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abgelehnt ist, blinkt sie.  Vorsicht  bei 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ScrollLock  fuer  andere  Zwecke  benutz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Terminal); diese springen darauf dan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enn dieses  Flag  angegeben  ist,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alle empfangenen und alle gesendeten Dat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namens FOSSDUMP,  die  dann  in  dem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ist, in dem sich auch CFOS.EXE befindet. Das  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 erst  mit  dem  Deinstallieren  des  FOSSILs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pt.  Der  Data  Dump   benoetigt   zusaetzlich  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uptspeicher. Diese Funktion ist nicht verfuegba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sparenden Version von 'cFos' CFOS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Sollte beim  od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Laden von 'cFos' ein Absturz oder  schwerwie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Fehler  auftreten,  koennte  dieser   Switch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Schaltet alle XMS Funktionsaufru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aedt 'cFos' mit initialisierten COM Ports.  Fu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gessen  sollte,  die  COM  Ports  vor  Benut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en. Dieser Parameter  initialisiert  di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Funktionen. Wenn das gemacht ist, 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BIOS Funktionen nicht mehr  ausfuehren,  da  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inung ist, dass es fuer FOSSIL  Funktionen 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. Diesen Parameter also  nur  mit  FOSSIL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  Enable Set_Baudrate() carrier drop.  Wenn  'cFos'  i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 ist, ein Carrier aktiv ist, der Port  nicht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benutzt (d.h. initialisiert) ist und  dieser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ist, dann wird die Verbindung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Wenn dieser Switch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 Versuch  gemacht,  NetWare  zu  finden  o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Schaltet die far CALLs aus und benutzt z.B. zum Aufruf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s wieder "ganz normale 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ktiviert passiven Ebene 3 Verbindungsaufbau,  um 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heiten des ISDN  Blaster  FOSSILs  PCIF  Version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echt zu werden (Empfehlung nur fuer AVM, nicht ab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S). Sollte bei gegenseitigem PCIF  5.81  (oder 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noe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(noetig fuer SOLIS K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js  Ignore seconds in ISDN date/time. Siehe 'TR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UMB  Speicherbloecke  nicht  benutzen.  Ansonsten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Datenbloecke erst einmal im XMS oder UMB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Damit weiss 'cFos', dass das jeweilig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V.110 unterstuetzt und gibt z.B.  bei  ATB1  und 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 aus. Ebenso werden  Rufe,  die  V.110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signalisieren, abgelehnt.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Kapite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Dieser Switch veranlasst 'cFos', bei der Funktion 0x1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Werte wie X00 in CX und DX zurueckzugeben. 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lich, um mit XBTX zu arbeiten, ansonsten raten wir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Benutzung dieses Swit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f] Debugg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Switches  beim  Laden  angegeben  werden,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ine debug-trace von allen  CAPI-Messages  mit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t es 10kb zusaetzlichen Speicher als Buffer und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i Bedarf auf Platte. Das File heisst CTRACE un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 gleichen  Verzeichnis  wie  CFOS.EXE.  Das  Fil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sehr gross werden, daher sollte man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ltenen Fael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-d schaltet man nur  das  Mitschreiben  der  CAPI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, mit -dd wird noch mehr mitgeloggt und mit -df  oder  -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och zusaetzlich fast alle FOSSIL Aufrufe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sich 'cFos'  auf  Ihrem  Rechner  sonderbar  v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sauber laufen, keine  einkommenden  Rufe  anneh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hnliches, ist es immer gut, uns von dem  Problem  ei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zuschicken. Dazu sollte 'cFos' mit  'cfos  i  -dd'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und  danach  auf  jeden  Fall  mit  'cfos  d'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t  werden,  bevor  das  CTRACE   verschi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Moeglichkeiten sind nicht in der non-debug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nthalten (CFOS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ndungsaufbau und bei jedem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ISDN  dem  Teilnehmer  die  aktuelle  Zeit 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/Winterzeit   gestellt   nach   der   TU   Braunschw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ist dieser Service ab Anfang 1994 kostenpflich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vergleicht diese Zeit mit  der  Rechneruhr  und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, um wieviel sich beide Zeiten unterscheiden,  stel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uhr allerdings nicht sofort, sondern erst 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'cFos' mit der Option  'T'  aufruft,  holt  s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e 'cFos' diese  Zeitabweichung  von  dem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 (welches seinen alten Wert danach  auf  0  setz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die Rechneruhr auf den korrigierten  Wert.  Die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ch  aus  dem  Modem-Emulator  gesetzt  werd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 Art   und   Weise   ist   wesentlich   einfacher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enklicher zu implementieren als jedesmal ein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zubauen, wenn 'cFos' mit 'T' Option aufgerufen wird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en Nachteil, dass es nur die Uhrzeit  setz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 dem letzten 'cfos t' Aufruf Verbindungen vorhan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die Uhrzeit immer gesetzt werden, einfach ein  'at&amp;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Init-String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in manchen Ortsnetzen wird die Zeit  ohne 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mittelt. 'cFos' ist so geschrieben,  dass  es  sich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alb  mehrerer  Verbindungen  an  die  "richtige"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ehert. Dieser Modus kann auch forciert werden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kundenfeld ignoriert, selbst wenn eines mit ueb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 Dies kann bei lokalen Telephonanlag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-m Switch kann man die  maximale  Abwechung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von der Rechnerzeit in Minuten angeben, bei der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gesetzt werden soll. D.h. wenn  Sie  ein  -m9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en, wird 'cFos' nur  dann  die  Zeit  aus  dem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nehmen, wenn  die  Abweichung  90  Minuten  oder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a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Wird ein NetWare Server erkannt,  so  wird  dessen  Z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, solange kein -jn Switch angegeben  wurde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 der  entsprechende  User  dafuer  File  Server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ein, d.h.  im  SYSCON  unter  'Supervisor 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Server Console Operators' als  ein  solch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ser Treiber ermoeglichen  soll,  bestehende  Softwa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zu benutzen, emuliert 'cFos' ein Modem, das  Kommando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' zum Waehlen und  'AT&amp;V'  zum  Anzeigen  de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ie gesamte Steuerung des CAPI's und des Verhal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eschieht ueber den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ulator besitzt eine kleine Hilfe, die mit 'AT?'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Eine  komplette  Aufstellung  aller  Kommando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ndet sich in der Datei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eiver-Buffer muss gross genug  sein,  um  den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s AT Command Emulators zu fassen; z.B.  sollte  er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b gross sein, um eine ganze 'AT?' Screen  fassen  zu 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man den rx-Buffer beim Laden von 'cFos' zu klein e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), dann kann bei  einigen  Ausgabe  des  Modem  Emulato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x-buffer too small, output lost'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 manchmal  etwas  schwierig,  eine  neue  und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xere Technik wie ISDN in das teilweise recht  simp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einem  Modem  mit  seinen  Commands  und  Result  Co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tschen, deshalb hier eine Erklaerung, was die Mode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die Gegenstelle nicht abgenommen  hat,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 quasi "bis zu ihrer Telephondose" gekommen ist. Es 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 1.TR.6 Cause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'cFos' nicht bis zu der  Gegenstelle  dur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und das der Grund dafuer wahrscheinlich  beim 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. Gruende w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Fehler beim Aufbau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Fehler beim Aufbau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Abbruch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6: Abbruch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Abbruch D-Kanal 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wir schon bis zu der Gegenstelle  gekomm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ber entweder aus  Ueberlastung  oder  aktivem Ableh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n Anruf nicht annehmen will. Das wa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nderen  Causes,  die  einen  Connect-Versuch  sch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Falls hier jemand der Meinung ist, dass ein Cau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 der o.g. Klassen gehoert, bitte  melden.  Eine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n wir noch dingfest gemacht zu haben: 0x3483, der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eine analoge Nummer  anruft,  waere  also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zu vergleichen, ist aber bisher nich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gibt es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  (z.B.  "Kein 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  dieser   Nummer"   ;-)   oder  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s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 (bei  der  anrufenden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t ein Fehler vor, z.B. unzulaessiger Ad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em-Emulator kann noch eine ganze Reihe  ander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 bitte dem AT Command-Chart in MODEM.DOC entnehmen mo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ndert  seien  hier  noch  ausfuehrlich  die  ATIn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I0, ATI1, ATI2 und ATI4  koennen  mit  dem 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ueber die letzte Verbindung abgefra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'cFos' Status Zeile (s. Kapit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Link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inbound  call"  wird  die  CallerId,  der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und  der  Requested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sowie  die  Requested  EAZ  des  letzten  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outbound call" wird unter "Charge"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einheiten des letzten  Anrufs  angezeigt.  Bei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" wird zum einen der Grund  des  letzten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zum anderen den Reason, den die CAPI message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n (!) Disconnect an 'cFos'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 kann folgende Werte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 wurde   von   der   Applikation   aufgeforder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Gegenseite oder das CAPI hat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D 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 und es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zte Massnahme ein CAPI Reset durchgefuehrt,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7  angegebene  Zeit  beim  Verbindungsaufbau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19 angegebene Zeit wurde nichts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etzte Verbindung wurde durch eine  Funktion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age ausgelo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 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letzten  10  gespeicherten  CAPI  Messages  a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Elemente nach 1TR6 enthalten, ausser der Date/Time-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-Information. Auf diese Weise koennen z.B.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IDs derjenigen angezeigt werden, die waehre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"angeklopf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ormalen Modem werden die Settings mit AT&amp;W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AM des Modems geschrieben  und  dort  bei  einem  ATZ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sgelesen.  Da  'cFos'  kein  NVRAM  hat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einer Datei  auf  der  Platte  gespeich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liegt bei DOS 3.1+  in  dem  Verzeichnis,  in  de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iegt, bei DOS &lt;3.1 im  dem  Verzeichnis,  welch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 von 'cFos' aktue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file Nummer 0 wird von  'cFos'  beim  Start  fu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geladen und enthaelt sozusagen "Power On"  Defaul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as "Modem". Es sollte eine einfach  und  funktio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 in diesem Profile 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 heisst PROFILE und enthaelt alle  Profiles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T&amp;Wn' abgespeichert  hat  (n=0..9).  Ein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Zn' holt das Profile  wieder  zurueck.  Wenn  kein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dann  speichert/restauriert  'cFos'  unter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fuer das Lesen und Schreiben  dieser  Datei  DOS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 muss  'cFos'  anhand  z.B.  des  "DOS  critical 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n, ob zur Zeit DOS Zugriffe erlaubt  sind.  Wenn 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bzw. laedt es das  Profile  auch  nicht  und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cht "ERROR". Ist das Profile nicht gueltig (z.B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einer  aelteren  'cFos'  Version  angelegt  wurde)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 "ERROR"  gemeldet.  Ist  kein  Profile 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ein ATZ da gleiche wir AT&amp;F und melde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! Wenn 'cFos' mit mehreren  Ports  benutz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h auf diese Art und Weise leicht das gleic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lle  Ports  benutzt  werden  (wenn   alle   mit   '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iert werden). Um das zu vermeiden, sollte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Nummern fuer die 'ATZ's vergeben (ATZ0.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ehreren Ports werden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3     Serviced EAZ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     Serviced SI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1     Info-Mas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2     Info-Mask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mirrored".  Das  heisst,  wenn  ein  Port  diese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, dann sind sie  auch  automatisch  fuer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veraendert. Das geht nur so, da diese Werte  imme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Ports gelten und nicht  fuer  einen  einzelnen.  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as CAPI bed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ktiver Verbindungs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Telefonnummer koennen bei einem  Verbindungsaufbau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diverse  Parameter  eingestellt  werden, um  Servic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Uebertragungsprotokolle  auszuwaehlen.  'cFo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 auf  Datenuebertragung  mit  X.75  als  Eb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und transparentem, d.h.  nicht  vorhandenem,  Ebe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eingestellt. Alle noetigen Parameter koennen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Registern  S16-S18,  S20-S36,  S39  und  S40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die  Auswahl  der  wichtigsten  Datenue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st einfach zu gestalten, kann man mit  AT  Befeh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tokoll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, die X.75 Window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length auf die Werte gesetzt werden, mit denen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urde (Optionen -w und -b)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384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64 (40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192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99 (C7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  Wie ATB0, aber mit Channel- Bundling ( 128k  bps)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etzt nur  TELES  channel  bundling,  NICHT  da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bundling, welches mit AT&amp;Bn  aktiviert  wird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dann verfuegbar, wenn BUNDLE.EXE  in  STARTS0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  ELIN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 die X.75 Windowsiz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und die Framelength auf 256 Bytes  gesetzt  wird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Fos' mit mindestens mit -b256 geladen  wurde.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t ATB4 einen Error. Der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auf 146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5  BTX Mode. BTX ist eine Variante des  X.75  Protokoll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-Size 7, daher sollte 'cFos' mit -w7 geladen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mpfehlen, diese AT Befehle fuer  den  Verbindungsaufbau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Man kann aber auch den Verbindungsaufbau durch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zelnen  Register  fuer  spezielle   Anwendungen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Bei manchem Equipment muss man z.B.  de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dicator  immer  auf  0  stellen,  sonst   nimm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ueberhaupt nicht ab (z.B. wenn man CompuServe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die Modem INIT Strings fuer spezielle Anrufe (etw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erminal-Programmen TELIX-Int14h oder TERMIN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7,E,1 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fuer DOSCIM bzw. WINCIM          ATB0S20=8S27=197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ssiver Verbindungsaufbau und Protokoll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muss man dem CAPI durch Setzen der "Serviced SI 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n" auf welche ISDN Services und welche EAZs  es 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eren" soll. Die Services stellt man mit Register S14 ein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1  aktiviert  beispielsweise  eingehende  Rufe  mit 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"Datenuebertragung". Bit 1 =  1  aktiviert  Rufe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Die aktiven EAZs kann man  entweder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Bits in Register S13  setzen  oder  mit  AT&amp;L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AT&amp;L* aktiviert alle EAZs. AT&amp;L123 die EAZs 1, 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kennt   z.Z.   die   Dienste   "Datenuebertragung"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Aktiviert man Rufe mit  anderer  Dienst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hlt 'cFos' bei unbekanntem Dienst  (Service)  di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arameter gemaess der Register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ehenden  Rufen  mit  Dienstkennung  "Telefonie" 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B2 Protokoll "Bittransparent" und  als  B3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. Somit bekommt man einen Datenstrom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cps mit digitalisierten Analog-Samples. Defaultmaessi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ur "Datenuebertragung" als Servic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Rufen mit Dienstkennung "Datenuebertragung"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ufgrund des Design des CAPI nur die Moeglichkeit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dditional Service Indicators  die  Uebertragungs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aehlen.  Eine  nachtragliche  automatische  Ae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s    ist    nicht     moeglich,     da     es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ungsmoeglichkeit fuer das CAPI gibt, mit der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des Anrufers anzeigen koennte,  geschweige  d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gehoerig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3 Protokoll ist immer das in den Registern S21 und  S30-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, also am besten "Transparent". Das CAP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=T.70 NL) wird von fast keiner Mailbox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2 Protokoll wird anhand des Additional  Service 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ess 1.TR.6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V.110, 38400 bps, asynchron ist nach  1TR6  ue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ervice  Indicator  vorgesehen.   Dieses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Anrufer bei 'cFos' mit dem Additional 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zw. 128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schluesselung des Additional Service Indik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Anrufer wuenscht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Anrufer wuenscht V.110, 38400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Anrufer wuenscht V.110, X.30 (ECMA 102)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Anrufer wuenscht V.120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Anrufer wuenscht V.110, X.30 (ECMA 102)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 wichtigs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Anrufer wuenscht V.110, 192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iese Protokolle vom  jeweiligen  CAPI  unterstuetz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gt vom Hersteller  des  CAPI  ab.  'cFos' waehlt "V.11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em B2-Protokol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ie sich nicht an diese Spezifikation halten,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anlagen arbeiten, die  den  Additional-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n,  bekommen  es  leider  u.U.  mit  mit   ein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, als dem gewuenschten Protokoll  zu  t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mit der Protokoll-Auswahl so viele  Probleme  gibt,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och ein paar "Specials" in 'cFos'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'cFos' der Additional Service Indicator gaenzlich un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t Register S43, welches Protokoll selektier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Byte selektiert das Protokoll, das Low-Byte ggf. die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Rate. Als Default ist Register S43 auf V.110,  38400,8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  eingestellt,  da  es  mit  diesem  Modus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zu geb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man  einzelne  EAZs  auf  bestimmt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en, falls der Additional Service Indicator gleich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schieht mit den Registern S50-S59 fuer die EAZ 0 bis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st das Low-Byte des entsprechenden Registers unglei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EAZ auf das Protokoll festgelegt, das im High-By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gegeben ist. Das Low-Byte  bestimmt  dann  ggf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 User Rate. Ist der Additional Service  Indicator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bestimmt obige Aufschluesselung nach  1.TR.6  das 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ist dieses Feature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en S51 = 0x0 und S52 = 0x0840 und S53 =  0x08C7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man hoert also auf  EAZ  1-3);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e Protokolle wie folgt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ie X.75 wollen, koennen auf EAZ 1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Karten 1.TR.6  konform  sin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10 wollen, koennen auf allen EAZs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 Karten  nicht  1.TR.6  konform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nnen fuer 38400 auf EAZ 2 anrufen und  fuer  19200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Z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naue Aufstellung des Additional Service  Indicator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rigens den Anhang B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eine Status-Zeile auf dem Bildschirm darstell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"Modem-Feeling" zu geben, bzw. fuer Debug-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-Zeile ein, wenn Port initialize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-Zeile ein, wenn eine Verbindung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Bildschirmzeile, in der die Status-Zeil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(faengt bei 0 an zu zae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ahl der Frames, die noch aus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Anzahl Frames, die gerade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verbleibende Sec. der aktuell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d. letzten 8 se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e  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(Gebuehren-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Einheiten)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e   ||||     |      |              B2-Protocol (z.b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mit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mit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 (bei DTR low werden alle Calls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an = reject calls (anders als beim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l. kann vor dem "R" noch eine  Zahl  "auftauchen"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bt,  wieviele  Datenbloecke  'cFos'  dem  CAPI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ert hat. Vor dem "T" kann ebenfalls noch eine Zah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ieviele Datenbloecke z.Z. unterwegs zum 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aehrend einer laufenden Verbindung wird hi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n B-Kanaele angezeigt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ei 'cFos' Channel Bundling (CCB) kann hier z.B. "B3-2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Anfang  etwas  gewoehnungsbeduerftig  bei  ISDN-Karten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, dass man nie so recht weiss, ob die Verbind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hoffentlich auf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auf mehrere Arten den "Gebuehren-GAU"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fuegt der  Modem-Emulator  ueber  einen 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els ATS19  kann  eingestellt  werden,  wie  lang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s mehr empfangen als auch gesendet  werden  darf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im Abbau der Verbindung laufen Timer, die  ueberwach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  CAPI   die   entsprechenden   DISCONNECT_B3_IND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IND Messages signalisiert wurden.  Geschieh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wird zweimal im 5 sec. Takt erneut zuerst zwei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e B3 disconnected, danach zweimal  die  Ebene  D. 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s nicht zum Erfolg, meldet sich 'cFos'  vom  CAPI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ach erneut an. Spaetestens jetzt sollte das CAP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den Verbindungen abgebau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im Connect gibt es, wie bei Modems einen "Wait for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. Kann  innerhalb  der  in  S7  einstellbaren  Ze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 nicht aufgebaut werden, wird  disconnected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"haengen"  beim  Aufbau  der  B3  Verbindung 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'cFos' unterstuetzt  in  der  DEBUG-Version  eine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Man kann dann auf dem alternate  Monitor  all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und einigen Hand-DEBUG Output verfolgen. Das k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eifel sehr hilfreich sein, wenn  man  beobachten  kann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groessen und Speicherbed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t eine verwirrende Vielfalt von Blocks un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OSSIL Treiber. Hier ein Versuch einer 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 werden  im  ISDN  auf  Ebene  2   in   'Frames'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weise, verschickt.  Diese  Frames  (=Pakete)  hab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Laenge. Das bezeichnen wir  als  B2-Framelengt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kation des CAPI erlaubt  eine  maximale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48 Bytes. Werden groessere Frames empfangen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erlusten und Abbruch der Verbindung kommen !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-Karten, die mit groesserer B2-Framelength senden zu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n inkompatib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uf Ebene 3 werden Daten in Frames verschickt. Wen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ransparent ist (also kein Protokoll  hat),  dan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s genauso gross wie die B2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rdings auf Ebene 3 ein Protokoll gefahren wird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0.NL  (CAPI  default,  aber  nicht  'cFos'  default),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 dieses Protokoll noch ein paar Bytes Overhea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ind allerdings aus der Sicht des B2-Protokoll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daten  und  somit  in  einem  entsprechenden   Buff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3-Framelength  ist  uebrigens  die  maximal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deren  Empfang  durch  eine  DATA_B3_IND 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B2-Windowsize    ist    die    maximale    Anzahl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ecken, die das CAPI losschicken darf, ohne d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von Daten von der Gegenseite bestaetigt  werden 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"full-streamed" Datenuebertragung  (d.h.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 ohne    Verzoegerung    durch    Warten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bestaetigung     kontinuierlich     verschickt)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en, sollte die  B2-Windowsize  auf  minde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, sofern sich dies bei der  Gegenseite  au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 (Ist dies nicht  moeglich,  kann  u.U.  die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eberrann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benoetigt mindestens einen  Puffe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Datenbloecke.   Dieser   Puffer   muss   mindestens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ck samt B3 Overhead Aufnehmen  koennen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X.75 und B3=T70.NL eingestellt ist, dann benoetigt da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r gewuenschten max. B3-Framelength von 128 Byt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von 130 Bytes und damit 130 Bytes  fu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.  Das  CAPI  muss  allerdings   die  bei  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maximale  Anzahl  B2-Frames  puffern  koen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abhaengig ist von der B2-Windowsize  und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3-Verbindungen. Ausserdem braucht  das  CAPI  fu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Queues  ebenfalls  Speicher.  Somit  ergibt  sich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m Beispiel  bei  API_REGISTER  folgen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zahl der Messages, die die  Queues  aufnehmen  koennen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1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* 180) + (Anz. B3-Verbingungen * B2-Windowsize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FOSSIL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OSSIL braucht auch noch Speicher fuer seine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ceiver-Buffer sollte mindestens so gross  sein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.  Andernfalls  kann   'cFos'   dem   CAP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n  Datenblock  nicht  vollstaendig   abnehm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 Datenblock wird  statt  dessen  gesplittet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Teilen in den  FOSSIL  Receiver  Buffer 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zu geringfuegigen Verzoegerungen bei d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mpfangenen Dat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kann 'cFos' bis zu acht Messages vom CAPI "auf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 und in den Receiverbuffer kopieren, wenn  dies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uegend Platz hat.  Das  ist  eine  mehr  als  die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nach CAPI. Voraussetzung dafuer ist  alle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das CAPI genuegend Empfangsspeich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Senden versucht 'cFos' die Daten moeglichst  sofort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moeglichst  grossen  Bloecken  (und  dabei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auf einmal :-), also  maximal  B2-Windowsize  viele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en.  Durch  die  Art,  wie   mit   dem   CAPI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_REQ-Messages Daten  verschickt  werden,  ergibt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,    um    die    Transmitterbuffer-Grenzen    nicht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chreiten, Daten,  die  nahe  der  Puffergrenzen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immer  in   Bloecken   der   maximalen   B3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t werden koennen.  Um  diesen  Effekt  zu  min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 Groesse des Transmitterbuffers etwa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indowsize + 1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eim Channel Bundling sollte diese Groesse noch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-Kanaele 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s, die ultimativ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versuchen durch moeglichst grosse B3  Datenbloeck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zu erhoehen. Allerdings ist das nicht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rfolgt gekroent. Das liegt an der Art und  Weise,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Dat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2-Windowsize ist, wie oben erwaehnt, die Anzahl de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 gerade in Transmission befinden duerfen, ohne da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fuer diese empfangen wurde. Das heisst,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von drei kann man drei  Blocks  hintereinander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  verschicken  ohne  auf  eine  Bestaetigung  wart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muss 'cFos' bei einer  Windowsize  von  1  imm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 fuer  den  Block  warten,  bevor  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en darf. Nun werden  aber  wiederum  die 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dann gemeldet, wenn die Applikation auf der Gegensei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igen ISDN-Karte den Datenblock abgenommen hat. (*) (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innvoll, da man so  eine  Art  Flow-Control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Teilnehmern hat. Im ISDN gibt es kein  RTS/CTS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ss bei einer Windowsize von 1  immer  nur  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wegs sein kann, bekommt ein ISDN-Transfer exa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, wie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ist Steinzeit-DF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Windowsize von 2 hingegen kann 'cFos', waehre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ock verschickt wird, schon den zweiten los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, waehrend der zweite noch empfangen wird,  sch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bestaetigen. Auf diese  Weise  koennen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zu ununterbroch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man *wirklich* Speed erreichen. Wir haben bei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bei einer durchschnittlichen Blockgroesse von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ls 7900 cps (bei theoretischen  8000  cps)  erreich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protokoll wurde  Z-Modem  verwendet.  Eine  Erhoe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auf 3 wa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wohl  die  Transfer  Routinen  in  'cFos'   auf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ert  sind,  halten  wir  eigentlich   nichts   vo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Krieg,  da  es  genau  genommen  auf   die  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dauer ankommt, denn die kostet Geld.  Ueber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 2 MB grossen Datei mit 7500 cps statt mit  7900 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das einen Unterschied von 15 sec. aus,  kostet  also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and im schlimmsten Fall eine Einhei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 weiterer  Faktor  bei  den  Uebertragungsraten  is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Overhead   (den   man   aber   bitte   au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bewerten  sollte  -  viel   kritischer   ist   das 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e  Zeitverhalten).   Um   diesen   zu  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 wir  B3-Protokoll=4,  also  transparent.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st hier Null. Um ebenfalls den B2-Protoko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minimieren, empfehlen  wir  eine  B2-Framelength  von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Mit dieser Framelength sollten alle  ISDN  Karten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 klarkommen,   allein   schon   um   zu  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-Karten kompatibel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seine ISDN-Karte auf eine groessere Framelength ein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sich damit inkompatibel zu anderen !!! Leider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die ISDN-Blaster defaultmaessig 16k Frames,  weshal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Karten ohne Umstellung kein Transfer moeglich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einfache Abhilfe:  einfach  ein  ATS75=0x0800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String und die Blaster schickt nur noch max.  2k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keinen CONNECT zu einer ISDN-Blaster hinbekommt, 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und schreibe dem entsprechenden Betreiber, das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mittels  ATS75=0x0800  auf  vernuenft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 soll, da er sonst NUR kompatibel  zu  andere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Karten ist. Er kann dann immer noch  16k  By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s beim Senden von Daten oft zu CRC Fehlern kommn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ran liegen, dass die Gegenseite  nur  mit  Windowsiz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engt. In diesem Fall kann man bei 'cFos' mit ATS26=1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uch  auf  eine  Windowsize  1  "herunter-schalten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n Karten koennen aber eine Windowsize v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deshalb eine Windowsize von 2 ! Ode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idoNet die Steinzeit-DFUE durchsetz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gegenwaertigen Zeitpunkt  laeuft  ISDN  im  FidoNet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als toll. Das liegt unter anderem daran, dass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nicht auf einen  ISDN  B2-  und  B3-Protoko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nigt hat. Denn  wenn  zwei  Karten  mit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Parametern miteinander connecten, kommt  es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spaeter      zu      Uebertragungsproblemen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bbru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sich also frueher oder  spaeter  darauf  einig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 denn das ISDNC Flag in der Nodelist bedeu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zu unser Vorschlag (und 'cFos' default Einstell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logis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hr braucht bei 2048 auch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also k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meinen, dass die Chancen fuer einen guten Transfer  s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chs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Bei aktiven Karten kann die Confirmation auch schon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11. 'cFos' als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sch  kann  'cFos'  bis   zu   255   verschiedene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 Einen Rechner mit der dazugehoerigen Lei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     entsprechenden        ISDN        Equipment      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ermultiplex-Anschluesse :-) )  moechten  wir  aber 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 Diese 'cFos' Version ist so kompiliert, dass man  b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 COM Ports aktivieren kann. Fuer jeden COM  Port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Installieren Buffer- und Datenspeicher reservier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beim Aufruf -c0 und -c1 verwenden,  um  COM1  und  COM2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gibt es dann zwei  Modem-Emulatoren  und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bei zwei  verschieden  Systemen  anrufen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gerufen werden und  auf  dem  anderen  Port  ein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. Das  setzt  allerdings  MultiPort-faehi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Multitasker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ultiPort-Betrieb hoeren z.Z. alle "Modems"/Ports  auf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utomatischen Ringdown vom ersten mit -c spezifiziert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naechsten. In einer spaeteren Version  wird  man  abe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Ports  seperat  EAZs  einstellen  koennen,  die  s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nei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hannel Bundling von  'cFos'  wurde  so  designed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n Herstellern des jeweiligen CAPIs  is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'cFos' User kann mit jedem anderen 'cFos'  User  bue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nn, wenn die Teilnehmer verschiedene ISDN Hardwar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ist kein Protokoll,  sonder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. Man kann also sowohl mit X.75  als  auch  mit 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oretisch, aber nicht zu empfehlen!) bue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ist, dass das vorhandene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B Kanaele gleichzeitig  mit  Dienst  "Datenuebertrag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 kann. Dies ist z.B. bei TELES und  AVM  Karten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A1 Karten) der Fall, ebenso bei ELSA ab CAPI 1.43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Tina DS und Tina D (wohl aber mit Tina  DD)  is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oeglich, da einer der beiden  B  Kanaele  hardware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den A/B Adapt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Voraussetzung ist, dass 'cFos' fuer  mehrere  Port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ist. Dies ist z.B. der Fall, wenn es im MultiPort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urde, d.h. wenn mehrere Ports durch Verwendung  von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akti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'cFos' aber nur einen Port unterstuetzen, kann ma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-aX  sogenannte  Auxiliary  Ports  aktivie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n intern von 'cFos' benutzt, koennen aber von  a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urch INT 14 calls nicht angesprochen werden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ibt an, auf welchem Controller (ISDN Karte)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Kanal betrieben werden  soll.  'cFos'  kann  naemlich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mit mehreren ISDN Karten gleichzeitig, sofern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 'cFos' ist im Multiport  Mode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tuetzt die Ports COM1 und  COM2.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mit 2 Kanael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 'cFos' unterstuetzt nur COM3. CCB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Kanaelen moeglich, wobei sich de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uf ISDN Karte 0 befindet. Di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er haeufigste Anwendungsfa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 'cFos' unterstuetzt COM1 und COM3. CC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oder 3 Kanaelen moeglich.  Fall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2 Kanaelen zum Buendeln  benutz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"Hauptport" (COM1 oder  COM3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Port benutzt. Erst wenn 3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uendelt werden  sollen,  wird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weite Hauptport verwendet, sofern  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punkt des Verbindungsaufbaus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leider etwas kompliziert  geworden,  aber 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sich Channel Bundling und MultiPort Mode nicht 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iessen, sondern beliebig  miteinander  kombin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aetzlich waehlt 'cFos' neben dem Hauptport,  von  de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CB gestartet wurde, bevorzugt Auxiliary Ports und er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mehr  frei  sind,  weitere  Hauptports.  Wird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ort zugegriffen, der aber gerade fuer einen  ander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ndelt ist, gibt der Modem Emulator auf alle Mo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OK zurueck. Dies koennte z.B. der Fall  sein,  we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zwei Mailer Tasks laufen. Hat  die  eine  gerade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, gibt der Modem Emulator der anderen immer  OK 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wird kein Kommando ausgefuehrt. Auf diese Weise  "we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er aber, dass der Port "noch da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und passive Verbindungsaufbau beim CCB,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l der Uebertragungsprotokolle  unterscheiden 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Verbindungsaufbau mit einem Kanal. Auxiliary Ports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FILE, wie der zughoerige Hauptport, mit Ausnah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Bytes (S Register 40). Dieses wird durch d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arameter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 Kommando AT&amp;Bn  bestimmt,  wieviele  Kanaele  zum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sollen.  Mit  ATD  &lt;nummer&gt;  werden  die 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. Gibt man mit AT&amp;Bn mehr Kanaele an, als  'cFos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eingerichtet hat, wird ERROR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hingegen genuegend Kanaele,  die  aber  u.U  anderw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n, wird CCB nur  mit  den  verfuegbaren 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uehrt. Gleiches gilt auch fuer eingehende  Ruf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ft bei eingehenden Rufen,  ob  fuer  eine  Caller  ID, 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/SI/AddSI, schon eine Verbindung besteht und schaltet gg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undle Mode. Ruft man also ein 'cFos'  zweimal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gleicher   Caller   ID/EAZ   an,   wird   CCB  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 ist  deshalb,  dass  der  Anruf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uebermitte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Quicky zum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 i -a0       ; cfos mit defaults fuer COM1 + 1 Aux.Por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oftware fuer COM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amp;F &amp;B2 DS0    ; bei Zaphods BBS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 bemerkt, dass es keine  speziellen  CONNEC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CCB gibt, da 'cFos'  zum  dem  Zeitpunkt,  zu  dem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ldung ausgibt,  noch  keine  Information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buendelten Kanaele hat. Dies wird insbesonde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gar nicht mehr der Fall sein,  wenn,  wie  in  Kapitel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deutet, lastabhaengiges Zu- und Abschalten einzelner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fuer mit max. 4 Kanaelen moeglich. Auf  Wunsch 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fuer Sie aber auch Spezial-Versionen fuer mehr Kanae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auch mit mehreren S0-Bussen unterschiedlicher 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. Da dies nur fuer wenige interessant ist, haben w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azu in den Anhang F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cFos' dynamischem Channel Bundling is es moeglich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aengig  vom  Datendruchsatz  auf-  und  abzubauen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atz ein  bestimmtes  Limit  unterschreitet  kann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n  Gebuehren  fuer  weitere  (unnoetige)  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n.  Andererseits  kann  ein  weiterer   Kanal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schaltet werden, wenn der  Durchsatz  ein  bestimmtes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reitet.  Um  die   aktuelle   Gebuehreneinheit 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nutzen,   werden   Kanaele   erst   kurz   vor   End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einheit abgebaut. Wie beim statischen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nzahl der maximal zu benutzenden B-Kanaele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Bn Modem Kommando angegeben. Statisches Channel Bundl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T&amp;M0 (default)  selektiert,  waehrend  dynamisch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M1 selektiert wird. Im dynamischen Bundling connecte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rst nur einen Kanal mit dem ATD Komanndo und schaltet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 erst waehrend der Verbindung zu. Die folgenden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en es  das  dynamische  Channel  Bundling  fu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durchsatz bei minimalen Kosten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ro Kanal. Wenn der  Durchsatz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indung unter dieses Limit faellt, wird ein Ka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der aktuellen Gebuehreneinheit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ro Kanal. Uebersteigt der  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Limit, wird ein weiterer B-Kanal zu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zwischen beiden  Registern  eine  Differen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ens 1000 cps zu lassen. 'cFos' hat ein 'CPS-O-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tatus Zeile, so dass man immer den Durchsatz der letz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unden beoba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Modem Register sind fuer Fine-Tuning Zwecke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 in  Sekunden.  Ein  Kanal  wird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aut, wenn die verbleibenden Sekunden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uehreneinheit dieses Kanals kleiner als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gegebenen sind. Default ist 5.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fuenf  Sekunden  vor  Ende   der   Gebuehr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rd. 5 ist auch der minimal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Gebuehrensimulationstimer in Sekunden. Bei einig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waehrend einer Verbindung keine Gebuehren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uebertragen.  In  diesem   Falle   koennen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Kanaele abgebaut werden, da fuer 'cFos'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heit nie erreicht wird.  Diese  User  koenne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n Sekunden "Gebuehrenimpule" generieren  lassen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in diesem Register festgelegt. Mit  0  wird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Anzahl  der  dynamischen  Channel   Bundling   Ver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mit kann man einstellen, wie  oft  'cFos' 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 einen weiteres B-Kanal aufzubauen. Default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etzlich koennen abgehende  Rufe  so  konfiguri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sie zeit- oder gebuehren-beschraenkt sind. Dies kan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ort und Auxiliary Ports unabhaengig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werden die Register S60-S63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ue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ue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kunden fuer den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kunden fuer die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d Charge Limits  koennen  auch  ohne 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  werden.  Sie  arbeiten   darueberhinaus   unabhane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einander,   so   dass   man   Zeit-   und   Gebuehren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zeitig einstellen kann. Default ist 0, d.h. all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 disabled.  Wird  ein  Main  Port   disconnected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verstaendlich  auch  alle  dazugehoerigen   Aux.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t User einer Mailbox und nach dem Einloggen  laess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zuerst alle neuen Files anzeigen und tagged die,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n moechte. Dann kann man diese 'cFos'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s resultiert dass man die  Files  mit  einem  Kanal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und dann, wenn die Bandbreite gebraucht wird, 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Kanalen downloaded, wobei man einen  Durchsatz  von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15000 cps erreich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'cFos' Channel Bundling (CCB) ab der Version 1.01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nicht kompatibel zu dem der vorigen Versionen, da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 kleinere  Aenderungen  machen  muessten,  um   dynam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zu realisieren. Man kann zwar CCB  calls  der  ae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annehmen, allerdings funktioniert dynamisches CCB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'cFos' ab Version 1.01b an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ertraeglichkeit von 'cFos' mit besteh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haben  'cFos'  mit  verschiedenen  Applikationen  und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 ISDN  Hardware/Software  getestet,  wobei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chwierigkeiten z.B. mit den hohen Baudraten  ha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 benutzen  hierfuer  einen  signed  in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bereich allerdings bei 32767 sein oberes Ende erre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 der  FOSSIL  Spec.  soll  man  die  Lauffaehigkeit 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's am besten dadurch testen, indem man existen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m 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FOSSIL Unterstuetzung" mancher Terminalprogramm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 berauschend,  insbesondere  wird  teilweise  P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der Status abgefragt  und  dann  (falls  Daten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) ein receive_char () Call benutzt,  um  das  Character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bzuholen. Diese Art, mit dem FOSSIL  umzugehen,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haracter mindestens 2 INT's und  2  IRET's  (zusamme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2000 Takte bei einem 386'er mit QEMM  oder  EMM386),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ehen von sonstigem Call-Overhead. Wir haben uns zwar  Mu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, selbst mit diesen Applikationen noch moeglichs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senden/empfangen zu koennen, jedoch  ist  es  bei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des FOSSIL's auf langsamen Rechnern (speziell 386'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mory-Manager) nicht moeglich, Daten mit gutem Durch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ganz klar die Autoren  der  Terminalsoftwar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re Wege zu nutzen, das FOSSIL anzusteuern; das  hei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n  meisten  Programmen  Daten  mit  receive_block()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_block() in groesseren Blocken zu  uebertragen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Byt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OSSIL unterstuetzende Software muss eine Baudra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sie ueber den Seriellen Port (RS232) mit dem Mode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f den sie diesen Port 'locken'. Diese  Baudrate  is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unikation  mit  dem  Modem  sehr  wichtig,  bei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ung (da ohne RS232 und ohne externes Modem) voellig egal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icheren Seite zu sein, sollte man  in  solch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udrate von 38400 oder 19200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von Absolute Solutions  (JoHo).  Sowohl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auch Terminal-Programm gehen recht gut mit dem FOSSIL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man mit diesem Programm selbst bei lan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 mit 6MHz) und passiven Karten Uebertragungsraten v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rreichen kann. Auf schnelleren Rechnern ist F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besten  Terminalprogramme,   was   wir   finden 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mindest in Bezug auf Transfer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FrontDoor besitzt ja die  Eigenheit,  nu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s erkennen zu koennen. In den Versionen  &lt;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da keinen fuer 64000 (wohl aber fuer 38400). Al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n anderen  String  dafuer  verwenden,  was  zwar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, dass FD alle moeglichen Zeit-Dauern falsch 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immerhin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1: a) Mit FD 2.20/c oder  FD 2.11/nc  hat  ma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nicht. b) Man benutzt andere CONNECT message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uen" bps-Raten, oder c) Man hat kein FD &gt;= 2.11, dann 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dafuer, dass immer "CONNECT  9600"  gemelde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it die Mailer problemlos laufen. Fuer die Log  Files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 CONNECT  Meldung,  noch  das  B2  Protokoll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 9600/X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Die CallerID, die bei ISDN mitgelief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RING Meldung kann 'cFos' die Caller ID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. Die daraus resultierende Modemmeldung  kann  von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ann nicht mehr verarbeitet werden, wenn  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konfiguriert  wurde,  um  Konflikte  mit  der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ING"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2: Leider  kann  man  "RING|"  nicht  in  ein  "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ndern muss dem Modem-Emulator ein "ATS9.2=0"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ird "RINGING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benoetigt etwa  250kb  freien  Speicher,  so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Speicherprobleme geben solte (selbst unter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il  laeuft,  genau  wie  FrontDoor,  gut   mit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. Der Speicherbedarf ist auch aehnlich 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benutzt (ebenso wie  FD)  sehr  saubere  und 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n, um das FOSSIL anzusteuern.  Deshalb  ist 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 auf  langsamen  Rechnern  fuer  guten  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und 2.50 EE bis Beta D incl.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eit wir wissen) fuer die Baudraten einen signed  in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 somit bei CONNECT 64000 oder hoeher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: Ein 'ATS9.1=1' gibt  immer  eine  9600  als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 und das klappt. Leider  stimmen  dann  auch 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(2.50 EE Beta D, non-overlay)  benoetigt  etwas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somit  sollte  es  auch  hier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kurz: DB) ist ein Mailer von  Chris  Irwi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igen Miami. Um 'cFos' mit DB zum laufen zu bekomm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im  Menu  unter  CONFIG,   Comm/Modem   Setup   i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Screen wechseln. Dort muss man in einer der  DATA/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3 Zeilen in der Spalte 'MCF name' 'CFOS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ss  noch  im  DB  system-directory  eine  Datei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.MCF  (Modem  Control  File)   liegen   mit   (mindes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Karte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der CONNECT String mit einem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voellig uebereinstimmen, sonst meldet DB ei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0. Deshalb sollte man ein ATS9.4=0 setzen,  um  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"/X75..." hinter dem CONNECT  zu  unterdruecken. 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andere Loesung fuer DB gibt, bitten wir um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zu empfehlen, D'Bridge ab Version 1.54 zu benutz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tor in dieser Version die FOSSIL Aufrufe verbess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t ein 3d-Pointprogramm von YEAsoft  aus  Aache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ten  die  Version  2.10  im  Test.  Es   basier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outinen auf Binkley und laeuft 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kann es kein 'CONNECT 64000' vertragen, w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erforderlich  ist,  damit  es  bemerkt,  das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ahl erfolgreich war.  Ansonsten  benoetigt  es  rech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(es wurde in Clipper  geschrieben),  also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nd/oder FOSSIL in UMB'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macht beim Senden ab dem 2.  File  aus  unbekanntem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kurze Pause. Dies liegt nicht an 'cFos',  ist  aber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Grund zur Besorg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ein wenig aufpassen, dass man nich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aedt. Im Zweifel sollte die  POP.BAT  Datei  aender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PoP Usern haben wir gehoert, dass  zumindest  di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61 fuer eingehende Rufe nicht zu gebrauchen ist. Das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kein Problem von 'cFos' zu sein, da es auch  mit 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 Soft/Hardware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 2.92  von  XP  ist  die  FOSSIL-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verfuegbar, z.B. im Terminalprogramm etc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einfach  unter  Kommunikation/Modem  der  Punkt  'FOSS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t ein BBS Program von Scott J. Dudley. Wir 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hier  selber  und  hatten  deshalb  ausgiebig  Zeit,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moeglich, dass Maximus Probleme mit Baudraten 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32767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nd Textfiles werden characterweise ausgegeben,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hier nicht die volle ISDN Geschwindigkeit zu  seh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tut  auch  keinen  grossen  Abbruch.  Bei  eine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Maximus Daten in 128 Byte Bloecken an das  FOSSI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dadurch eine gute Transfe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benutzt Maximus beim Empfangen von Daten (Upload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ceive_block() Funktion des FOSSILs, sondern lies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Byte  mittels  receive_char().  Dadurch   entsteh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iger Overhead und die maximale Uebertragungsrate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en Rechnern unter der maximal 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zwar die receive_char() und get_status()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ssembler  geschrieben  und  dadurch   einen   akzep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atz erreicht.  Allerdings  wird  Maximus  bei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 schneller sein als bei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t eine BBS Software von Andrew Milner. Es 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unseren    Tests    gut    und    problemlos,  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uebertragungsraten von  ueber  7300  cps  und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er ohne  weiteres  Anrufe  entgegennehmen.  Zuminde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sollte keine Probleme  mit  Baudraten  von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64000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kann RemoteAccess auch nur  "canned"  CONNECT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RACONFIG eingestellt werden  muessen.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ind aber alle fuer ISDN benoetigten  Strings 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lich den RING-String sollte man auf  "RING "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"RING CallerID" nicht  mit "RINGING" verwechse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enoetigt fuer die  FOSSIL-Unterstuetzung  eine 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amit laeuft 'cFos' dann aber ohne  grosse 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mit 'ATS9.4=0' die  CONNECT  Meldung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&lt;bps&gt;' beschraenkt werden, da PCBoard die letz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NNECT Strings als Baudrate benutzt. Weiterhin  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mulator von 'cFos' bei PCBoard nicht  auf  force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ein -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 4.0  laeuft   mit  'cFos',  wenn   man   die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uetzung aktiviert und die  Baudrate  auf  38400 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sind die  internen  Uebertragungsprotokolle 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n, so dass man auf externe Zurueckgreif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t ein recht neues Terminalprogramm von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Daenemark. Es  hat  Features  "bis  zum  Abwinken",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m auch FOSSIL Support. Wir haben hier die  Version 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 1.50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 benutzt    leider    die    receive_char()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_char()  Funktionen  des  FOSSIL's,  somit  kan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uf langsamen Rechnern weit unter den maximalen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 liegen. Ab  der  Version  1.50  sind  einige  Routin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sicht  auf  FOSSIL  Funktionen  verbessert  worden,  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wir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benoetigt zum Laufen seit der Version  1.3/1.4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t eines der bekanntesten Terminaprogram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und verfuegt seit einigen Versionen  auch  FOSSI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Besondere  an  TeleMate  ist  vor  allem  sein  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, d.h. man kann gleichzeitig eine Datei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  einen   Text   editieren.   Allerdings   kostet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rheblich Transferspeed, wenn der  Rechn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genug ist, soll heissen: ein 386DX-40 sollte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mit die Transferspeed angeneh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hat TeleMate eine  sehr  elegante  Art,  das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sprechen, leider hat es aber lange Zeit mit TeleMat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RC Fehler  gegeben,  die  wir  erst  in  de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5 fix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peicherbedarf von TeleMate allerdings ist mit ueber 4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 hoch. Auch hier sollte man mit Treibern  und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: bei Konfigurieren des FOSSIL's in TeleMate  dar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des Ports unter  "Communication"  auf  maximal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llt  werden,  sonst  akzeptiert  TeleMate   das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SSIL" im "Terminal" Window nicht.  Wenn  das  FOSSI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giert,   erstmal   checken,   ob   im   "Terminal"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ion" noch auf "FOSSIL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deinitialisiert den  COM-Port  am  Ende  der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 haben  einige  Programme   Probleme   (z.B.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), daher muss 'cFos' entweder mit -ji gelad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bei diese Problemen ein 'CFOS INIT:&lt;portnb&gt;'  aufger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Achtung! HS/Link wird moeglicherweise  di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Uebertragung der Dateien abbauen,  wenn  der  -jk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Laden von 'cFos' angegeb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t ein BTX Decoder von Juergen Buchmueller, und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in der Version 1.50 uber FOSSIL  Unterstuetzung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TX auch ueber ISDN fahren kann und die Datex-J Port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kom ISDN-faehig sind, haben  wir  BTX  Support  i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sucht die Ports 0-7  nach  einem  FOSSIL  ab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XBTX eine sehr unsanfte Methode,  festzustell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FOSSIL geladen  ist.  Diese  entstammt  leider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pec, sondern der Docu zu X00. Somit laueft ei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XBTX *NUR*, wenn dieses sich so meldet, wie X00  das 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as so nicht in der FOSSIL Spec vorgesehen  ist,  mus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'cFos' diese  Option  extra  aktivieren;  dazu  die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-Switch '-j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benoetigt zum erfolgreichen Laden ueber  490kb  Spei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daher hoechste Disziplin  bei  der  Auswahl  der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ag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.  Allerdings  sollte  man  die  Debug-Zeile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-DoorWay-ten'  Rechner  ausschalten,   da   DoorWay 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haft die Aenderungen der Debug-Zeile  uebertraegt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mm, aber stoe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uss in den INT 14 Mode geschaltet werden (z.B.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IOS1), dann kann mit "C" 'cFos' angesproch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n hat schonmal ein SET BELL OFF Wunder gewirkt (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s, wa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u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pcANYWHERE fuer DOS mit 'cFos' laeuft, muss man  AW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 konfigurieren.   Als   Modem   sollte   man   "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Einstellung"  waehlen  und  dort  als  Init  ein  "ATZS10.4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.  Als  Verbindungsende  MUSS  genau  ein  "+++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tragen sein. Dann laueft AW gut  und  bringt  bei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en auch 7500 cps. 'cFos' kann einfach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'cFos' mit DesQView als  MultiPort-FOSSIL  gete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muss 'cFos' VOR DesQView mit mehreren -c Parametern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Ports)  geladen  werden,  damit  alle  Task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e FOSSIL zugrei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 unter  DesQView  von  einem  FrontDoor  da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ufen und hatten Transferraten &gt;7500 cps 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'cFos' mit MS-Windows benutzt  werden,  so  MUSS  es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eladen werden. Einige  Windows-Programme  hab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OSSIL Unterstuetzung, koennen aber den INT 14h 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kann 'cFos'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eit wir wissen, laeuft 'cFos' gut in der OS/2 DOS-Box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kation von UMB  ist  ausgeschaltet,  da  OS/2  sich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bar verhaelt ('cFos'  wird  effektiv  mit  -jo  -jg  -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, wenn OS/2 erkannt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hang finden Sie eine Vertraeglichkeits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etzt zwar auf dem CAPI, einer in  Deutschland 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auf, aber diese laesst leider einige Fragen o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ss eine  Applikation  erst  mit  anderer  Hardware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ss. Hier unsere Erfahrungen (oder die anderer Us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a ISDN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x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urde an  einer  TELES.S0  ISDN  Karte  entwick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 Bei der Entwicklung stand  und  steht  uns  die 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GmbH, Berlin durch Support  durch  ihre  CAPI-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betreiben unsere Mailbox (Zaphods BBS) mit 'cFos'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.S0 Karte und  versuchen  hier  auch  immer  die 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es TELES CAPI's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rkennt das CAPI von TELES und ermittelt, ob di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V.110 oder Buendelprotokoll  geladen  sind.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Benutzung von V.110 und TELES  channel  bundli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TB1..ATB3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auf der passiven AVM A1+ wie auf  der  aktiven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'cFos' gut. Probleme gibt es u.U.  mit  dem  a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s X.75  der  ISDN  Blaster.  Dazu  gibt  AV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weile  neue  Treiber  heraus  (Version   2.07-10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her). Wenn man eine ISDN Blaster, die mit FOSSIL PCIF V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, anrufen will, sollte man bei 'cFos' das -jp  Flag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Kapitel 3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lweise ist im AVM CAPI kein V.110 enthalten; wenn di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ist,  sollte  bei   einem   Anwahlversuch   nach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-Meldung ein ERROR/B2 auftreten. Wenn das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e neue Version der CAPI's von AVM Abhilfe 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gibt es alte A1 Karten (V1.3), fuer die  es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VM B1 (mit einem speziellen Zusatzmodul von AVM)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m 2400bps, V.22bis Modus betreiben und damit aus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  machen,  indem  man   folgenden   Init-String  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B0S20=0x81S27=0xa3S16=1S17=1. Dafuer sollte  man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2.09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aktiven Karten Tina D und Tina DS  laueft  'cFos'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 auf langsamen Rechnern schoen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von Stollmann kann zwar z.Z. noch  kein  V.110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rd sich wohl  demnaechst  nach  Auskunft  von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er Mailbox bieten wir die neuesten Treiber fu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an (TINACAPI.ZIP und TINAETSI.ZIP).  Diese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ingt verwenden und auch, wie dort beschrieben,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PI -b,  um  mit  der  ISDN  Blaster  keine  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ufbau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xistiert  eine  COM-Port  Emulation,  die,  wenn 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verhindert, dass  'cFos'  sich  beim  CAPI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en kann. Wenn  man  'cFos'  benutzen  moechte,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Modul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hat uns freundlicherweise eine TINA DS zu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cken  zur  Verfuegung  gestellt.  'cFos'   sollte 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los mit i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Mit der TINA  D und Tina DS  funktioniert das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nicht (wohl aber  mit  der  Tina  DD),  da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l  hardwaremaessig  mit  dem  integrierten  A/B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unden ist und dem CAPI nicht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Karten der Firma mbp laufen mit 'cFos' gu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s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Laden von 'cFos' muss der Switch -j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hat eine COM Port  Modem-Emulation.  Am  beste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iese aus. Diese Emulation hoert  defaultmaess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Z 9. Dies kann man mit dem Util ICOMCONF umstellen. Ma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ss nicht 'cFos' und der COM Por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selben EAZs 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auf jeden Fall die  neueste  bei  MBP  verfuegbar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enutzen,  da  die  alten  Versionen  Proble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iX1 CAPI erlaubt nicht, mit einer Windowsize kleiner a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registrieren ('cFos' default ist 2). Ansonsten laeuft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X1 kann auf 14.400 bps  allerdings  ohne  Error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usgehende  Rufe  mit  folgendem  Initstring  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: ATB0S20=12S16=1S17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stellte  uns  freundlicherweise  ihre  Microlink  ISDN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ckkarte samt CAPI 1.43 z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in dieser Konfiguration gut. Das ELSA  CAPI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klein und schnell, kann  aber  (noch)  kein  V110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leich" besitzt die ISDN/PC dafuer aber einen COM-P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Ab CAPI 1.43 laeuft auch 'cFos' Channel Bundli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 und Stec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0-Box  ist  ein  externes  Geraet,   welches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Port aufgesteckt wird. Alle Daten  zwischen  ISD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werden ueber den Printer-Port ausgetauscht. Z.Z.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0-Box nur einen Kanal. Dies soll  sich  aber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 dass 'cFos' Channel Bundling  dann  auch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unterstuetzt die S0-Box  bisher  nur  Windowsize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her muss 'cFos' mit "cfos i  -w7"  geladen  werden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26=7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das beachtet, laeuft die S0-Box, wie auch die S0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ckkarte mit 'cFos' ohne  Probleme.  Wir  danken  der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lbauer fuer die Teststellung  der  S0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iva ist eine aktive ISDN Karte.  'cFos'  laeuft  mi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  schnell,   insbesondere   auf   langsamen  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naechst wird  die  "at  run-time"  auf  die  Karte  l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auch V.110 unterstuetzen. Wir danken Diehl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ihr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Auskunft von anderen 'cFos' Usern, laeuft cFos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Diehl SX, SY und der SCOM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hat freundlicherweise 'cFos' mit Ihren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 und sie berichten, dass es zumindest mit den pass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CY 1000, 1016 und den  aktiven  3008,  3009  und  5000 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gut laeuft. Da alle diese Karten zwei B-Kanaele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CCB auf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a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eit wir wissen, laeuft 'cFos' auf der SA-1. Vielen Dan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I fuer das Zurverfuegungstellen einer Karte  zum  Te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-1 CAPI benoetigt 180kb Speicher, daher  sollte  'cFos'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glichst kleine Buffer konfiguriert werden. Das CAPI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V.110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ISDN P-8 / 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ueft gut auf den NCP Karten mit dem HST CAPI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k an HST fuer die Teststellung einer Karte. Die Karte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einem extrem kleinen CAPI und  optionalem  V.110  und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8 und ist in der Lage, verschiedene Kanaele gleichz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zten, daher CCB-fae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MCIA Activ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itarbeiter teilten uns mit, dass 'cFos'  gut  m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l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Probleme mit ISDN-Hardware, deren Hersteller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aehnt ist, auftreten,  bitte  zuerst  ueberpruefen, 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zwischen neuere CAPI Treiber o. ae. gibt und wenn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benutzen. Ansonsten Mail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moechten  uns  an  dieser  Stelle  nochmal  fuer  die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  mit  den  ISDN  Karten   Herstellern   be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 TELES, aber auch bei CVP/Stollmann, ELSA, D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d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, die 'cFos' an die Gegenseite meld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uch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asons kommen dann bei der Gegenseit  als  0x34??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je  nach  dem,  ob  sie   von   den   Vermittl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ungleic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t man in S14  andere  Services  als  "Datenuebertrag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'cFos' bei eingehenden Rufen (wenn in der Servic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ntsprechende Bit gesetzt ist) "CONNECT VOICE" bei SI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als B2-Protokoll  "bittransparent".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kann man  "Telefonie" 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SI &lt;&gt; 7 und SI &lt;&gt; 1 meldet 'cFos' z.Z.  noch  "CONNECT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X.75 als B2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dungsaufbau kann man mit  S16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bestimmen, genauso wie man mit S17, S20,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dditional Service Indicator, sowie B2-  und  B3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gerne etwas tiefer in die ISDN  Materie  einsteige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i hier  auf  folgende  Literatur  (inclusive 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ISDNAPI.ZIP, 24k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_ENG.ZIP, 20k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11.ZIP, 60k (deutsch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1.TR.6 Dokumentation ist bei folgender Adresse erhae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t ein ISDN Packetdriver fuer TCP/IP, der auf dem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setzt. Ein gutes Lehrst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PAPI*.ZIP, etwa 38k j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sen  Interesse  durch  das  Lesen  dieser  Doc  o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en unseres FOSSIL an den FOSSIL Specs  geweck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der le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SSIL Doc von Rick Moore.  Als  FSC-0015.A??  i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en FIDO-Box erhaeltlich,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ction Refence von Ray Gwinn  fuer  FOSSIL 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elt einige gute und wichtige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 tatsaechlich  jemand  die  "V.110  inband  nega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ollte bekommt eine CONNECT 9600 Meldung,  da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wissen kann, mit welcher Baudrate tatsaechli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n, Autoren, Verfuegbar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hierzu unsere Lizenz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rhein.de        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                      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Telefon-Anrufe an uns bitte nur in geschaeftlichen 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Fuer User von 'cFos/Pro' leistet die Firma Telefonsuppor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er man es kaeuflich erworben hat. Aber bitte moeglich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Fragen, die eigentlich  in  dieser  Dokumentation 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o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ir haben eine im  FidoNet  erhaeltliche  elektronisc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nference ins  Leben  gerufen,  in  der  die  meisten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gesprochen werden koennen. Sie heisst  CFOS_HELP. 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ann eine Mail an  den  SYSOP  von  Zaphods  BBS  (ISDN  02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111041, V32b 0228-262894) oft schneller weiterhelfen,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vor telefonischer Support geleistet  werden  kann,  mo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, dass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OS.DOC, WHATSNEW, MODEM.DOC, CFOS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gelesen hat und schon einige Zeit  anha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en mit 'cFos/Plus' experimen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n kann man uns  aber  gerne,  wenn  man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, das in dieser Dokumentation nicht aufgefu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Problemen mit der Konfiguration von Software ist  e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ute Idee, Kontakt mit den  "Help-Sites"  der 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oftwar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s immer interessiert,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ensichtliche Bugs in 'cFos' oder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fahrungsberichte mit uns noch  unbekannter  Softwar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regungen, was man noch in 'cFos' einbau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man alles noch mit 'cFos' machen kann.  Willkomm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Telefonnummern fuer DATEX-P &lt;--&gt; ISDN Gatew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ail an uns sollte auf Fall folgende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Namen und bei Bug Reports oder ISDN Kart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 Dokumentation  aufgefuehrt  sind,  die  Voice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wir im Bedarfsfalle kurzfristig 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snummer von 'cF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wendeter Rechner, Software, CAPI Treiber und ISDN 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immer mit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ste Version von 'cFos' ist immer  in  unserer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Zaphods BBS in Bonn erhaeltlich. Allerdings geb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he, die  Archive  moeglichst  schnell  moeglichst  w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eiten, dazu gehoeren FIDO Mailboxen, Internet 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US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numern und Adressen stehen auch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ukuenftigen Versionen plan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ATIn displays uebersichtig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T&amp;E Kommandos im MultiPort Betrieb fuer jeden Port  se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stell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lf   Brown's   AMISL   Alternate    Multiplex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uer residente Programm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Zahlreiche Log Funktionen zur Auswertung der Telefon-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gangener Rufe, etc.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mpliziert keine Wertu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Schuetze, Thorsten Winkler, Manfred R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H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eine Auflistung der CAPI Fehlermeldungen  de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kreises, erweitert durch  V.110  Fehlermeldungen,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nd herstellereigene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: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: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: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: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: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: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: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: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: Windows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: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: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: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: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: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: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: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: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: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: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: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: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: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: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: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: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: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: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: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: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: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: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: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: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: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: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: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: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: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: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: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: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: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: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: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: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: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: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: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: Invalid C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: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: Unknown call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: Call Identity already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9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: FAC Code unknown i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: requested servic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: Invalid or unknow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: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: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8: Invalid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: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: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2: Remot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3: Remote no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: Local reject of User to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: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: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: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: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: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: Verlust der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: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: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der V.110 User Rate (ATS27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ATS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rweiterung der asynchr.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Uebertragung mit Bitraten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e Uebertragung mit Bitratenadaption  nach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  (ist  in  unseren  Breiten  so  gut   wi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euch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und Windowsizes bei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, die immer noch glauben 16k Byte Frames und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eren eine gute Sache,  hier  ein  paar  Diagramme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  mit  unterschiedlichen  Frame-  und 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utlich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ndowsize   gibt   an,   wieviele   Frames 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geschickt werden duerfen, bevor der Sender ein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) auf einen Frame empfangen muss, bevor er  weiter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1 MB uebertragenen Daten  hat  man  also  512  mal  die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de Totzeit. Bei 16k Bytes Frames gibt es immer noch 64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otzeit. Man kann also die  maximale  CPS  Rate  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un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: ke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Windowsize   von   1   ist   vergleichbar    mit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 mit X-Modem,  waehrend  groessere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full-streamed Datenuebertragung von Z-Modem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Obwohl Z-Modem einen hoeheren Protokoll-Overhead ha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ch schneller als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ehler auf der ISDN 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kom garantiert auf ISDN lines  eine  Fehlerrate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0000. Also gibt es pro uebertragenes MB im schlech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rame-Resend. Der kostet bei 16k Byte Frames  aber  2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 64000  bps).  Im  Fehlerfall   verliert   man   also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fehler bei 1 MB Daten ca. 300 CPS  -  bei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ber nur ca.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e mit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tollmann und AVM Karten kann es  Connect-Probleme  bei 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SDN Blaster Karten geben, selbst wenn ihre Framesize auf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gestellt sind. Diese treten immer dann auf, wenn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laster anruft - nicht wenn man von  einer  angeruf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ann, wenn  die  ISDN  Blaster  Karte  mit  de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CIF V5.78 oder V5.80 betrieben wird. Dort legt di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in etwas atypisches Verhalten beim Aufbau der  X.75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Version 5.82 ist dieses Problem gelo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/Stollmann User besorgen sich deshalb die allerneueste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bei CPV/Stollmann oder aus unserer Mailbox.  Mit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moeglich die ISDN Blaster Karte mit  LAP  B 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CAPI -b). Dabei treten diese Probleme naem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VM gibt es mittlerweile fuer alle Karten Treiber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fuer dieses Problem. Im Zweifel kann man 'cFos'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-jp laden. Dies hilft zumindest bei  PCIF  V5.78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bei PCIF V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jedenfall kann man aber mit V.110,  38400  connecten  (AT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Betreiber der Blaster Karte raten 2k Bytes  Frames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ATS75=0x0800) und PCIF V5.82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e zu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Elink Besitzer stellen  ihre  "Modems"  so  ein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zu Connect Problemen fuehrt oder das  Elink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bhebt. Um auch dieses Problem aus  der  Welt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Settings, damit die Elink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tten diese Settings  jedem  Elink  Betreiber  zukomm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. Ausserdem soll er die EPROM Release ab 2.12 benutz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noch einige Bugs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mit mehreren S0-Bussen unterschiedlicher Ruf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ehrere S0-Busse mit  unterschiedlicher  Telefonnumme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 zu koennen kann man bei ATD Kommando mehrere Ruf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:' oder '|' getrennt angeben,  z.B. 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erden folgendermass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ele   Anwahl        Kanal 1   Kanal 2   Kanal 3   Kan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', 'B', 'C', 'D' sind natuerlich Telefonnummer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geben: Normalerweise braucht dies kein  Mensch.  Ab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f diese Weise jemanden mit  CCB  anrufen,  der  z.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 CCB unterstuetzt und zwar mittels zwei  ISDN  Kar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Rechner an zwei S0-Bussen mit unterschiedlich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omm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CCB mit "aehnlichen" Caller Ids zu ermoeglichen gibt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Dies gibt an, wieviele  Stellen  beim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(von rechts nach  links)  ignorier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rd einem Caller mit dem S0-Bus mit den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-01 und  12345-67 angerufen. (Er hat mehrere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ner Telefonanl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nun S49 auf 2 werden die '01'  und  '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er Id Vergleich ignoriert. Fuer 'cFos' gibt  e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ie Caller ID '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samt-Laengen der Caller Ids muessen abe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malfalls wird aber sicher  sein,  dass  man  die  S0-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ammelrufschaltung benutzt. So hat  man  obiges  Proble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Telefonnummern und Caller Ids ni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odem  Command  ist  syntaktisch  falsch,  oder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ngegebenen  Werte  sind  ausserhalb   der   (z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aubten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2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 jeweilige  Protokoll  nicht  unterstuetzt.  Wird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t eine Verbindung mit V.110 aufzubauen, ohne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ieses Protokoll unterstuetzt, kann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(in diesem Fall sperrt cFos die V.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3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jeweilige Protokoll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estimmung auf welche Arten von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CAPI/cFos hoeren soll ist nicht erlaubt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te man die Werte fuer die Serviced  SI  Mask,  di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und die Serviced EAZ Mask ueberpruefen,  Register  S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, S41, S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Verdindungsaufbau hat das CAPI einen  Fehler 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eheres s.  Anhang  A.  Meistens  laesst  sich  di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pruefen der Modem Register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traeglichkei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laeuft u.a. mit folg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Hersteller                    Programm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ail                Gordian Schuermann/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ab V2.10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ab V2.14   Peter Mandrella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           Mustang Software, Inc.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b V4.12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b V1.40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14           EXIS Inc. / ELSA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                Streamline Design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erm                            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CIS 2.x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IN    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TALK              Michael Grube                 An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eantw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t vertraeglich mit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 allen, die uns beim Testen diverser Software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 released by us as a ZIP archive, but bewar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acked to some other archiver by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ame of the archive is CFOSnnnn.ZIP,  where  'n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kind of version numbering, like CFOS095.ZIP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4400bps, HST/V32b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Internet :                           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DFV.RWTH-AACHEN.DE [137.226.4.111]    /pub/network/isdn/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.Clas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k Out!, Aachen/Germany, Sysop Alexande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4825   19200bps, ZYX/V32b   (fido 2:242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80060  64000bps, X75/V110   (fido 2:242/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ELECOM forum, area Data/ISD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 forum, area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Europe):       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FUNET.FI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s: please avoid calling over the Atlantic.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one of the  above  or  some  SIMTEL/Garbo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network will appreciate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North America):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        [141.210.10.117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'cFos' und CompuServe mit DOSCIM/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ation Service  (CIS)  und  der  ISDN-Zuga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, (Dank an Manfred Recla fuer diese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man den DosCIM (oder WinCIM) startet,  muss  zun�ch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die CAPI (mit V.110 Unterst�tzung !!) geladen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e V.110 Unterst�tzung ist  von  Hersteller  zu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  (hierf�r  sollten  Sie  im  Handbuch  zu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-Karte das Thema V.110 - falls vorhanden - durch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TELES  (bzw.  CREATIX)  S0  Karte  wird  einfa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0.BAT Batchdatei das  Modul  "V110.EXE"  mitgeladen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it steht der  Benutzung  der  neuesten  Versionen  des  Dos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.3 oder WinCIM V1.3.1 (mit Int-14h/LAN Unterst�tzung  !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 nichts  mehr  im  Wege.  'cFos'  sollte  einfach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i" nach dem CAPI-Treiber (aber noch  vor  Windows 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IM von CompuServe ist in einer englischen und ein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verf�gbar. Wenn Sie  den  WinCIM  noch  nicht  auf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 installiert  haben,  holen  Sie  sich   die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IM131E.EXE und WCIM132E.EXE (Engl.) z.B. bei ZAPHODS BB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ist die neue Modemdatenbank downloadbar,  in  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Initalisierungsstring  f�r  den  "cFos  -  ISDN  CAPI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" ausw�hlen k�nnen. Auf diese Art und Weise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CompuServe Ausstattung angepasst, denn 'cFos' 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weitere V110 Dienstekennung, und  verhinder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en CONNECT bei CompuServe, weil dort Dr. Neuhaus NICC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eingesetzt werden, die diese M�glichkeit nicht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en  Sie  die  installierte  Datei  "MODEM.DB"   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e  Version  aus  ZAPHODS  BBS.  Wenn  Sie  WinCI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verzeichnis  eingerichtet  haben,  liegt  diese  i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is \CSERVE\SCRIPTS. Folgen Sie nun den Einstellungs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englische  oder  die  deutsche  Version.  Wenn 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  gemacht   haben,   steht   einer    erfol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-Session nichts mehr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folgend ein Installationsbeispiel fuer den DosCIM v2.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ssion: �         cFOS         �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�����������������               �   </w:t>
      </w:r>
      <w:r>
        <w:rPr/>
        <w:t>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our Name: Manfred Recla___________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ID: 100042,1170___                                 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ssword: ��������������         Phone: 0049-89-66530130 �  � 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aud Rate�Ŀ �Comm Port��Ŀ �Network����Ŀ �Dial Type��Ŀ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9600   � �   INT 14   � � CompuServe � �    Tone    � �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����� �������������� �������������� �  �   </w:t>
      </w:r>
      <w:r>
        <w:rPr/>
        <w:t>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lternate Session����Ŀ ����������Ŀ���������Ŀ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  </w:t>
      </w:r>
      <w:r>
        <w:rPr/>
        <w:t>cFOS         � � Modem... �� LAN...  �� More... �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Modem Control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Modem Type 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cFOS - ISDN CAPI Modem Emulation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Initialize:   ATB0S20=8S27=197S10.4=1^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efix:   AT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Reset:     &amp;F_____________  [ ] Speake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ial Tone:     DT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Dial Pulse:     DP_____________    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Hang Up:     H0_____________    �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uffix:   ^M_______________    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scape:   +++_______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odem Acknowledge:   OK_______________    � Securit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Message:   CONNECT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Failure:   NO CARRIER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Error Correction:   _________________   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Data Compression:   _______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* Modified from Defa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Sie  DosCIM  (v2.2.3)  oder  WinCIM   (v1.3.1)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haben,  und  noch  keine  aktuelle  "MODEM.DB"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so k�nnen Sie die installierte Modem-Datenbank  wie 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=3.5.2 (10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OS - ISDN CAPI Modem Emulation=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AT B0 S20=8 S27=197 S10.4=1 &amp;D2 S11=2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aktuelle  "MODEM.DB"  Datei   mit   diesen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ist in der ZAPHODS BBS download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puServe Erstzu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bisher noch kein CompuServe Teilnehmer sind,  und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keine eigene Kennung  besitzen,  geben  Sie  alle  Da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Settings (Dt.: Grundeinstellungen) wie  vorgegeben,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Namen, und bei der User ID eine Null ein. Nachdem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abgeschlossen haben, w�hlen Sie unter Special (D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) die Terminal Emulation an. Dort klicken Sie  de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Connect  (Dt.:  Manuell  w�hlen),  und  dann  OK  a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sich dann in der  Terminal  Emulation.  Geben  S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Anwahlstring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B0 S20=8 S27=197 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 0049-89-66530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igen Sekunden wird CONNECT 9600  angezeigt.  Dr�c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1x  die  RETURN  (oder  ENTER)  Taste.  Danach  werde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-Host   die   Login-Daten   abgefragt,   die   Si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tworten, wie sie in der  nachfolgenden  Auflistung  a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ame: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:          177000,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       NEUE/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-Number: BTX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-Number: 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 Sie anschlie�end  der  Benutzerf�hrung.  Sie  werd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Anschrift  und  Kreditkartennummer   bzw.   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. Nachdem die  Fragen  abgeschlossen  sind,  bekomm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ort eine eigene User ID zugewiesen. Es  wird  Ihnen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zugangspasswort mitgeteilt. Dieses ist  nur  knapp  2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ltig. Innerhalb dieser 2 Wochen erhalten Sie  einen  Brie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in der  Ihnen  Ihr  endg�ltiges  Passwort 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Dieses k�nnen Sie dann auch �ndern (was Sie ab und  zu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). Nachdem Sie Ihre User ID  und  Ihr  Erstzugangs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schrieben haben, geben Sie auf der CompuServe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ort OFF ein. Damit verlassen Sie  Ihren  CompuServe  Zu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m�ssen Sie noch einmal OFF eingeben, um die Verbindun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Knotenrechner zu  beenden.  Schlie�en  Sie  jetz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 Fenster und tragen Sie unter Session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eigene User ID sowie Ihr Passwort ein.  Wenn  Ihr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  sind  k�nnen  Sie  ab   sofort   automatis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ung zu CompuServe aufbauen, in dem Sie irgendeinen 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osCIM bzw. WinCIM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End of Documentation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