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X 0.54, Executable File Expander, written by Misha/ACE � Oct. 19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ECT 4.0/5.0 � OPTLINK � PKLITE � LZEXE � TINYPROG � EXEPACK � DI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different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4.0 &amp; 5.0      Not a compressor, but an encryp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 (impossible?) to unpack without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has a built-in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 is put on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LITE/DIET/TINYPROG, etc. so UX bypasse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ceeds to extract the file. (un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-&gt;  Ok, I've got Protec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see that there's no perfect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caused by the mutating code (when UX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rrupt, fails w/ 'unknown code' message o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fter identifying Protect5),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1...9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ally every non-zero #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c the pre-set addr UX us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5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-123      // 1+2+3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        // 6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1111   // 1+1+1+1+1+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21      // 3+2+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examples are all equivalent (th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nc'd by 6 in every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if your program doesn't unpack (and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having Protect5, start loo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ucky'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good 'lucky' number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88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7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2345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9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99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general only combos from 0 to 999 make any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don't go crazy (3 digits is the max you should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above stuff about the numb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 to multiple layers of Protect5, U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ack 1 layer with no problem. For multipl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, wait for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-&gt;  -f switch. If you're think the file i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5, but UX says "unknown"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assumes that file is Protected with v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es to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PU is running in v86 you must hav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X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LINK                 Norton Utilities are pack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n't understand why no one else noti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actually 2 (two!) levels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, UX handles both (I call the 2nd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ocation shr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                 versions 1.14/1.15/1.20 put 'PK' and 'pk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P. UX fakes this PK/pk extrac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piece of code to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                  Nothing speci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X does header optimization (like PKLITE's HDROPT) af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the smallest possible .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hen UX says the resulting file is still pack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just re-run UX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when the file is packed with something and then Pklite 1.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on top, be sure to remove Pklite with -k, because if you run U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remove the other compressor, UX will get get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fake PK signature (the code it had added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d no, UX.COM doesn't unpack .COM files! Why? Take a wild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 can think of _many_ great improvements, relating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ow there's no time.. Next versions will have bet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h, yeah. Don't touch your keyboard when UX is unpack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because Protect screws with int09h (keyboard interru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will kill the decryption process (and lock up the comput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