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Distribut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-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382 - 61 7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9 (0)330 - 68 9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2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2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