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DATE  DLL - Date and ti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FLOA  DLL - Prin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HOOKS   DLL - Quic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2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LC     DLL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BAR    DLL - LaunchBar and Spee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    DLL - Label-Envelope form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DLGDLL  DLL - Open and Sav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NTL     DLL -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KICK  EXE - Sidekick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2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   EXE - Export Cardfi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EXE - Import Cardfi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3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KW     DLL -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  EXE - Quick Men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KICK  HLP - On-line help file for Side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GO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PACKGO  EXE - Backup and 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  DLL - Supporting Functions for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WFONTS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W1      FON - Font for calendar dai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W2      FON - Font for calendar dail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  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   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   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FLY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1   DAT - List of paper types for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KIN 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MROCK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   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WLB2    SKW - Cardfile label print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WPH2    SKW - Cardfile address book print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WNV2    SKW - Cardfile envelop print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-FLAG 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ENTIN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  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SBELL  PCX - PCX file used for weekly and monthly calend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NMBRS  SDB - Sample cardfile with AT&amp;T 80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  TPT - Report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SDB - Sample cardfile with Bo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S    SDB - Sample cardfile with Borland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LIST  RPT - Sample report from winelist.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LIST  SDB - Sample cardfile with win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BAR    SKW - User specified SpeedBar icons for Card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BMP    SKW - All SpeedBar icons for Card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NOTE   SKW - User specified SpeedBar icons for Note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RPT    SKW - User specified SpeedBar icons for Report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STDCT  SKW - All SpeedBar icons for Calend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STDNT  SKW - All SpeedBar icons for note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STDRP  SKW - All SpeedBar icons for Report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_CT    SKW - User specified SpeedBar icons for Calend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   SKW - User specified Launch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TXT - Country cod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DEF   DAT - Default holiday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CFONT   FON - Font for Year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DFIELD  DAT - Cardfile fiel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DSTYLE  DAT - Cardfile fiel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AT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 SDB - Sample cardfile templa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 SDB - Sample cardfile templa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KICK  FDR - Sidekick Notes fol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KICK  HDR - Sidekick Note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KICK  SKN - Sidekick Not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FDR - Another Sidekick Notes Fol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HDR - Another Sidekick Note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SKN - Another Sidekick Not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CSCA  SKW - Default categories, assigns, status, an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ities fo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_THANX   GIF - Registration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MAPI   DLL - Installation specific di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ORM  CTL - Mail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DLG   DAT - Dialo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LINE  DLL - Main install communications di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LINE  INI - Revision/Unlock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SHOW  FSS - Images file for install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EXE - Automatic Registr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PRINT  CTL - FAX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RMDR   EXE - Registration remind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   EXE - Remind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   SCH - Remind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_INTRO   GIF - Registration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PAPR  BMP - Installation backgroun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3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     DLL - Duplicate of above DLL.PAK CTL3D file needed a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LIB     DLL - Install slide show dia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(Disk1) - Installation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HLP (Disk1) - Help file for Sidek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INF (Disk1) - Initialization file for Sidek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(Disk1) -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(Disk1)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