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ACCSS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110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ST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ST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GR16   DL_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DLL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PROJ1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PROJ1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UNIT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UNIT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PROJ1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PROJ1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UNIT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UNIT1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PAK (Created by concatenating BIN.CA? files found on Disk5, Dis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IB   DC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DM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DS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H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MARK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DEMO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CE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DIT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ED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Y 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HERLD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WAY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DBK16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IN 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DEN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K    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   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8LOS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ROMLD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ROM800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RV110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BTRV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DLL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CC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FLDS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FLDS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FLD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SAMP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LL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DLL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PWOR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PWORD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OWSE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BROWS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BROW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ROWSE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ROWSE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AR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ARR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 (Disk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BTBPW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BTBPWS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BTRE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RMG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VTAPP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VTMG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VT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MGR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RENG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R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RRUN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SAMPL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T_PROJ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T_UN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T_UN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PAK (Created by concatenating CMDLINE.CA? files found on Disk4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5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C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CC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C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IB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MI16BI  OV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P      CO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C31      ER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C31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LINK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TM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UMP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     CO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8LOSS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OPT   DO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APP 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TAPP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BSTY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0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1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2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3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4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5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6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7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8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CTSFMT  R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3DV2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B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M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S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S   DB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1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2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3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4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5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S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USTRY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USTRY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X0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Y0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SQL   G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CUST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ITEM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ORD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X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Y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X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Y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VA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EDIT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ST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S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WARE1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WARE2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2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2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MP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1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AL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AL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  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EDI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CREA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LOCAL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LOCAL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QB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SQL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UTILS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VIEW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RV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P 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BS110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VID 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   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 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TYPE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TYPE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DB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OOLS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TABL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E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R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R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XCEP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XCEP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FORM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MAIN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MAI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QL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QL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QLVEW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QLVEW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DB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DB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 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MON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MON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BMON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BMO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D  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TYP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S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S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TYP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DB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DEMO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CLI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CLI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CLI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CLI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DEMO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DEMO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R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R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 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DEF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FX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BRD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DLG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DLG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L 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  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L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ATCH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S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INTF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INTF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CTRL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S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M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ZEXPAND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WIN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API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SS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TRL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HELP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INTF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FO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SINTF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INTF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FEXT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CRT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M32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PRN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PROC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TYPES  I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DROP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DROP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N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N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DROP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DROP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INS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INS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IN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A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A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E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K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EXCEL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LSISAM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GEN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 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ONS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BMP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R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R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  RC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DBASE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PR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WF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WF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DELPHI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TES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TEST  O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TE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PAS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PAS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PDOX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FS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TRL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NEX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R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R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HNG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HNG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ANEX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ANEX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UTI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WIN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WI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FAC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ACT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ACT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S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COMP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DLL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O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FOX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TPL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LIS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L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LLERY   D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PAG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PAG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2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2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B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B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IC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IC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EX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IAG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DLG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DL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S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DOT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DOT2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E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ROSS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TTE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LIPS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LEAR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IAG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LIP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HORIZ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REC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UN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OLI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ER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EX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EX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NDREC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I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(Created by concatenating HELP.CA? files found on Disk7, Dis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Disk9, Disk10, Disk11)- Compression file containing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G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H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EX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REF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SQL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        PAK (Created by concatenating IB.CA? files found on Disk6, Disk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IN     PAK (Created by concatenating IBBIN.CA? files found on Disk3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T04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DIAG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DIAG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DIAG   IN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IO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BAK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GR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RD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REF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VRMGR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QL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QL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CFG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B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XAMPL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GB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G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EMP   GB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EMP   GDB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IPX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IPXSPX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IN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C4      G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C_LIC   DA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QL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QL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S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UTLS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QLMSG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BAS  MS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TUTOR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AINS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S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S2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GRATE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S  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    D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_XT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S 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GGERS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  SQ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CFG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 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Created by concatenating IDAPI.CA? files found on Disk2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CFG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CFG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ODBC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R10009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D01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VIEW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VIEW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VIEW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W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W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CKGND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ENBA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GER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DRIL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ING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UTTON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R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RNG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N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D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D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L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U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U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U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L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U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L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U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S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BOF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BO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ROM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CK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MAC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PC1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PC2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DFILE1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DFILE2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DFILE3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T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R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SING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STACK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ORT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AB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AB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RAWER1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RAWER2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LOS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EW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AV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AI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R2OP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RMAN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R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R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DRDOC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BOL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ITA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IZ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R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PHBA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PHLIN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PHPI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INDX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GLAS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1OF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1O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2OF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2O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3OF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3O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AU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X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XF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HOT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PIC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TEX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VI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2MN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2ON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PEE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SERV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GH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AD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ADTAB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ADWRI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2MAN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2ON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NUM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T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CIL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RNG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T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Y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URC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Y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ING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PWATCH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FU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TORIA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O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GROUP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NC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FSFO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PAU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PLAY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RECR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REWN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STOP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I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OUT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UR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FIRM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4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5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FOLD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PG1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PG2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LD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PAGE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FLAT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GRAB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PNT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GATIVE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HAIR1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HAIR2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EFALT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CLO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EA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MINUS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OPEN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LUS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CON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16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CAL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   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16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  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16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RY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RY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E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SH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SHAK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16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LIN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LINE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16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LGY  IC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PL16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HENA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LIN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LGY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PL256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CA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RY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SHAK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QUERY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QUERY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QUERY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_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ENG1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OB1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CLIENT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BO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C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L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PI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AB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DRV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ERR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TYPE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XIE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OTBK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CTRL   I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HOST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VWASYNC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L       IN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OCK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SOCK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OCKLI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RV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CHINA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CYRR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CZECH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REEK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HUNDC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KOREA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POLISH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I85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INTL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NOR4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SLOV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SPAN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SWFN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AIWAN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HAI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URK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CA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DA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DE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E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FI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F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I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I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NL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NO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P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SV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UK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U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NA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KAMEN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RR 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ZECH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DE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ES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FI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F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G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I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NL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SV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TH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UK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CF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DE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E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F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IT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NL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P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SV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UK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U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2CZ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2HDC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2PO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2SL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7T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0P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3CF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5DA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5NO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6RU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7CZ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936CN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949KO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950TW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WINE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WINU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WINWE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CP437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N852DC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ELAND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 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850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REA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DAN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DAN4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SH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VENE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DFIN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WAN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I 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K 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VER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FX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ORM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MBO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MBO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DIT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DIT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ADD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ADD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FINE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FIN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SIGN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SIG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WND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CTR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LINK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LINKS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REA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REA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MEXPR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MEXPR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MEXPR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M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NS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N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XP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HELP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INTF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MAIN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MAIN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IMSG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TMPL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BUIL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BUIL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FILE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SELC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SELC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DE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DE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IN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IN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MISC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SV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SV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RE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EDI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XIE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E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IND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IND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DI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OTBK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LATE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MSG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QRY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QRY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QRY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D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4RPT  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FMT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  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 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ETING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2NAME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REP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REPS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NO  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TIME   MA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APP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MODAL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MODAL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PART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PART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LIST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RD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RD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QRY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QRY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SQL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CUST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CUST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ORDERS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ORDER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PART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PART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SQL 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HP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RT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HST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QL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DAT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DAT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REP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REP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ASH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ASH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W 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W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PP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APP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APP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XVID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  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TYPE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S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TYPE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MDX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P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FTP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ARPA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HPARPA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TONE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ETONE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VLWP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OVLWP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THWAY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ATHWAY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2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2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4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INTCP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WINTCP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CALLS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CALL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DRV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BAS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T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T04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MDS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DBC    LI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TL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CURS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MGR   PAK (Created by concatenating ODBCMGR.CA? files found on Disk1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k13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ADM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2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EMO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W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W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2DOC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FRAM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FRAM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OBJ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OBJ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LS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DRAW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TRL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CURS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ENGCFG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ENGW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DIT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S 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S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PDX  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AS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FLT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MDS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PDX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PDX04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UTL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EBI      LI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OIN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JOIN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JOIN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BD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DBD 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B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B  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K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OXSQL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LINK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RS  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 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1      PAK (Created by concatenating RPT1.CA? files found on Disk1,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30RTL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B2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OLE2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MAN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GIF    DI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PCX    DI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TIFF   DI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ATA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FW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CROL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BASIC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3      PAK  (Disk1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FMT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IDAPI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DBC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GLW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LE2C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LE2U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      PAK  (Disk1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WL3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IFU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QLIF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QLIF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Y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BP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BP2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CL3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KRI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      PAK  (Disk1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FWEN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KSTB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KT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UTIL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RTHEAP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DBASE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DBASE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MAIN   PAK (Created by concatenating RPTMAIN.CA? files found on Disk1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k14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TSMITH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TSMITH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CTA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BACC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B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MA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RPT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RUTI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XPOR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DATA  RD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L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ODBC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JETDSP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RUN    PAK (Created by concatenating RPTRUN.CA? files found on Disk14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15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RUN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RUN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CTAB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DBAC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DBUI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MA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RPT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RUT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XPRT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TY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0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0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1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2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3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4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5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6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7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8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9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2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20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21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22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3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4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5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6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7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8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9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RPTST  R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VID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T 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_MAC01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  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  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_LBL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PSALE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  RP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NI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QLIF  IN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70 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OW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CC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CNT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IALOG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EMORY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RINTER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RINTER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WND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WND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INDOWS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INDOW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SRC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GR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OUTL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B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B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BBLE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BBLE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APP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APP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APP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MA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MA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EXE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PE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EXE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IGHT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IHOOK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IWI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HLP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IGH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FILE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ADM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BA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TREXE  PAK (Created by concatenating SPCTREXE.CA? files found on Disk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12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A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PCTR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RHLP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PCTR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  RP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CHAR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CHAR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INFO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INFO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RP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TEX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TEX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CHAR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CHAR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S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S    O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S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TEXT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XTISAM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EMO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DEMO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ED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FRAM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FRAM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EDI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EDIT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FORMS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FORMS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FORMS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PAK  (Disk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OM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DEF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2FX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2FX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BRD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GR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L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 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ERR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TYP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L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OUTLN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ATCH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S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ZEXPAN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API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S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ONST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ONST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TRL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HLPR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INTF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HEL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NK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FO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CTRL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FEXT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M32  DCU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Q     EXE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ELP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G   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INST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WGEN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LPDMO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HP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RT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HELP  WR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2DOC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2DELPH  WR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X   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2FX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  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M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SINTF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LE2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RE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CONV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ISP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NL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PROX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OLE    TL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L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 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1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16D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HLP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S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MEMO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