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Problems (??? for some us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olbar buttons repaint slooow under War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t characters under Warp-II ET4000W32 (som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4]  FIX: text mark did send text during dial/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4]  FIX: Xmodem didn't work correctly (two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4]  FIX: clipping from browse window crashed in (other)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4]  REL: VERSION 1.98� [heading for V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4]  FIX: autologin failed when text came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0.94]  FIX: clipping from browse window crashed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0.94]  FIX: phone book initially selected two records with de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0.94]  FIX: main menu didn't show checkmark for auto-answer and spl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0.94]  FIX: REXX learning didn't quote the string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0.94]  FIX: tried to fix the FEELX focus problem 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FIX: main window stayed invisible if hide-on dial was enabl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book entry loaded an options file with hi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0.94]  FIX: long learns caused a Sys 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4]  FIX: starting scripts from menu created Sys 3175 at 00035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9.94]  REL: VERSION 1.97� [heading for V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9.94]  FIX: loading another user button bar from AutoDial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9.94]  FIX: group calls didnt remove all entries from list (at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Help, 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FIX: End of script now cancels all outstanding REP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FIX: Toolbar was readrawn slooowly under War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FIX: User buttons sized incorrectly under War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FIX: Opening the popup menus ceased to work aft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FIX: Cancel in main phone book window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FIX: REPLY command caused SYS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9.94]  FIX: passing arguments to rexx (from phone book) wasn'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9.94]  FIX: minimized main window (transfer/dial) didn't resto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9.94]  FIX: minimized main window moved transfer window when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FIX: transfer shell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FIX: dial prefix 3/4 was converted incorrectly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Z^M~~~~ATDT ^#^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FIX: access violation during script processing (at 000306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FIX: money button now shows 0,00 wh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9.94]  REL: VERSION 1.96� [heading for V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X.09.94]  FIX: lots of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9.94]  REL: VERSION 1.95� [heading for V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i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hone book (see modem-&gt;phone book-&gt;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FIX: browse mouse selection problem after font chang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CHG: global source redesign (includes new I/O routin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