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VIEWPOINT on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witch to the disk drive containing this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ing the letter of the drive, such as "A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ype the command "INST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