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from Infinite Technologies is I-Queue!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SR print server for Novell NetWare networks.  I-Queue!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sts Windows compatibility and 2 to 4 times th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Novell's RPRINTER, among other capabilities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an be downloaded separately as IQS.ZIP, 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pecial bundle offer with I-Queue!  (See the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later in this docum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's program files into SYS:PUBLIC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irectory on your file server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required to be accessible to all I-Queue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POPU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HOL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CA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Q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LP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running other Infinite Technologi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they share a common VIDEO.OVR file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 with the most rec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W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M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MW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INSTAL OR IQSERIAL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INSTAL.EXE to initialize the I-Queue!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ERIAL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PRINTDEF TO DEFINE YOUR NETWORK PRINTERS.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required if you are only running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runs best when PRINTDEF has been used to creat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that can be made available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Novell PRINTDEF utility and select "Print Dev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comes with drivers for a variety of diffe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(the .PDF files located in SYS:PUBLIC).  It is b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s a starting point.  Select "Import Print Devic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YS:PUBLIC as the path under "Source Directory"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list of available printer definition files (PDF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at definitions for any printer types that you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with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NetWare documentation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UN IQSETUP TO CONFIGURE I-QUEUE!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required if you are only running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QSETUP.EXE utility allows you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use by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ly, the "Queue Defaults"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descriptive name and default printer typ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tWare print queue.  This way, when select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for jobs directed to a particular queu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ert&gt; in I-Queue! to see a list of pre-defined setup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ype of printer to which the queue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s must first be defined using the NetWare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s described in #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 in IQSETU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e Q_OPERATORS to Move/Copy print jobs" -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to be able to move and/or copy jobs betwe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s, special rights must be given to the user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rant all necessary rights to the defined Queu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queue.  Queue operators are defined in the NetWare P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SUPERVISOR's Printcon.Dat to each user" - NetWare's PRINT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figuration information is maintained on a user b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.e., each individual has their own Printcon.Da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Most LAN administrators would prefer to creat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con.Dat file that is shared by all user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UPERVISOR's Printcon.Dat fi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ke SUPERVISOR's Printcon.Dat GLOBAL" - This option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VISOR's Printcon.Dat file to SYS:PUBLIC for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Printcon.Dat file.  If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lso select the op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Global Printc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NetWare utilities PRINTCON, NPRINT and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this global Print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Local Printcon" reve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cations made by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DEFINE DEFAULT WINDOWS PRINT DRIVERS FOR I-QUEUE!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important features of I-Queue! Windows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ve default Windows print drivers defin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-Queue! Windows is initially installed,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should establish a default Windows print dri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via the I-Queue! Manager program (IQM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nage Queue" button in I-Queu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-Queue! Manager, select "Queues" from the main menu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 queue, and select the "Options" button.  The "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" defines the Windows print device tha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is queu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specify a descriptive nam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, and define an associated Windows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PRE-REQUISITE NETWARE DLLS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Windows uses several of the NetWare Windows D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, NWNETAPI.DL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is DLL can be obtained from the NOVLIB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Serve.  The current filename is WINUP7.ZI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ILES, but i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INSTALLATION / CONFIGURATION COMPLET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LOAD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-Queue!, simply type 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ake advantage of the additional capabili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Hold utility to enable submitting print job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ut on hold or delayed for later print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load the ONHOLD.EXE progra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-line parameters for IQ.CO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 tells I-Queue! to run non-resident.  This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task switching environment or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tells I-Queue! not to use Expa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X tells I-Queue! not to use Exte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U tells I-Queue! not to use 386-to-the-MAX or QEMM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s to reduce conventional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tells I-Queue! not to use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, and to swap to disk.  (I-Queue! will swap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if insufficient expanded or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)  Note:  I-Queue! creates a swap file in C:\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via the DOS TMP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-Queue! is NetWare aware, so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 can safely use the same T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unloads or de-installs I-Queu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I-Queue!'s default hot-key of &lt;ALT&gt;-&lt;Q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I-Queue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I-Queue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I-Queue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I-Queue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alone defaults to the &lt;ALT&gt;-&lt;Q&gt; hot-key, or if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X tells I-Queue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#Z tells I-Queue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F12 tells I-Queue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%F5 tells I-Queue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&amp;Z tells I-Queue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!F1 tells I-Queue! to use &lt;ALT&gt;-&lt;LEFT SHIFT&gt;-&lt;F1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I-QUEUE!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I-Queue! hot-key defined when loading I-Queue!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the I-Queue! menu options,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op-up I-Queue! from within a batch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hot-key, execute the command IQPOPUP.COM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additional configuration options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ers to default to the Printcon Jo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ndow when popping up I-Queue!, se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al variable:  SET IQQUICK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where your video display i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pping up or exiting I-Queue!, this is due to a bu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ard's BIOS.  Load the small memory-resident utility VGASA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IQUEUE.ZIP file before loading IQ.COM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that exhibi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-QUEUE! SETTING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QQUICK environmental variable can be used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operations of I-Queue!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a SET IQQUICK= comman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script to configure the desired mod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-Queue! is popped up, the user is immediately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int queue selection.  After a queue is select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s Enter, they exit I-Queue!  If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main in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IQQUICK=q, except that the user always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 until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-Queue! is popped up, the user is immediately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intcon job selection.  After a job is select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s Enter, they exit I-Queue!  If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main in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IQQUICK=j, except that the user always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 until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Windows is separated into two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W.EXE is the program that allows you to modify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PTUR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MW.EXE is the program that allows you to manage print que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obs already in hhe print queue.  (IQMW.EXE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hen you select the "Manage Queues" option in IQW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File New option in Program Manager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both programs to a program group (or the startup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 within I-Queue! Windows, press F1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H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small (&lt;3k) TSR that changes the default a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/NPRINT.  Normally print jobs are created without a hol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owing them to be printed immediately.  OnHold cause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to be created with a USER_HOLD, preventing them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This allows the user or an operator to schedule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t a later time, to move them to another queue,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that may nee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         -  Installs OnHold (if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enables OnH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/D       -  Disables OnHold (leaving it 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/U       -  Un-installs On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verage usage with I-Queue!, it is recommended that you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with the /D parameter (initially disabled)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-Queue! to put a hold or delay o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FC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Cap utility allows you to modify CAPTURE paramet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-line, but only modifies the specified para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a particular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er timeout and no added form feed, you can iss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CAP TI=80 NFF.  This maintains all oteh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parameters, and only changes TI=80 and N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suppor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1 by Infinite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defca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Autoend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      enables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=&lt;name&gt;       enables Banner and set banner text to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=&lt;number&gt;   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F            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&lt;printer&gt;     Local printer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PTx           Local printer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A             NoAutoend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B             No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F            No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T            Notify whe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             No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T             No Tab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             SHo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bs=&lt;#&gt;      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=&lt;#&gt;         TImeout count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EATE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Q utility allows you to create NetWare print queu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ir temporary queue files on volumes other than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Q &lt;queuename&gt;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Login as supervisor &amp; map a drive to the volume whe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il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(assuming you have a volume named VOL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Q:=VOL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Create a "containing" directory to hold the actual queu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\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Create a queue using CREAT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(creating a new queue name NEW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Q NEWQUEUE VOL1: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Use PCONSOLE to add users,operators and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2L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2LPT utility allows you to redirect output being sent to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to an LPT port, so that it can be redirected to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is utility will only work with programs tha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erial output using BIOS or DOS functions. 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irectly to the serial port are out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unloads Com2Lpt from memory, only if Com2Lpt was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#    where # is the COM port to be redirected to an LPT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#    where # is the destination LPT port (0 to cancel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, the NetWare Printing Toolbox, is currently available for $199,</w:t>
      </w:r>
    </w:p>
    <w:p>
      <w:pPr>
        <w:pStyle w:val="PreformattedText"/>
        <w:bidi w:val="0"/>
        <w:jc w:val="left"/>
        <w:rPr/>
      </w:pPr>
      <w:r>
        <w:rPr/>
        <w:t>for 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is currently available for $149, for unlimited use on a</w:t>
      </w:r>
    </w:p>
    <w:p>
      <w:pPr>
        <w:pStyle w:val="PreformattedText"/>
        <w:bidi w:val="0"/>
        <w:jc w:val="left"/>
        <w:rPr/>
      </w:pPr>
      <w:r>
        <w:rPr/>
        <w:t>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both can be purchased together as the I-Queue! Bundle for $249, for</w:t>
      </w:r>
    </w:p>
    <w:p>
      <w:pPr>
        <w:pStyle w:val="PreformattedText"/>
        <w:bidi w:val="0"/>
        <w:jc w:val="left"/>
        <w:rPr/>
      </w:pPr>
      <w:r>
        <w:rPr/>
        <w:t>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invi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the I-Queue! Bundle for $249 each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Toolbox for $199 each   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Server for $149 each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verseas payments by Visa or MasterCard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