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&lt;&lt;&lt;&lt;&lt;&lt;&lt;&lt;&lt;&lt;&lt;&lt;&lt;&lt;&lt;&lt;&lt;&lt;&lt;&lt; AniPaint Pro &gt;&gt;&gt;&gt;&gt;&gt;&gt;&gt;&gt;&gt;&gt;&gt;&gt;&g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represents many hours of programming. It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usands of graphic tasks. Want to Hyper Activat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features of this cop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c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Registration .........................$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Registration ...........................$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ces are in U.S.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ce up your videos, make professional computer slide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ntations, create stunnning images and add them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s and much much more. Let AniPaint bring out the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ist in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you have taken the time to read this, you can get a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Conversion Utility VCX2PCX.EXE (resize and convert)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run CONFIGIT and select registe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enter your number this copy becomes fully oper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Paint Pro Copyright 1994 Rick Sob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k Sob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# 1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ke Cowichan, British Colu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     V0R 2G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604-749-62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