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$(InstPath)PKUNZIP.EXE   $(LFRPATH)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(LFRPATH)\PKUNZIP $(InstPath)misc.zip $(LFRPATH) *.tml *.cfg cas*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Shared_Inst)$(LFRPATH)\PKUNZIP $(InstPath)misc.zip $(LFRPATH) wkssetup.*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NetBIOS)$(LFRPATH)\PKUNZIP $(InstPath)wks_exe.zip $(LFRPATH) wks_nb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NetBIOS3COM)$(LFRPATH)\PKUNZIP $(InstPath)wks_exe.zip $(LFRPATH) wks_ban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NetBIOSLM)$(LFRPATH)\PKUNZIP $(InstPath)wks_exe.zip $(LFRPATH) wks_nb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IPX/SPX)$(LFRPATH)\PKUNZIP $(InstPath)wks_exe.zip $(LFRPATH) wks_ipx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(LFRPATH)\PKUNZIP $(InstPath)wks_exe.zip $(LFRPATH) downlogo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(LFRPATH)\PKUNZIP $(InstPath)wks_exe.zip $(LFRPATH) lfu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DosOnly)$(LFRPATH)\PKUNZIP $(InstPath)lanfax.zip $(LFRPATH)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faxmgr2.exe   $if(DosOnly)$(LFRPATH)\faxmg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faxmgr2.rsc   $if(DosOnly)$(LFRPATH)\faxmgr2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dispfax.exe   $if(DosOnly)$(LFRPATH)\disp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pb2srv.exe   $if(DosOnly)$(LFRPATH)\pb2s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asc2srv.exe   $if(DosOnly)$(LFRPATH)\asc2s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asc2srv.txt   $if(DosOnly)$(LFRPATH)\asc2srv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