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$(InstPath)pkunzip.exe   $(LFRPATH)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$if(NO_UPGRADE)$(InstPath)lanfax.cov $(LFRPATH)\LANFAX.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$if(IPX/SPX)$(LFRPATH)\PKUNZIP      $(InstPath)srv $(LFRPATH) srv_ipx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$if(IPX/SPC)$(LFRPATH)\PKUNZIP      $(InstPath)srv $(LFRPATH) netware.cfg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$if(NetBIOS)$(LFRPATH)\PKUNZIP      $(InstPath)srv $(LFRPATH) srv_nb.exe 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$if(NetBIOS)$(LFRPATH)\PKUNZIP      $(InstPath)srv $(LFRPATH) netbios.cfg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$if(NetBIOS3COM)$(LFRPATH)\PKUNZIP  $(InstPath)srv $(LFRPATH) srv_ban.ex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XEC  $if(NetBIOS3COM)$(LFRPATH)\PKUNZIP  $(InstPath)srv $(LFRPATH)  banyan.cfg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EC  $(LFRPATH)\PKUNZIP $(InstPath)softfont $(AGFASOFTFONTS)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EC  $(LFRPATH)\PKUNZIP $(InstPath)fonts $(AGFAFONTS)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EC  $(LFRPATH)\PKUNZIP $(InstPath)misc $(LFRPATH) -o -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