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all.doc (c)Copyright Sequiter Software Inc., 1990-199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ALL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ructions for installing CodeBasic using the 'INSTAL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can be found in the CodeBasic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file 'INSTALL.RPT' located on the root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ntains a summary of the installation procedure. 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elete this file if you wish as it is not necessary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ration of CodeBasic 5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now install any of the sections of CodeBasic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erunning the 'INSTALL' program or optionally, by 'UNFOLDING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files yourself.  The 'UNFOLD' program is locat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deBasic diskette and is always installed.  The folded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re all files with a '.FLD' extension and may be unfold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FOLD &lt;filename.fld&gt; &lt;destination pat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KDIR \CB50\W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:UNFOLD B:WSAMPLE1  \CB50\WS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is will unfold the file EXAMPLES.FLD from flop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diskette B: into the directory \EXAMPLE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ren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name            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ndows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B3_WIN.FLD          dBase III dynamic link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B4_WIN.FLD          dBase IV  dynamic link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X_WIN.FLD          FoxPro 2.0 dynamic link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IP_WIN.FLD         Clipper dynamic link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DEMO_WIN.FLD         A crippled demonstration FoxPro D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which  can be distibruted with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wn demo disket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SAMPLE*.FLD         VB Windows example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SUPPORT.FLD         VB Windows suppor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s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B3_DOS.FLD          dBASE III DOS libra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B4_DOS.FLD          dBASE IV VB libra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X_DOS.FLD          FoxPro 2.0 VB libra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LIP_DOS.FLD         Clipper VB DOS libra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SAMPLE*.FLD         VB DOS example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SUPPORT.FLD         VB DOS suppor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DS.FLD              Basic PDS 7.1 suppor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s/Windows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REP*.FLD            CodeReporter Files for dBASE III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XCREPMDX.FLD         CodeReporter Files for dBASE IV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XCREPFOX.FLD         CodeReporter Files for FoxPro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XCREPCLI.FLD         CodeReporter Files for Clipper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PGRADE.FLD          Files for upgrading projects from previo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versions of CodeBasic / CodeBase 4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