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 MFVS/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ative Constant HIG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Un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R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Library Routines -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File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T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Wri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of this product were called Micro Focus COBOL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summarizes known differences between this product and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prior to the Micro Focus COBOL/2 produ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MFVS/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COBOL Workbench V1.3 and 2.0 used the environment variable MF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Workbench system where its system files were store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 environment variable COBDIR is used. If any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FVS in their filenames, COBDIR should replace MFVS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fully compatible between systems. However so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behavi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erved words in this version may conflict with user-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lder sources. If this is the case, then use the MF(1) or M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when compil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2    This directive follows the behavior of IBM VS COBOL I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arlier versions of Micro Focus COBOL we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1 only. In order to get that behavior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it is necessary to use the VSC2"1" directiv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Guide for a fuller explanation of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VS    In earlier versions of Micro Focus COBOL these direct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2    intermediate code files which did not perform any subscript-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-range checking on table accesses. In this system,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code will, by default, be created unless the NO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      These directives are used 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STRICT  the Micro Focus FILESHARE system. However,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   achieved using the appropriate syntax and are on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atibility. They may be removed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The CHECK directive is totally synonymous with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, and is only maintained for compatibilit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in later products. This directive causes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be produced for subscript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chapter on Compiling in your 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of 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ve Constant HIG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substitutes hexadecimal FF for the figurati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ALUES. In Workbench 2.0 and earlier versions, x"7F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r application moves HIGH-VALUES to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subsequent comparisons with x"7F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fessional COBOL V1.2 it was possible to us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ADD, SUBTRACT) to alter indexes to tab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by default in this product. You can either avoid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arithmetic operations by SET statements or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by using the OLDINDEX compiler directive.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reference unallocated linkage items a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CALL statement is not supported by this softwa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"B" USING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IVISION USING b1 b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"C" USING b1 b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IVISION USING c1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203 when the call to "C"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COBOL Workbench V1.3 and earlier allowed programs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"S:" on filenames to force the run-time system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" driv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ter versions this is no longer used. It is now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programs, if they wish to access files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se the COBDIR environment variable. This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references to "S:" to "$COBDIR\". e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1 ASSIGN TO "S:FRE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S:HELP" USING HELP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1 ASSIGN TO "$COBDIR\FRED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$COBDIR\HELP" USING HELP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BDIR environment variable is set, FRED and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at directory. (Please refer to your Getting Star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how to set the COBDIR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CO: for console keyboard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P: for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in this product. However, they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Use CON: and LPT1: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Un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versions of Micro Focus COBOL, closing a file which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was allowed. In this system, such action will cause an R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, or file status return 9/142 if the file has a status area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RTS error 142, you are advised to correct you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oes not attempt to close any file that has not been ope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ish to do this then you could define a file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le, but ignore the status returned on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outines that were available in Micro Focus produ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icro Focus COBOL/2 are not support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A7" Function 18 - disable/enabl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andled by the present system, but will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 linked EXE files, where ANSI.SYS i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32 - pre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60 - fix a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61 - unfix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utines will return without acting and without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system. Functions 60 and 61 are inappropriate for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n a linked system, function 32 can be emulat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he subprogram which the subprogram recognizes 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nd then exits. This will have the effect of p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sequential files created by Professional COBOL V1.2,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(or earlier) and Level II COBOL are of a different forma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the indexed file handler in this COBOL.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can recognize the format of existing files, and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m, but all new files are created in the new forma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pdate your old files to the new format. To do this, us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s:lii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.dat,newfile.dat /s:lii [/i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reate indexed files in the old format,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IDXFORMAT"2" directive when compiling your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DXFORMAT"2" directive, the resulting executable fil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 of the old format. If you do retain the o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make use of the new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 handler (e.g. performance improvements,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READ PREVIOU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rograms using indexed files, old or new format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indexed file handler, EXTFH, by linking i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making it available as a standal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of indexed files please refer to the chap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n 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record of multiple reel files has changed sinc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. The first 49 bytes contain the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MULTIPLE FILE H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 able to read multiple reel files created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 Focus COBOL, you should use the run time switch 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version checking when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Files chapter of your Operating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multiple re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 Focus LEVEL II COBOL it was possible (though not documen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ntrol sequences in a data item being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ISPLAY ... UPON CRT syntax to set attributes, ring the b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 in this product. Any control cod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quivalent IBM characters. Control sequences can be u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... UPON CONSOLE, but only after enab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the COBOL system library routines detailed in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ference, it is expected that the call will referenc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a liter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83" US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have the subprogram number in a one-byt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PROG-NO     PIC 9(2) COMP-X VALUE X"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OG-NO US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this to operate with the current system you must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CALL.OBJ with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dvised to replace all such calls with CALL litera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 Focus LEVEL II COBOL, the following registers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assembler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 DS ES SS BX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roduct, the following registers must b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SS:SP DS BP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(.BIN) files supported by Micro Focus COBOL prior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/2 are not supported by this system. It is recommended t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 subprograms are converted to operate as linkable .OBJ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out the conversion, you should allow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fferent parameter pas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parameters pushed onto the stack by COBOL ca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such that the first parameter popped from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in the COBOL U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model of the systems that your .BIN fil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was always such that parameters were pushed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stack, and a FAR return was requir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alling COBOL program may be compil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such that parameters and/or returns may be NEAR or FA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may need recoding to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IN routines always begin execution at offset 100H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code segment. When converted to work as .OBJ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entry point can be anywhere within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BOL system offers a greater degree of flexibility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written assembly language sub-programs, making conversion of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T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 prior to Micro Focus COBOL/2 supported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routines held in a file called RTS.BIN.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.BIN is supported in a slightly different way.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your RTS.BIN programs to this COBOL system interf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wo programs supplied with the COBOL system softwar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These two files, RTSCALL.OBJ and RTSBIN.ASM,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existing RTS.BIN sources to a format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generate an error message whenev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nn" US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between X"00" and X"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vert all such calls to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variable-name           PIC X VALUE X"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variable-name U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 time, the RTS CALL handler will detect a call to a numer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X"00" and X"80" and will redirect the call to an entr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CALL. RTSCALL reverses the order of the parameters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dexes into the large jump table in RTSBIN to exec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routine. The program RTSBIN.ASM consists entirel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able containing entries for labels _FCAL00 through _FCAL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existing RTS.BIN programs perform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the assembly language source code from RTS.BIN and plac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RTSBIN.ASM before the CSEG ENDS stat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TSBIN.ASM is written in Microsoft(R) assembler syntax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and ENDP pseudo ops to indicate assembly language mod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he appropriate table entry in _USRCAL_TAB from _CBL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you have used as the first statement in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ssemble RTSBIN into a .OBJ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ink RTSBIN.OBJ and RTSCALL.OBJ into your COBOL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outines in RTSBIN are not being called direct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ynamically called. Therefore, RTSCALL.OBJ and RTSBIN.OB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linked into your COBO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de files (.INT) from Workbench V2.0.2 or later can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nimator, directly with this system. Intermediat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S COBOL Workbench V1.3 can also be run if the run time switch -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executing. IDY files required for animating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mate under this COBOL system the programs should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rom other versions should be recompi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V3.1 and later the APPEND command was introduced. Using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make directories other than the current director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y are extensio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BOL run time system will search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DIR directory for files, you should be aware of any olde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based software in your APPE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one of your APPEND directories contain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n earlier Micro Focus COBOL which has librar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a library you are trying to open, then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 that APPEND path conforms to the compatibility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Wri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generated by the Micro Focus Sourcewriter product will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work if turned into standalone .EXE files by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BOL. These programs are designed to work in the INT/G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Micro Focus Toolset and Workben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reated by Micro Focus Sourcewriter V2.0.1 or V2.0.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with the NOANS85 OLDINDEX MF(2) directives,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r GNT to wor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/2, VS COBOL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WRITER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registered trademark of UNIX System Laborato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fcompat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