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Registration Number is - URN B0UPP/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F/370, Version 3.1.16,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c  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MF/370 REQUIRES COBOL/WORKBENCH 3.1.46.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WITH VERSIONS OF COBOL OR WORKBENCH PRIOR TO 3.1.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A size on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ry in the MF370CTL.CFG for the size of the SQA on DO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from 3Mb to 256 bytes. The one restriction this will ca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o longer be able to run the QALOADER demo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O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TO has been made Mainframe compatible. Instead of truncating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printable character just pad non-printables to SPACES and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the WTO-BUFFER based on the length parameter. If the length o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 are invalid then post an error messsage. Programs using the WT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be re-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Windows 3.1 and Microsoft Windows NT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/370 when run under 1.4.5 rev 013 of XM will now execu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DOS box of Windows and Windows NT. However, under Windows 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S/2 version of MF/370 is recommended. This version of X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this release of MF/370 as XM.DOS and is also available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OBOL 3.1 update disk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/370 with Micro Focus IMS option and Micro Focus CICS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few known errors with MF/370 3.1 and various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CICS opton, IMSVS86 and Micro Focus IMS option produc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common of these problems is an occasional protection viol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ing from CICS/IMS to the MDE menu. If you experience any err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orm try using our alternative method of invoking the MF/370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thod is to use the executable file MF370TRG and corresponding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voke the MF/370 menu use the command 'MF370TRG'. To invo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CLI menu, but in addition preload the MF/370 runtim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'MF370TRG MENU CLI'. Alternatively, edit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F370TRG-COMMAND-LINE] of the file MF370TRG.CFG to read 'MENU CLI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nvoke the menu with the command 'MF370TR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eck/370, linker and XM/DOS Engine now use a sing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- MF370CTL.CFG. This file is in an ASCII/TEXT format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d or changed with the Text Editor. It is created by SET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may be copied into a user directory and then changed. MF/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used the configuration file in the current directory if one exis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, then MF/370 will used the configuration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by the DIR370 environment variable (this should b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MF/370 is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unction/parameters may be defined to MF/3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The directories for macro and cop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The &amp;SYSPARM value for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 The size of the SQA to be used in the XM/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 The value for RESMAX to be used by the XM/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a sample configuration file that would b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on a DOS machine with the MVS optio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MF/370 Configuration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MAC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370=C:\XMF370\M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PARM=SYSPARM-BY-MICRO-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370=+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SSEM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370=+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370=+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NG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VC370=MVS          ; set the engine to run in MVS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The following is for DOS with XM, it is ignored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X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A=3000            ; set SQA (memory pool) to 3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MA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QU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VS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VS-mode is the first step in mapping SVC's to mainframe SVC'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-INT functions. Additional functions which are used by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but which are not actually a part of Assembler/H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. For example, MF/370 will maintain a load-list of R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created by the link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the current directory the directory where MF/370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MF/370 and access the new functions use the WB370/SMF370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or WB370/XMF370.BAT files. Notice the MAC370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in MF370CTL.CFG to fit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"alternate-macro" directory and &amp;SYSPARM may b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 or an environment variable. A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cluded. This file must be modified to reflect the user's syste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, it should be renamed or deleted to avoid possible conflic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nvironment variable is optional and will cause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O (Write-To-Operator) statements to be logged to an ASCII/TEXT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d SYSLIST.WTO. Each entry will have a date/time stamp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ONLY key wor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F/370 will continue to add records to this file, it is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ility to clear or dele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WTO370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WTO370=TEXT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nvironment variable is optional and will ca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Handler (EFH/370) to display the file requests to the us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good method of tracing file I/O. Also, other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will be displayed as the MF/370 program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RAP370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TRAP370 environment variable should not be set to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than 6. Trap levels 7, 8 and 9 are intended for use by Micro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ers and may cause the User and ANIMATOR/370 screens to be over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race information for the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XM ON IBM COMPATIBL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sers running XM on DOS we have included the document XMCLON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OBOL product. It lists the IBM and IBM-compatibl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s and BIOS families that XM version 1.4.2 has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fully. It contains a list of steps you should follow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clone. A quick reference table is also included to identify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achine, or one similar, has been found to work successfully with X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FORMAT for CHECK/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/370 or checker is the term used by Micro Focus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-expansion, assembly and link-edit of assemble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/370 (MF370CHK.GNT) is evoked by selecting F3=ck370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for MF/370. The checker may also be run from the command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 syntax needed to run the checker from the command line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xm] run MF370CHK progname OMF(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MF(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MF(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MF(DOS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MF(OS2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MF(OS2D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F(......)         SYSOUT file type. If the OMF parameter is missin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F370LNK will create an output file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erating system, OMF(DOSEXE) for DOS and OMF(OS2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parameters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RO      NOREPLACE LIST   ANIMATE   NORENT NO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EMBLE     REPLACE NOLIST NONIMATE  RENT  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E   )   Perform just the MACRO, ASSEMBLE or LINK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       Replace an existing SYSOUT member without sto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          Create a SYSLIST cross reference file (filename.L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E        Set the Animate flag in the SYSOUT header,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IMATOR/370 to be started at execution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breviations may be used, ANIM or NOAN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T           Set the RENT (re-entrancy) flag in the SYSOUT head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cause the member to be added to MF/370's load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rst load will cause the member to be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sequent loads will reuse (not load)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ed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REF           Include a cross references listing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PR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          This parameter is intended for use by the Micro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elopment team. It will display (and route to SYS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various functions of MF370LNK.GNT as they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FORMAT for MF370L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370LNK.GNT is the new linker for MF/370. This program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.OBJ created by the MF/370 assemble step, this is a bi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The type of output file is determined by the OMF parameter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F(xxx) parameter only the OMF(DOSEXE), OMF(OS2DLL) and OMF(MOD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xm] run MF370LNK progname OMF(MOD) NOREPLACE   LIST   ANIM NORENT NO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EPLACE NOLIST NOANIM   RENT  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MF(DOS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MF(OS2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MF(OS2D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F(......)    SYSOUT file type. If the OMF parameter is missin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F370LNK will create an output file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MF(MOD) for tables      no header, just 370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MF(DOSEXE) for DOS      command line or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MF(OS2EXE) for OS/2    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MF(OS2DLL) for OS/2     called from CO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       Replace an existing SYSOUT member without sto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          Create a SYSLIST cross reference file (filename.L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           Set the Debug flag in the SYSOUT header,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IMATOR/370 to be started at execution time. The ful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also be used, ANIMATE or NOAN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T           Set the RENT (re-entrancy) flag in the SYSOUT head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cause the member to be added to MF/370's load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rst load will cause the member to be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sequent loads will reuse (not load)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ed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          This parameter is intended for use by the Micro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elopment team. It will display (and route to SYS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various functions of MF370LNK.GNT as they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nresolved EXTRN's are present during the LINKER close function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is made to process a filename.JCL file. A final pass is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ker to process d:\dir370\MF370LNK.CFG for any MF/370 System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ill need to be linked with the user'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contain the following statements and may be lower or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// INCLUDE " statements are in the filename.JC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// SYSLINK " statements are in the MF370LNK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INCLUDE filename.OBJ,type=ASM,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INCLUDE filename.OBJ,type=CBL,PARMS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SYSLINK filename.OBJ,type=ASM,NOANI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1st parameter must be the member name - filename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use an environment variable to locate your OBJ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INCLUDE $OBJ370\filename.OBJ,type=ASM,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INCLUDE $OBJ370\filename.OBJ,type=CBL,PARMS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OBJ370 has been set to the directory containing the .OBJ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arameters are key word oriented and may be spec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=value               value must be CBL or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MS=value              value must be 0-99, for COBOL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one of the following should be specified and refers to ANIMATOR/3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he animation of COBO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IM or ANIMATE          Animate the member, need ID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ANIM or NOANIMATE      Do not animate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IM or TRANIMATE      Trace without list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mbers specified on the "// INCLUDE " statements in filename.JC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cluded in the SYSOUT member even if the included memb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icitly referenced. The members specified on the "// SYSLINK 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370LNK.CFG must be referenced and unresolved before they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UT member. The "// SYSLINK " only support filename.OBJ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by MF/3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=CBL allows a user to call another MF/370 or COBOL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CALL.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   // INCLUDE filename.OBJ,TYPE=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/ INCLUDE filename.OBJ,TYPE=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TYPE= parameter is missing then TYPE=ASM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revious version of MF/370 the LINKC2.MAC was required for cal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program from an MF/370 program. The LINKC2.MAC will continu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but is no longer required when MF/370 calls CO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YPE=ASM is used MF/370 performs the same as previous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YPE=CBL is used a special "hook-module" is generated and lin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's mainline MF/370 program. This "hooked-module" will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 with a cobol.INT or cobol.GNT module at execu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k can now create a module larger than 64K using multiple CSEC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FORMAT for CONVERT/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T/80 (MF370C80.GNT) program will read an ASCII/TEX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n 80-byte, fixed-record, EBCDIC file. The input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. If the input record is less than 80-byte the output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dded with SPACES. If the input record is greater than 80 by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record is truncated. CONVERT/370 will also read an 80-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-record, EBCDIC file and create an ASCII/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xm] run MF370C80 SYSIN SYSOUT TO-EBCDIC NODISPLAY KEEPN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-ASCII    DISPLAY PADNU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FORMAT for PRINT/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NT/133 (MF370PR1) program will read an EBCDIC file of 133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 and create an output file in ASCII/TEXT format. If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PT1 the printed output will be routed directly to the print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file is CON: the output will be displayed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xm] run MF370PR1 SYSIN SYS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FORMAT for HEADER/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ADER/370 (MF370HDR) program will read the "header-information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name.EXE or filename.DLL that was created by the MF/370 Link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-information will be displayed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xm] run MF370HDR filen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name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t is possible to switch the ANIMATE option ON/OF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command. The member should be assembled and lin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E option in order to create the required filename.IDF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NIMATOR/370 prior to using the following command to switch the 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xm] run MF370HDR filename.EXE NO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I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FORMAT for DEFINE CLUST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xm] run MF370FMU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TYPE=V, Q or B (Vsam, Qsam or Bs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FM=F or V    (Fixed or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RECL=nnnn      (nnnn = Record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G=S, K or R  (Sequential, Keyed or 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LEN=nnnn     (Key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POS=nnnn     (Key Position, Pos-1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REPLACE       (or REPLACE existin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ISPLAY       (or DISPLAY prompt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[xm] run370 MF370FMU... may be used for the stand-alo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n-COBOL) of MF/3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MACRO FILES FOR MVS/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MAIN  &amp;MODE,&amp;LV=(1),&amp;A=,&amp;MF=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CATE DYNAMIC MEMORY AREA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                         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 MODE&gt; LC      CONDITIONAL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       LU      UNCONDITIONAL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 REQUES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       VC      CONDITIONAL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       VU      UNCONDITIONAL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EMENT REQUES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       EC      CONDITIONAL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       EU      UNCONDITIONAL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 REQUES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          RC      CONDITIONAL     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          RU      UNCONDITIONAL   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          R       UNCONDITIONAL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0   NUMBER OF BYTES OF STORAG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1   ADDRESS OF ALLOCATED STOR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15  00 = STORAG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15  00 = STORAG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4 = STORAG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-REGISTER-REQUE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       VRC     CONDITIONAL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       VRU     UNCONDITIONAL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DITIONAL                 RETURN-TO-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CONDITIONAL              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FRAME SVC SUPPORT for MVS/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a description of the SVC support for the MVS/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f MF/3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VC004 - GETMAIN - ALLOCATE DYNAMIC MEMORY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  - Register 1 must be the address of paramet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 - Register 0 is amount of memory (MF/3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Register 1 is address of allocated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Register 15 is the RETUR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=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=insufficient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IST   - Parameter list, 10 byt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tes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-3     a.  Single area request, length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.  Variable request, address os a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ord containing the minimum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ngth requested. 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-3     Min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5-7     Max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.  List-request, address of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ngths requested (one word per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last word contains x'80' in byt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-7     a.  Single area request, address of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ETMAIN initializes with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area ac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.  Variable request, address of a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ord GETMAIN initializ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dress of the area acqui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ctual length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.  List-request, address of a list of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at GETMAIN initializ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dresses of the areas alloc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each requested length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       Flag byte,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  Request is for storage align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0  Unconditional single area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  Conditional single area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0  Unconditional lis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0  Conditional lis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0  Unconditional variabl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0  Conditional variabl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       Subpool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VC005 - FREEMAIN  FREE DYNAMIC MEMORY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  - Register 1 must be the address of paramet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 - Register 0 is amount of memory (MF/3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Register 1 is address of allocated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Register 15 is the RETUR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=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=status of storage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IST   - Parameter list, 10 byt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tes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-3     a.  Single area request, length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.  List-request, address of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ngths requested (one word per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last word contains x'80' in byt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.  Variable request,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-7     a.  Single area request, address of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taining the address of the are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.  List-request, address of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dresses of areas to be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.  Variable request, address of a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ord containing the address to be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the first word and the lengt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eed in the second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       Flag byte,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0  Unconditional single area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  Conditional single area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0  Unconditional lis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0  Conditional lis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0  Unconditional variabl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0  Conditional variabl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       Subpool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VC008 - Load a module by calling the MF370LDR.GNT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  - Register 0 must be the address of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 - Register 0 is load address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Register 1 is length of program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Register 15 is the RETUR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=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=from MF370LDR, need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=from MF370LDR, modu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8=module exceeds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VC010 - GETMAIN FOR MODE=R, REGISTER, UN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VC035 - Display a message on the screen, (W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VC120 - GETMAIN...FOR OPTIONS RU OR RC REQUES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EEMAIN..FOR OPTIONS R, RU AND RC REQUEST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-0     NUMBER OF BYTES OF STORAGE TO OBTAIN/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-1     ADDRESS OF STORAGE TO FREE (ZERO FOR GETM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-15    BYTE-0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 KEY OF STORAGE TO OBTAIN/FREE - N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 SUBPOOL NUMBER OF STORAGE TO OBTAIN/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 OPTIO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0  CONDITIONAL GET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1  CONDITIONAL FRE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2  UNCONDITIONAL GET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3  UNCONDITIONAL FRE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4  PAGE BOUNDARY BIT - N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-CONTENTS-ON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-1     ADDRESS OF ALLOCATED STORAGE IF GET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-15    00 - STORAGE OBTAINED/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4 - STORAGE NOT OBTAINED/FR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FILE HANDLER (EFH/3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mplement many of the new features in this version of the file hand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new 370 assembler modules were required: MF370EFO.OBJ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370EFC.OBJ. These two 370 assembler modules must now be linked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0 assembler program which has been assembled with the new, smal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r macros included with this release. These modules may b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370 assembler executable modules in one of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ferred method is to include the following command lin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370LNK.CFG which should reside in the directory where MF37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. These lines are included in the default MF370LNK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with the MF/370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 SYSLINK MF370EFO.OBJ,NOANIM          ; EFH/370 OPEN-GET-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 SYSLINK MF370EFC.OBJ,NOANIM          ; EFH/370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lines will cause the linker to automatically includ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modules whenever a program is linked and these two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solved. The two object modules should reside in the DIR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cond way is to include the OBJs into a ".JCL" file for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ink time the linker will read the JCL file and automatical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 modules. A JCL file for the program TEST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 INCLUDE MF370EFO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 INCLUDE MF370EFC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 mode for QSAM and VSAM files is now supported. When a loca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or PUT is executed then a buffer will be dynamically al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sembler SQA memory area and used as a reco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, CLOSE, GET, and PUT macros now expand to the same size 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mainframe counterparts. Base register overflow caused by lar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r macros should now be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 and CLOSE macros now support macro invocation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  VSAMFILE,MF=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  ,MF=(E,OPEN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ameter block created by the list form of the OPEN and CLOS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same as the block created on the main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RD option in an RPL's OPTCD parameter i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EFH/370 also provides the capability of specifying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B parameters in an environment variable.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B-file-name is SYSIN without the RECFM and LRECL parameter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following would provide the miss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YSIN=C:\SYSIN[RECFM"F",LRECL"80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set statement would relate the SYSIN DCB-file to the C:\S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n disk, the RECFM would be "Fixed" and the LRECL would be 8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FM and LRECL would not have to be specified in the D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END parameter may be submitted as a keyword when the DCB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mapped to a full PC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YSPRINT=C:\SYSPRINT.PRN[EXT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set statement will override an OPEN (SYSPRINT,(OUTPUT)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ill be opened as OPEN (SYSPRINT,(EXTEND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FH/370 currently provides a QSAM and VSAM sub-system.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pabilities and limitations refer to the User Guide. Four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for QSAM processing and three for VSAM processing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370 Assembl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SAMEX1.MLC - Read a VSAM file sequentially by key, displa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SAMEX2.MLC - Read a VSAM file randomly by key, displa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SAMEX3.MLC - Read a VSAM file randomly by key, allow insert or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AMEX1.MLC - Create an EBCDIC file (SYSTEST) of 80 by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AMEX2.MLC - Read the EBCDIC file created by QSAMEX1.M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AMEX3.MLC - Copy the EBCDIC file created by QSAMEX1.MLC to SYS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AMEX4.MLC - Read an ASCII/TEXT file and create an 80-byte EBCDI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ove examples the file name specified in the DCB's (SYSTES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UT) may be mapped to different file names by using a SE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SET SYSTEST=C:\XMF370\TESTFILE.DAT. This file na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environment variable value will now be used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specified as the DDNAME in the D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ro files for the Basic File Handler are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diskette in a file named MF370PC1.ZIP, these macr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nstalled as part of the setup process but may be unzipp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 directory if a user wishes to continue to use the PC-I/O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/370 - A Macro Analysis Tool for MF/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F/370 Macro Analysis Tool (MACRO/370) provides the cap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NG the expansion of the filename.MA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/370, Version 3.0.23 or later is a prerequisite for MACRO/3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/370 creates a filename.MAT file which contains a list of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py files used by the current program. A usage count of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file is referenced is also included. The filename.MA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/TEXT file an may be reviewed using th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able MACRO/370 alter the CON370 entry in the MF370CTL.CFG file to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entries for the "M" (Macro-processor) switch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M   enable CONSOLE-display and MACRO/370 in GO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M   enable CONSOLE-display and MACRO/370 in STEP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  disable CONSOLE-display and MACRO/3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entries for the "A" (Assembler) switch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A   enable CONSOLE-display in GO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A   enable CONSOLE-display in STEP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   disable CONSOLE-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entries for the "L" (Link) switch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L   enable CONSOLE-display in GO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  disable CONSOLE-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ACRO/370 enabled a MENU window will be displayed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=help   not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     scroll the next SYSIN or SYSOUT state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ropria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m      set all windows to GO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       set the current active window to GO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     Zoom to the next SYSIN or SYSOU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et     disable MACRO/370 and continue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   prompt user for Y or N response then CANCEL or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rce statement from the filename.MLC (or SYSIN) will be scro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source statements are processed it is possible to scroll as man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additiona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window serves two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macro is being processed for the first time it must fir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memory. As the filename.MAC (or SYSMAC) is being loaded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rce statements are scrolled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the macro statements must be processed according to user logic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is processed it will be scrolled to the window with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number within the filename.MAC (or SYSMAC). When 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(assembler source code) is encountered the source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ed to the SYSOUT window. Note: generated macro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with a (+) plus sign in the SYSMAC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window will scroll the source statement being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.BAL (or SYS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window is enabled when a COPY statement is read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.CPY (or SYSCOPY) is read the statements are scrol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 In addition, as the source statements are written to the SYS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hey are scrolled to the SYSO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th window is for scrolling the contents of the PUNCH state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written to the filename.PCH (or SYSPUN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B/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menu passes command-line parameters to an MF/370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,F10. The DOS or OS/2 command-line parameters will be conve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-case, ASCII to UPPER-case, EBCDIC prior to being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/370 program via register 1. An environment variable may be sub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this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MD370=BOTH     do case conversion and ASCII to EBCDIC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MD370=NONE     no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MD370=UCASE    do case con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MD370=XLATE    do ASCII to EBCDIC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/utility menu provides the follow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=define/cluster provides function provides a quick method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ty files to be loaded by a program using the VSAM sub-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=hexdump/370 provides a capability of dump the contents of a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in hexadecimal, EBCDIC and ASCII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=convert/80 provides the capability of reading an ASCII/TEX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 an EBCDIC, 80-byte,fixed-reco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=print/133 reads an EBCDIC file of 133 byte records and create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 ASCII/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=header/370 reads the "header-information" from a filename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.DLL that was created by the MF/370 Linker. The header-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isplayed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B370.BAT and WB370.CMD are included in this release. These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start MF/370 with Workbench. The functions of Workben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 The XMF370.BAT and SMF370.CMD are still included.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start Workbench, they only start the Micro Focus runti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OR/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MF/370 with ANIMATOR/370 you must have Workbench 2.5.24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, ANIMATOR/370 will NOT work on previous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able ANIMATOR/370 you need the following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NI370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use the LOG/PLAYBACK function you will need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LY370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OR/370 uses two work files (filename.IDX and filename.IDF,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name of the user program). These files are plac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A WRK370 environment variable may be specified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and directory where these fil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WRK370=d:\di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LL macro now supports the LIST and EXECUTE formats.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a call list from user parameters. Register notation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is also supported. Also, the CALL macro may be us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MF/370 program or a COBOL program (see Link Ed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TO macro now supports the list/execute formats. The WTOR macr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s register notation for the reply and reply-length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macro, MF370ENV.MAC now provides the user with the cap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ing environment variables from an MF/370 program. This is an MF/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and is not mainfram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el    MF370ENV TYPE=ENV,(envname,env-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vname must be an 8-byte field containing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. The env-value must be a 128 character field which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semble step now has a "list-console" function,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"set CON370=-M+A-L" is used to set the option. Also, a "conti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or nolist-to-console" funct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3rd parameter on the EQU statement i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DEBUG option is set during the ASSEMBLE step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.IDX&amp;IDF file that will be used by ANIMATOR/3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ED COBOL AND ASSEMBLER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data items which have been allocated via the Micro Focus X"D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amic memory allocation feature cannot be directly passed t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via CALL USING statements.  If they are then the assemble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system will display the error message "BS PARM ERROR"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to the operating system command prompt.  Such items must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COBOL WORKING-STORAGE item and then passed to the assembl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is will most likely affect CICS programs which attempt to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CS variable DFHCOMMAREA to an assembler program.  DFHCOMM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ed via the X"D0" feature and must first be moved to a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-STORAGE area before being passed to an assembl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-ALONE (non-COBOL, non-Workbench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UN370 program is provided for non-Workbench users. During SET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must select the stand-alone option. This will copy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time modules and the MF370UTS.LBR file into the users DIR37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text-editor (ZEDIT) is used as the text-editor after SET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. The F2=edit function for the stand-alone op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370EDT.BAT or MF370EDT.CMD to load the editor, these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o load the user's editor of choice. This environment now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OR/370 for DOS with extended memory (XM) or OS/2. ANIMATOR/37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upported in the DOS (640K)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this is not the same as the Production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-alone members are those members required to run the MF/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System on a non-COBOL, non-Workbench environ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 system is designed for the COBOL programmer and MF/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er Application user who will only be calling or executing MF/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and will not be writing, assembling or anima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since version 3.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/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Improved error checking of program names prior to starting the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e or Link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/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Corrected Macro/370 to correctly display the PUNCH-pan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chronization with the MAC-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Identify DSECT code within the IDF file fir subsequent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OR/370. This information will be used to properly synchro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listing with the trace panel during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OR/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Find-Function improved for ADDRESS-SEARCH. Will also hop over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If DSECT's were placed in the middle of a user progra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OR/370 would sometimes fail to synchronized the LISTING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TRACE panel and would display an item within the DSECT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-of-file.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HALT-ON-DETACH (Exit item on menu) was not being properly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ZOOM or ZOOM-TO-NEXT was being used.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Corrected the PLY file output to only output for member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for animation. Also, corrected output of register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VC-mode. This helps reduce the size of the filename.PLY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Y370=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Provide Date/Time to call from MF370MVS.SYS for subsequen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OR/3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ADAF and SYNADRLS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 first attempt has been made to support the QSAM macros SYNADA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ADRLS macros.  When the SYNADAF macro is invoked in a QSAM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 the address of a 136 byte buffer is returned. 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s of the buffer are actually filled in. 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ed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DNAME - 8 bytes will be moved from the DDNAME of the relevent DC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DESCRIPTION - This 15 byte field will be filed with the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'FS CODE =  XXXX' where XXXX is replaced with th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 printable hex value of the Micro Focus Exten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dler module's file status status code.  In the ev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emory allocation error preventing the mess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being allocated from the dynamic memory pool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contain 'ALLOC ERROR   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maining fields of the buffer will contain the follow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y of these need to be customized for your particula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urce code, MF370SAF.MLC,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GBUF   DC    FL2'128'              * 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    FL2'0'                *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    FL2'124'              *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    FL2'0'                *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    CL6' '                *      8  ALL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    CL35' '               *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    CL1','                *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    CL8'*'                *      50 JOB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    CL1','                *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    CL8'*'                *      59 STE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    CL1','                *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    CL3'000'              *      68 UN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    CL1','                *  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    CL2'00'               *      72 DEVI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    CL1','                *    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    CL8'*'                *      75 D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    CL1','                *    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    CL6' '                *      84 OPERATION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    CL1','                *   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    CL15' '               *      91 ERR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    CL1','                *     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    CL14'*'               *      107 UNI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    CL1','                *     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    CL6' '                *     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END OF BUFFER AND BEGINNING OF PARM2 AND PARM1 SAV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    F'0'                  *      128  REG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    F'0'                  *      132  REG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since version 3.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V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SVC-08 was failing when SQA dropped below 1meg. This coul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load FAILURE or possible memory write beyond the end of the SQ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emory po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Increase User-Area from 256-bytes to 512-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Changed comments in MF370SCB.MAC to reflect 512-byte User-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/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Improved error checking of program names prior to starting the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e or Link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Removed the trailing back-slash from &amp;SYSPARM. *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GN/NOALIGN for instruction alignment during the assembl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/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Corrected Macro/370 to correctly display the PUNCH-pan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chronization with the MAC-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dditional documention on the new 'M52 DYN SIZE ERR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rror message will appear during the Macro Processing step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BLC an array variable occurs in two or more macros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in each macro.  For example the macro array variable &amp;CKPARM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ed in one macro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BLC  &amp;CKPARMS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declared in another macro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BLC  &amp;CKPARMS(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generate an M52 error when the second macro was processe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ssembler H does not treat this as an error condition but the M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 Processor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Identify DSECT code within the IDF file fir subsequent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OR/370. This information will be used to properly synchro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listing with the trace panel during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When a user had the following code to create a larg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ed by a DSECT the posted member size for the filename.ID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OR/370 wa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S CL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SEC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Performance improvements processing ESD and REF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If the DIR370 environment variable contained a trailing semi-col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LINK function would fail,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animate flag was being posted as UNKNOWN if a member wa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// INCLUDE) but un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ACON's and VCON's were not always properly resolved whe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 contained multiple CSEC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OR/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If DSECT's were placed in the middle of a user progra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OR/370 would sometimes fail to synchronized the LISTING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TRACE panel and would display an item within the DSECT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-of-file.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HALT-ON-DETACH (Exit item on menu) was not being properly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ZOOM or ZOOM-TO-NEXT was being used.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Corrected the PLY file output to only output for member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for animation. Also, corrected output of register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VC-mode. This helps reduce the size of the filename.PLY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Y370=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Increased MODULE-MAP table to 500 from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Corrected error-recovery when PLY370=ON and the WRITE fun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.PLY fails. If a failure occurs the PLY370 is switched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remainder of the animate session. This type of fail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ing very poor performance while thrashing in the err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"shift-?" will recall the last message displayed by ANIMATOR/37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Performance improvements during ZOOM mode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Correct subscipt (153) error when ESC from Zoom and IDF file mis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When TRAP370=3 then display member size and available memory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request. If TRAP370&gt;5 then pause with ENTER to continu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reques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When calculating the member length as a double-word value the R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ed to the end of a load-member were being includ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code.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CB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FDBK support in the TESTCB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ly the FDBK field, if specified in a TESTCB macro wa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documentation only.  With this version of the MF/370 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STCB macro will now test the 4 byte feedback code field of an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st the value specified by the user.  Note the user should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ntire 4 byte value to test against.  An example to test for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fter a GE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CB RPL=(*,SEQRETA),FDBK=X'00080004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CLUST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dded capability to run from command line using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xm] run MF370F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TYPE=V, Q or B (Vsam, Qsam or Bs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FM=F or V    (Fixed or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RECL=nnnn      (nnnn = Record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G=S, K or R  (Sequential, Keyed or 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LEN=nnnn     (Key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POS=nnnn     (Key Position, Pos-1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REPLACE       (or REPLACE existin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ISPLAY       (or DISPLAY prompt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[xm] run370 MF370FMU... may be used for the stand-alo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n-COBOL) of MF/3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since version 3.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V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dded EPLOC support to the LINK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/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New error messages. The following error messages have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 processor. They can only appear during the macro processing 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M48 PUSH/POP ER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M49 RCUR MAC ER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M50 MPC GEN  ER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M51 MPC LOAD ER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M52 DYN SIZE ER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M53 COPY END ER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M54 ESD GT 8 ER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M55 SETC GT 254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M56 &amp;( NOT SUPPT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Increased size of ESD tables. Improved SORT of ESD and REF tab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than 26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Generate a DOS-EXE or OS/2-DLL trigger for a multiple entry poi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OMF(DOSCBL) or OMF(OS2CBL) parameter for the Link/37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/370 using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xm] run MF370LNK program-name REPLACE OMF(DOSCB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F370CHK                      OMF(OS2CB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OR/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Corrected error to synchronize the listing when DSECTS 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before the first CS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KEYLEN parameter in an RPL can now be omitted and the ful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 will be taken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Use of the BKW and LRD setting in the OPTCD field of an RPL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in a POINT or GET macro processing the last record in the V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s per the mainframe VSAM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B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default value of the RECFM parameter in the DCB macr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from "V" to "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since version 3.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V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dded SVC-50 which will return the address of the System-Contro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register-0. This is used when MVS-mode is enabled. Added SVC-1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S-mode to support the new TIME macro for additional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lity (see TIME.MA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Created new member, MF370TOD.GNT, to return time and date for SVC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Created a new member, MF370SCB.MAC, which Creates sourc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s as expanded comments the format of the System-Contro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issues an SVC-50. Note: this function is not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le and should be used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Created the following new members to use MF370SCB to par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Block. This returns the address of the SCB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es of the Load List, User SQA, SQA Control Block, MTS area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and SVC tables. It also displays the file infor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F370SY1.MLC       MF370SY2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F370SY1.EXE       MF370SY2.G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F370SY1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dded MF370SY2 utility to SMF370.MNU and XMF370.MNU. Also updat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s accordingly - HELPSMF3.FRM and HELPXMF3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OR/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Corrected error in Odump function to recall last dump if a us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selected dump window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Corrected error when animating second time throug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, listing was not being scro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BLPROGA (animatable)   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MPROGB (animatable)   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MPROGC (nonanimatable)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BLPROGA (anima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/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Improved error handling when a filename.MAC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New error code during macro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error message is 'M56 &amp;( NOT SUPPTD' which will appea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er program attempts to use self-defining symbol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&amp;(&amp;sym)'.  This feature is not supported by the macro pro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w result in this error message when an ampersand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ed by a left paren character in a GBLx or LBLx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ly this condition would have generated the error message: 'M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ERROR'.  In addition this new error message is a non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nd macro processing will continue past the statmen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ORG statements with DS label arguments are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ly the following code would generate an E09 invali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during assembly. It will now assembl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ABLE   DS    3CL24 .              CONTR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G   C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Increased maximum number of ESD allowed from 1,024 to 4,096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pass sort if number of ESD's is less than 2 and do a quick-s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than 26 for performance improvement. Note: MF370L01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d with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dded ASMTDLI.OBJ to the list of members to be automatically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equired. ASMTDLI will not need to be specified in a filename.J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MVS-mode only, corrected the comments at the beginning of the LINK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o correspond with the LINK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 first attempt has been made to support VSAM relative record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handler.  A relative record file choice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SAM define cluster utility to allow an empty RRDS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RDS VSAM macros such as GET and PUT will now accept relativ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as search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IHBERMAC macro added to the fil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HBERMAC is intended to be a functional clone of the IBM macr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name.  However, several bugs in the original have been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is version, including but not limi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parameter = 0 generates erroneous message.  (This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at the condition as IHB087 -- invalid oper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parameter in range 35-47 and sixth parameter invalid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generate erroneous message.  (This version will insert "???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portion of the correct message tex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alid subscript value will generate invalid text or crash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will insert "???" as the variable text generated by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cript values.  "???" will be inserted into the correct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tex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apparent logic omissions in the original have been inclu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ility, including but not limi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parameter in range 55-59 does not generate IHB087 (invali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message), but no provision for valid messag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. This version will generate "???" in the variable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generated by the surrounding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parameter = 47 and sixth parameter = 0 generates differ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ny other combination of first parameter in range 35-46 with 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value such that first + sixth = 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parameter = 189 will generate MNOTE with severity =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cellaneous spelling errors corrected, but inconsisten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nctuation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O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Removed comment of asterisks at end of macro expansion since th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 (+) now identifies expanded macro code. Make mainfram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truncating after a non-printable character just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printables to SPACES and attempt to print the WTO-BUFFER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ngth parameter. If the length or flag bytes are invalid the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rror messsage. Programs using the WTO will need to be re-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Updated following sample programs to work with new WTO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EREAD.MLC        MYERITE.M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ACALLA1.MLC       QSAMEX1.M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SAMEX2.MLC        QSAMEX3.M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SAMEX4.MLC        VSAMEX1.M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SAMEX2.MLC        VSAMEX3.M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Under MVS-mode the TIME macro has been changed to use the new SVC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generate the same amount of code as the main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CB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OFLAGS parameter is now processed correctly by the TESTCB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since version 3.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Comments extending across statements due to continuatio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overflowing an internal buffer usually resulting in corru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label which appeared on the first line.  Statement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    DS    0H            NOW LET US TRY A VERY LONG COMMENT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MAINLINE CODE, CONTINUED BY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CING A CHARACTER IN COLUMN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assemble but errors would occur on references to the label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LOOP was not defined.  The symbol table listing in the P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uld show, instead of LOOP, a section of character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 as LOOP taken from the end of the line.  In the above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"N 72" from the line would be defined instead o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.  The internal buffer used by the assembler for output to the .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was 196 characters long, thus any line which had a tot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 greater than 196 characters would result in corruption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ntire line will not appear in the .PRN file.  Only the first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will actually be printed in the .PR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ome listing options were dependent on the DEBUG or ANIM opti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lso.  That is no longer true.  There is now no relat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options.  Users may turn listing files on or off without reg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bugg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/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PRINT GEN/NOGEN will now place PRINT ON and PRINT OFF stat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PRN listing file and in the debugging output file so assembl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d from macro expansion will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ssembler statements generated as the result of macro expansion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d with a plus sign ("+") in the listing and debugg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new error message is 'M55 SETC GT 254 '.  This error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 when an attempt is made in a SETC instruction to assig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ing more than 254 bytes to a string macro variable.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ndition would have generated the error message: 'M02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V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Corrected error in SVC-08 and the LOAD-LIST search routine.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ful search the address is now stored in LOADADD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-0 which was beinng overlayed. The LOADADDR is then used to p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address in the SVC-08 reset routine prior to returning to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Improved error message when error occurs while ac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.ID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Display RETURN-CODE at EOJ if TRAP370=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dded XREF and NOXREF as keywords for cross-reference inform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in the filename.PRN file. The default is X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Display RETURN-CODE at EOJ if TRAP370=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llow blank lines in JD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Display a message when an attempt is made to LOAD or DYNAMICALLY-LIN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BOL program if TRAP370 &gt;=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Corrected the RETURN-CODE when NOANIMATE and BATCH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When TRACE function is enabled, RETURN-CODE will be displayed at EO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Bugfix to problem if primary member has multiple embedded CS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us V-cons (ie. calls to other me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/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dded capability to write messages to the .M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Updated assemble help screen to reflect XREF/NOXRE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is a registered trademark of Micro 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Workbench is a registered trademark of Micro 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370 Assembler and MF/370 are trademarks of Micro 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or/370, Micro Focus IMS option, Micro Focus CICS option, Micro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and XM are trademarks of Micro 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, OS/2, and PC are registered trademarks of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CS and MVS are trademarks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and Windows NT are trademarks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SVS86 is a trademark of Stingray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(#)Vrn/mf370nts.doc/3.1.04/06Dec93/n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2-93 Micro Focus Limit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