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o do if you find a new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irus appears, F-PROT may miss it, or report it either a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..." or "Possibly a new variant of ...".  In this cas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py of the virus, but would of course appreciate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false alarms - despite our precau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ear, but we always try to correct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particularly important for false alar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scan, but we also try to fix any false alarm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hat can be used to send files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best method involves anonymous FTP to complex.i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/incoming directory.  JUST DO NOT FORGET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BINARY MODE! This directory is write-only, bu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he files may be encrypted.  We recommend PGP 2.3 (s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below), but PKZIP or ARJ encryption is probably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the password is sent via a more secure route - such as by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FTP, please don't use an "obvious" name such as NEWVIR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download the files regularly, there is always a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pload overwriting an earlier one - in particular a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ich files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s may also be E-mailed to our Internet address (frisk@complex.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have been converted from binary to printable form. 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UUencode will usually work.  BtoA and BinH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but not recommended. Currently we cannot handle MIM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that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GP with the -A switch to create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lower method is to mail us (or one of the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) a diskette with the virus.  Ordinary mail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weeks to arrive, so if time is critical we recommend D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use Emery Worldwide or any other company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accompanied with an air way bill.  Also,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- even one that days "computer disk, value $1"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get stuck in customs here in Iceland for day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viruses to have no value....please don't put a pri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 create a special problem.  The best way is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ette, but a TELEDISK image will usually do.  In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a boot sector image or a hex dump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vi0YQAAAEEALfzAGrwAOObnOE4umpsuNf1Fx71MnWe24txqyXs9EpQD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ZmMuUtg8WlA6ujSeoKaoNlL2Xtypcbx9tllF2viZCrutHzzq6TJfmPtun8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/FRuBi0E07QCeAK0VajDJwB6cAfSkKdxPNu430AoMHbLR0m2ufIxQZc/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GcmlkcmlrIFNrdWxhc29uIDxmcmlza0Bjb21wbGV4Lmlz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