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 E R A T I N G   S Y S T E M   E X T E N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contain information about problems you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in using 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, Support is now provided for detecting Ctrl+Br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 Presentation Manager application. As a consequence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application has been run, the file bdpm.dll (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s2\dll directory) is permanently locked by OS/2 and 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until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BOL system is installed on a server and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cross the network, each local machine must have bdpm.dl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PATH. For this purpose a copy of 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\exedll\bdpmdll.os2; you should copy this, changing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pm.dll, to a directory on the LIBPATH of each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and Operating System Extension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osxrn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