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 vielseitige deutsche Tastaturtrei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n Martin Austerme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\\.\  pc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ersetzt KEYB.COM, den Tastaturtreiber 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ietet u.a. Umlautkonvertierung, Tastaturbeschleuni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zeichen, Abbruch "h�ngender" Programme, F11/F12 Unterst�tzu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entstand urspr�nglich aus "K3", dem Tastaturtrei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erdes, ver�ffentlicht in c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Kurz�bers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mlaute konvertieren (DF�-Modus) "� � �" -&gt; "ae oe 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tatur-Beschleun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tatur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taturmacros (zB. &lt;AltGr+.&gt; = 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nktionsumschaltungen (auch CapsLock) werden akustis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 CapsLock-Modus werden keine Zahlen- und sonstige Tasten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45 statt !"#$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Easy-Backslash": damit ist der vielgebrauchte "\" leicht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rg+C bzw. Strg+Pause kann unter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armstart-M�glichkeit (Ctrl+Alt+Del bzw. Strg+Alt+Entf) kann unt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H�ngende" Programme k�nnen (meistens) mit Strg+Alt+Paus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zimalkomma auf dem Num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t+nnn Sonderzeicheneingabe auch ohne NumPad (f�r Note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Programmier- und DOS-Modus". (Tasten \{}[] leicht erreich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16-Handler (manche Programme erkennen F11/F12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"R�hmchen"-Zeichen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nderzeichen mit AltGr. AltGr+W ergibt beispielsweise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kzente auch f�r ausl�ndische Sonderzeichen, zB. ~+nN?! -&gt; "n�N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e M�glichkeit, den Treiber als DEVICE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80286- und 80386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IOS Treiber wird mitverwendet, dadurch geringer Speicherverbr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l��t sich mit MS-DOS 5.0 problemlos "hochla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st somit die zarteste Versuchung, seit es Tastaturen gib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2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eliefert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RIVE.EXE      Der Tastaturtreiber f�r MF-Tastatu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 mind. 80286 Prozessoren (ab AT Klas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HTUNG: nicht auf PC/XT lauff�hi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TABLE.DAT     Tastaturtabelle. Diese Datei mu� sich im selb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zeichnis wie KDRIVE.EX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olgenden Dateien sind zum Betrieb von KDrive nicht zwingend</w:t>
      </w:r>
    </w:p>
    <w:p>
      <w:pPr>
        <w:pStyle w:val="PreformattedText"/>
        <w:bidi w:val="0"/>
        <w:jc w:val="left"/>
        <w:rPr/>
      </w:pPr>
      <w:r>
        <w:rPr/>
        <w:t>erforderlich; sie m�ssen nicht auf der Festplatte gespeich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RIVOS2.EXE    Die Version f�r die OS/2 Dos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RIVE.DOC      das lesen Sie gerade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ZENZ.TXT      Lizenzvereinbarungen und Registrier-Hinwei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sollten Sie lesen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TXT     Versionsgeschi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.EXE       wird zum Registrieren ben�ti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.DAT       enth�lt das Programm zum Bearbeiten des Tastatur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KTABLE.EXE). Wird bei Profi-Lizenz entpa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TABLE.DOC     Beschreibung des MKTABLE-Programms (Layout-Bearbeit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TABLE.TXT     KDrive-Layout (zu bearbeiten mit MKTABLE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 Programmbeschreibung f�r Mailbox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!.TXT      Sysop-Deal; Verg�nstigungen f�r Mailboxbetrei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KTE.TXT    Infos �ber Shareware-Programme von M.Austerme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le Dateien m�ssen bei Weitergabe von KDrive erhalten bleiben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</w:t>
      </w:r>
      <w:r>
        <w:rPr/>
        <w:t>RECHTLICH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Drive ist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k�nnen KDrive f�r drei Wochen testen. Sollten Sie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Drive danach weiterverwenden wollen, entrichten Sie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tte die geringe Registriergeb�h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tte bedenken Sie, da� Sie nach drei Wochen eine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izensierte Version benutzen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KDrive steckt jede Menge Arbeit; seien Sie also so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ir, und lassen Sie sich registrieren, wenn Si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Drive gut finden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i dem geringen Betrag ist es f�r den Autor nur dann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ressant, wenn ALLE Benutzer KDrive bezahlen.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tte lesen Sie die Hinweise zu Lizenz und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rierung in der Datei LIZENZ.TX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3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</w:t>
      </w:r>
      <w:r>
        <w:rPr/>
        <w:t>KDrive lad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ICHTIG: andere Tastaturtreiber (zB. KEYB.COM) d�rfen nicht zusamme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t KDrive install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rive besteht aus zwei Teilen: KDRIVE.EXE (=Programm)</w:t>
      </w:r>
    </w:p>
    <w:p>
      <w:pPr>
        <w:pStyle w:val="PreformattedText"/>
        <w:bidi w:val="0"/>
        <w:jc w:val="left"/>
        <w:rPr/>
      </w:pPr>
      <w:r>
        <w:rPr/>
        <w:t>sowie KDTABLE.DAT (=Tastaturlayout-Daten). Beide dateien m�ssen sich im</w:t>
      </w:r>
    </w:p>
    <w:p>
      <w:pPr>
        <w:pStyle w:val="PreformattedText"/>
        <w:bidi w:val="0"/>
        <w:jc w:val="left"/>
        <w:rPr/>
      </w:pPr>
      <w:r>
        <w:rPr/>
        <w:t>gleichen Verzeichnis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rive kann entweder in der CONFIG.SYS Datei (als DEVICE) oder</w:t>
      </w:r>
    </w:p>
    <w:p>
      <w:pPr>
        <w:pStyle w:val="PreformattedText"/>
        <w:bidi w:val="0"/>
        <w:jc w:val="left"/>
        <w:rPr/>
      </w:pPr>
      <w:r>
        <w:rPr/>
        <w:t>in der AUTOEXEC.BAT Datei (als "TSR"-Programm)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gaben in eckigen Klammern sind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CONFIG.SYS:</w:t>
      </w:r>
    </w:p>
    <w:p>
      <w:pPr>
        <w:pStyle w:val="PreformattedText"/>
        <w:bidi w:val="0"/>
        <w:jc w:val="left"/>
        <w:rPr/>
      </w:pPr>
      <w:r>
        <w:rPr/>
        <w:t xml:space="preserve">DEVICE = [hochlader] [lw:\pfad\]KDRIVE.EXE [schalter] </w:t>
      </w:r>
    </w:p>
    <w:p>
      <w:pPr>
        <w:pStyle w:val="PreformattedText"/>
        <w:bidi w:val="0"/>
        <w:jc w:val="left"/>
        <w:rPr/>
      </w:pPr>
      <w:r>
        <w:rPr/>
        <w:t>(ab Dos 5.0: DEVICEHIGH = .. m�glich; s. DOS Handb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htung: falls Sie einen externen "Hochlader" (z.B. LOADHI.SYS von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EMM) verwenden, m�ssen Sie evtl. den /@ Parameter verwenden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(s.u. "Schalter"), da sonst die Datei KDTABLE.DAT nicht gefunden werden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kann. (Es w�rde der Pfad des "Hochladers" verwendet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m.: Dies gilt nicht f�r die DEVICEHIGH Anweisung von MS-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AUTOEXEC.BAT</w:t>
      </w:r>
    </w:p>
    <w:p>
      <w:pPr>
        <w:pStyle w:val="PreformattedText"/>
        <w:bidi w:val="0"/>
        <w:jc w:val="left"/>
        <w:rPr/>
      </w:pPr>
      <w:r>
        <w:rPr/>
        <w:t>[hochlader] [lw:\pfad\]KDRIVE.EXE [scha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chlader] ein evtl. vorhandener Ladebefehl f�r den sog. "UM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eich oberhalb 640k ist. Beispiel: LOADHIGH (MS-DOS 5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chalter]: einer oder mehrere der unten beschriebenen Kommando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einen Aufru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= C:\DOS\KDRIVE.EXE -a- -k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Einsatz in der CONFIG.SYS wird empfohlen, da hierbei etwas weniger</w:t>
      </w:r>
    </w:p>
    <w:p>
      <w:pPr>
        <w:pStyle w:val="PreformattedText"/>
        <w:bidi w:val="0"/>
        <w:jc w:val="left"/>
        <w:rPr/>
      </w:pPr>
      <w:r>
        <w:rPr/>
        <w:t>Speicher verbraucht wird. Au�erdem kann es so VOR anderen Programmen</w:t>
      </w:r>
    </w:p>
    <w:p>
      <w:pPr>
        <w:pStyle w:val="PreformattedText"/>
        <w:bidi w:val="0"/>
        <w:jc w:val="left"/>
        <w:rPr/>
      </w:pPr>
      <w:r>
        <w:rPr/>
        <w:t>geladen werden, die den Tastaturinterrupt benutzen (zB. HyperDisk).</w:t>
      </w:r>
    </w:p>
    <w:p>
      <w:pPr>
        <w:pStyle w:val="PreformattedText"/>
        <w:bidi w:val="0"/>
        <w:jc w:val="left"/>
        <w:rPr/>
      </w:pPr>
      <w:r>
        <w:rPr/>
        <w:t>Der Nachteil: KDrive kann nicht mehr aus dem Speicher entfernt werden,</w:t>
      </w:r>
    </w:p>
    <w:p>
      <w:pPr>
        <w:pStyle w:val="PreformattedText"/>
        <w:bidi w:val="0"/>
        <w:jc w:val="left"/>
        <w:rPr/>
      </w:pPr>
      <w:r>
        <w:rPr/>
        <w:t>was aber normalerweise auch nicht n�tig ist (Ausnahme: beim Bearbeiten</w:t>
      </w:r>
    </w:p>
    <w:p>
      <w:pPr>
        <w:pStyle w:val="PreformattedText"/>
        <w:bidi w:val="0"/>
        <w:jc w:val="left"/>
        <w:rPr/>
      </w:pPr>
      <w:r>
        <w:rPr/>
        <w:t>von KDTABLE; s. MKTABL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tte KDRIVE.EXE nicht mit LZEXE o.�. packen, da er sonst nicht meh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s DEVICE geladen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4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>Kommandoschal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olgenden Schalter k�nnen mit einem Schr�gstrich (/) oder</w:t>
      </w:r>
    </w:p>
    <w:p>
      <w:pPr>
        <w:pStyle w:val="PreformattedText"/>
        <w:bidi w:val="0"/>
        <w:jc w:val="left"/>
        <w:rPr/>
      </w:pPr>
      <w:r>
        <w:rPr/>
        <w:t>Bindestrich (-) eingeleitet werden (s.o. Beispielaufr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ch empfehle die Standardeinstellung:  KDRIVE -a- 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?   gibt die aktuellen Schalterstellungen am Bildschirm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\   "Easy-Backslash" einschalten (-\), ausschalten (-\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geschaltet, ist die Taste &lt;#'&gt; umbeleg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ergibt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Gr+#&gt; ergibt "#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\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@lw:\pfad\KDTABL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bt den Pfad zur Tastaturdatei KDTABLE.DAT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Parameter m�ssen Sie nur angeben, falls KDRIVE dies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utomatisch findet. Dies ist m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lls KDrive in CONFIG.SYS auf "spezielle Weise" gelad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. "KDrive lade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der falls Sie eine andere Datei als KDTABLE.DAT benu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 (s. MKTABL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Akzentwandlung einschalten (-A+), ausschalten (-A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geschaltet, k�nnen Zeichen wie "���" erzeugt wer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 auf eine Akzenttaste, gefolgt vom jeweiligen Buchst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sgeschaltet, k�nnen die Zeichen ^~' usw. lei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A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' (Taste neben dem "�"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   Warmstartm�glichkeit einschalten (-B+), ausschalten (-B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sgeschaltet, hat Ctrl+Alt+Del (bzw. Strg+Alt+Ent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ffekt meh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B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siehe "Besondere Funktionen/ BootStop"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 Abbruchm�glichkeit per Strg+C bzw. Strg+Pause einschalten (-P+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alten (-P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sgeschaltet, hat Strg+C (bzw. Strg+Pause) keinen Effekt meh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P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Dezimalkomma einschalten (-K+), ausschalten (-K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geschaltet, wird der Punkt auf dem NumPad zu einem K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Num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NumLock Modus einschalten (-N+), ausschalten (-N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Modus (s. Leuchtdiode) steu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N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Tast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Umlautwandlung einschalten (-U+), ausschalten (-U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Sonder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�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5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   F11/F12 Erkennung einschalten (-E+), ausschalten (-E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Sonder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Tastaturclick einschalten (-C+), ausschalten (-C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 US-Layout einschalten (-L+), ausschalten (-L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F1 und AltGr+F2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st�tzt von KDRIVOS2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  Typematic Rate auf Anfangswert setzen (-T oder-T+ schnel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- langsam). Dies setzt die Tastaturgeschwindigkei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verz�gerung auf die Anfangswer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 akustisches Signal einschalten (-S+), ausschalten (-S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un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S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KDrive de-installieren (aus dem Speicher entfern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ist nicht m�glich, wenn KDrive als DEVICE geladen wurde (s.o.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HTUNG: falls ein NACH KDrive geladenes Programm die Interrupt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9h, 16h oder 2Fh ver�ndert hat, wird KDRIVE -D diese Programm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tl. "stilleg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   KDrive neu installieren, obwohl bereits ge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f�r Testzwecke ged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der o.a. Funktionen k�nnen - neben der Kommandozeilensteuerung -</w:t>
      </w:r>
    </w:p>
    <w:p>
      <w:pPr>
        <w:pStyle w:val="PreformattedText"/>
        <w:bidi w:val="0"/>
        <w:jc w:val="left"/>
        <w:rPr/>
      </w:pPr>
      <w:r>
        <w:rPr/>
        <w:t>auch direkt �ber die Tastatur gesteuert werden. Bei den mit (*)</w:t>
      </w:r>
    </w:p>
    <w:p>
      <w:pPr>
        <w:pStyle w:val="PreformattedText"/>
        <w:bidi w:val="0"/>
        <w:jc w:val="left"/>
        <w:rPr/>
      </w:pPr>
      <w:r>
        <w:rPr/>
        <w:t>gekennzeichneten Tastenkombinationen sowie bei Bet�tigen der CapsLock Taste</w:t>
      </w:r>
    </w:p>
    <w:p>
      <w:pPr>
        <w:pStyle w:val="PreformattedText"/>
        <w:bidi w:val="0"/>
        <w:jc w:val="left"/>
        <w:rPr/>
      </w:pPr>
      <w:r>
        <w:rPr/>
        <w:t>ert�nt ein kurzes Signal aus dem Lautsprecher (einmal beim Einschalten;</w:t>
      </w:r>
    </w:p>
    <w:p>
      <w:pPr>
        <w:pStyle w:val="PreformattedText"/>
        <w:bidi w:val="0"/>
        <w:jc w:val="left"/>
        <w:rPr/>
      </w:pPr>
      <w:r>
        <w:rPr/>
        <w:t>zweimal beim Abschalten der jew. Funktion), sofern nicht mit -S-</w:t>
      </w:r>
    </w:p>
    <w:p>
      <w:pPr>
        <w:pStyle w:val="PreformattedText"/>
        <w:bidi w:val="0"/>
        <w:jc w:val="left"/>
        <w:rPr/>
      </w:pPr>
      <w:r>
        <w:rPr/>
        <w:t>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6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Besondere Funktion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: dieses Kapitel kann in eine Textdatei "KDRIVE.HLP" kopiert</w:t>
      </w:r>
    </w:p>
    <w:p>
      <w:pPr>
        <w:pStyle w:val="PreformattedText"/>
        <w:bidi w:val="0"/>
        <w:jc w:val="left"/>
        <w:rPr/>
      </w:pPr>
      <w:r>
        <w:rPr/>
        <w:t>werden, und mit dem DOS-Befehl MORE oder einem LIST Utility als Hilfedatei</w:t>
      </w:r>
    </w:p>
    <w:p>
      <w:pPr>
        <w:pStyle w:val="PreformattedText"/>
        <w:bidi w:val="0"/>
        <w:jc w:val="left"/>
        <w:rPr/>
      </w:pPr>
      <w:r>
        <w:rPr/>
        <w:t>benutzt werden.</w:t>
      </w:r>
    </w:p>
    <w:p>
      <w:pPr>
        <w:pStyle w:val="PreformattedText"/>
        <w:bidi w:val="0"/>
        <w:jc w:val="left"/>
        <w:rPr/>
      </w:pPr>
      <w:r>
        <w:rPr/>
        <w:t>F�r 4DOS Benutzer empfiehlt sich folgender ALIAS-Befeh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FO list kdrive.hlp ^ kdrive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nweis f�r Benutzer von WordPerfect 6.x (DOS)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ordPerfect mu� mit dem Schalter /nc (s. S.949) aufgeruf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nweis f�r Benutzer der OS/2 DosBox Version (KDRIVOS2.EXE)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S/2 unterst�tzt leider kein Umschalten in ein US-Layout (AltGr+F1/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/F12-Erkennung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he Programme erkennen die Tasten F11, F12 und einige andere "neue"</w:t>
      </w:r>
    </w:p>
    <w:p>
      <w:pPr>
        <w:pStyle w:val="PreformattedText"/>
        <w:bidi w:val="0"/>
        <w:jc w:val="left"/>
        <w:rPr/>
      </w:pPr>
      <w:r>
        <w:rPr/>
        <w:t>Tasten(kombinationen) nicht.</w:t>
      </w:r>
    </w:p>
    <w:p>
      <w:pPr>
        <w:pStyle w:val="PreformattedText"/>
        <w:bidi w:val="0"/>
        <w:jc w:val="left"/>
        <w:rPr/>
      </w:pPr>
      <w:r>
        <w:rPr/>
        <w:t>KDrive bietet die M�glichkeit, solchen Programmen diese F�higkeit</w:t>
      </w:r>
    </w:p>
    <w:p>
      <w:pPr>
        <w:pStyle w:val="PreformattedText"/>
        <w:bidi w:val="0"/>
        <w:jc w:val="left"/>
        <w:rPr/>
      </w:pPr>
      <w:r>
        <w:rPr/>
        <w:t>"aufzuzwingen" (s. Schalter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htung: im Modus -E+ kann es bei etlichen Programme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u Problem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�-Modus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Umlaute (� � � � � � �) werden in "Daten�bertragungs-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e oe ue ..) gewand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Gro�buchstaben werden je nach CapsLock-Stellung in "Ae Oe U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aber in "AE OE UE" gewand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: Ein Aufruf "KDRIVE /U+" in Ihrer DF�-Batchdatei sorgt automat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das Einschalten der Umlautwand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 unterbinde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-P- kann KDrive angewiesen werden, die Tastenkombinationen Strg+C</w:t>
      </w:r>
    </w:p>
    <w:p>
      <w:pPr>
        <w:pStyle w:val="PreformattedText"/>
        <w:bidi w:val="0"/>
        <w:jc w:val="left"/>
        <w:rPr/>
      </w:pPr>
      <w:r>
        <w:rPr/>
        <w:t>sowie Strg+Pause zu ignorieren. Damit kann zum Beispiel das Unterbrechen</w:t>
      </w:r>
    </w:p>
    <w:p>
      <w:pPr>
        <w:pStyle w:val="PreformattedText"/>
        <w:bidi w:val="0"/>
        <w:jc w:val="left"/>
        <w:rPr/>
      </w:pPr>
      <w:r>
        <w:rPr/>
        <w:t>der AUTOEXEC.BAT verhindert werden.</w:t>
      </w:r>
    </w:p>
    <w:p>
      <w:pPr>
        <w:pStyle w:val="PreformattedText"/>
        <w:bidi w:val="0"/>
        <w:jc w:val="left"/>
        <w:rPr/>
      </w:pPr>
      <w:r>
        <w:rPr/>
        <w:t>Am besten laden Sie in diesem Fall KDrive als DEVICE (s. "KDrive laden"),</w:t>
      </w:r>
    </w:p>
    <w:p>
      <w:pPr>
        <w:pStyle w:val="PreformattedText"/>
        <w:bidi w:val="0"/>
        <w:jc w:val="left"/>
        <w:rPr/>
      </w:pPr>
      <w:r>
        <w:rPr/>
        <w:t>damit es schon vor Start der AUTOEXEC.BAT aktiv ist. Sobald Sie Strg+Pause</w:t>
      </w:r>
    </w:p>
    <w:p>
      <w:pPr>
        <w:pStyle w:val="PreformattedText"/>
        <w:bidi w:val="0"/>
        <w:jc w:val="left"/>
        <w:rPr/>
      </w:pPr>
      <w:r>
        <w:rPr/>
        <w:t>wieder erlauben wollen (z.B. nach Eingabe eines Pa�worts), schalten Sie es</w:t>
      </w:r>
    </w:p>
    <w:p>
      <w:pPr>
        <w:pStyle w:val="PreformattedText"/>
        <w:bidi w:val="0"/>
        <w:jc w:val="left"/>
        <w:rPr/>
      </w:pPr>
      <w:r>
        <w:rPr/>
        <w:t>mit "KDRIVE -P+" wied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Hinweis: in neueren DOS-Versionen gibt es Mechanismen, um die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sf�hrung der CONFIG.SYS bzw. AUTOEXEC.BAT zu steuern. Darau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t KDrive leider keinen Einflu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nweis f�r Benutzer von DESQView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P- funktioniert leider nicht, sobald DESQView gela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7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start unterbinden (BootStop)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mit wird die M�glichkeit eines Warmstarts per Alt+Ctrl+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+Strg+Entf) unterbunden bzw. wieder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umLock und CapsLock (Kontrollichter) m�ssen ausgeschaltet sein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s "Rollen" (ScrollLock) einschalten (Kontrollicht leucht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Taste "Rollen" mindestens 2 Sekunden (auf langsamen P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. 4 Sekunden) gedr�ckt halten. Danach (bei weiterhin gedr�c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llen" Taste) die LINKE Shift-Taste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wird der Modus "Rollen" automatisch wieder abgeschaltet, 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�brauch zu verhindern bzw. zu erschweren. Falls das Licht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hen sollte, alle Tasten loslassen und den Vorgang wiederhol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die "Rollen"-Taste l�nger gedr�ckt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ert�nt ein Piepston (sofern nicht mit -S- verbote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mal Piepsen: Warmstart erlau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weimal Piepsen: Warmstart verb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Tastenkombination kann anhand des Quelltextes (f�r registri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er der Verteil-Lizenz) leich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chische und mathematische Symbole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gende Zeichen k�nnen mit der entsprechenden AltGr K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zeu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Q  W  E  R  T  Z  U  I  O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@  �  �  �  �  �   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A  S  D  F  G  H  J  K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�  �  �  �  �  *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Y  X  C  V  B  N  M  ,  .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�     �     *  �  �  �  *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LeerTaste   NumPad.. 2  4  +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Ascii 255          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(*):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tGr+.          ergibt "*.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tGr+H ("Haha") ergibt ":-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tGr+B ("B�h")  ergibt ":-(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eitere Macros sind leicht in KDTABLE.TXT einzutragen (f�r registr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 der Standard-Lizenzen); max. 15 Zeichen pr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8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grafik-Zeichen 1-4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Modi werden mit AltGr+F5 bis AltGr+F8 eingestel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Drive gibt 1-4 akustische Signale ab, sofern nicht mit -S- abgeschalt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ch ist der Nummernblock nach folgendem Schema beleg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htung: sowohl NumLock als auch Scroll-Lock ("Rollen") m�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eschaltet se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ad:      Modus 1        Modus 2        Modus 3        Modus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Gr+F5)     (AltGr+F6)     (AltGr+F7)     (AltGr+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8 9 -      � � � �        � � � �        � � � �        � �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5 6        � � �          � � �          � � �          �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+      � � � �        � � � �        � � � �        � �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1        �   �          �   �          �   �       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nt-Umsetzung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.a. AltGr+' und Schalter 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' und.. a  e  i  o  u  E  c  C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  �  �  �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` und.. a  e  i  o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^ und.. a  e  i  o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~ und.. n  N  e  y  ! 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� und.. a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grammier- und DOS-Modus"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mit AltGr+� ein- und ausgeschaltet. Dabei werden folgende T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b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:    �  �  #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zu:  {  }  \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 auf Zahlenblock umschalte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AltGr+Num umgeschal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ch wird mit der wei�en Taste ",Entf" entweder ein Komma oder 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zimalpunkt erzeugt. Entspricht dem Kommandozeilenschalter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aturclick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AltGr+K umschalten. Damit ert�nt bei jeder Taste (au�er b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nwiederholung) ein kurzes Ger�usch. Entspricht 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andozeilenschalter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9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per Break"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�ngende" Programme k�nnen oft (nicht immer..) mit Strg+Alt+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gebrochen werden. Bitte nur als NOTBREMSE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HTUNG: das System befindet sich danach oft in einem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bilen Zustand. Es sollte so bald als m�glich neu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boo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Funktion ist aus Sicherheitsgr�nden nicht verf�gbar, solange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ch am "DOS-Prom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inden, oder wenn DESQView (Multitasking Programm) geladen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esem Fall ert�nt ein kurzes Signal als 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&lt;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Tastenkombination ergibt den vielgebrauchten "Backslash" (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h empfehlenswerter ist allerdings der "-\+" Modus (s. Kommando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nnn �ber Zahlenreihe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�r Besitzer von Laptops und Notebooks interessant: Sonderzeichen, die per</w:t>
      </w:r>
    </w:p>
    <w:p>
      <w:pPr>
        <w:pStyle w:val="PreformattedText"/>
        <w:bidi w:val="0"/>
        <w:jc w:val="left"/>
        <w:rPr/>
      </w:pPr>
      <w:r>
        <w:rPr/>
        <w:t>Ascii-Code (Alt+nnn) eingegeben werden, k�nnen �ber die Zahlenreihe</w:t>
      </w:r>
    </w:p>
    <w:p>
      <w:pPr>
        <w:pStyle w:val="PreformattedText"/>
        <w:bidi w:val="0"/>
        <w:jc w:val="left"/>
        <w:rPr/>
      </w:pPr>
      <w:r>
        <w:rPr/>
        <w:t>eingetippt werden (kein Nummernblock erforderlich). Hierzu mu� der</w:t>
      </w:r>
    </w:p>
    <w:p>
      <w:pPr>
        <w:pStyle w:val="PreformattedText"/>
        <w:bidi w:val="0"/>
        <w:jc w:val="left"/>
        <w:rPr/>
      </w:pPr>
      <w:r>
        <w:rPr/>
        <w:t>"Rollen"-Modus (ScrollLock) eingeschaltet sein.</w:t>
      </w:r>
    </w:p>
    <w:p>
      <w:pPr>
        <w:pStyle w:val="PreformattedText"/>
        <w:bidi w:val="0"/>
        <w:jc w:val="left"/>
        <w:rPr/>
      </w:pPr>
      <w:r>
        <w:rPr/>
        <w:t>Beispiel: Alt+1,7 -&gt; 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in KDTABLE einstellbare Schal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Tastaturlayout-Datei KDTABLE.TXT sind die Tastenzuordnungen (fast)</w:t>
      </w:r>
    </w:p>
    <w:p>
      <w:pPr>
        <w:pStyle w:val="PreformattedText"/>
        <w:bidi w:val="0"/>
        <w:jc w:val="left"/>
        <w:rPr/>
      </w:pPr>
      <w:r>
        <w:rPr/>
        <w:t>beliebig einstellbar. Auch Makros sind dort einzutragen.</w:t>
      </w:r>
    </w:p>
    <w:p>
      <w:pPr>
        <w:pStyle w:val="PreformattedText"/>
        <w:bidi w:val="0"/>
        <w:jc w:val="left"/>
        <w:rPr/>
      </w:pPr>
      <w:r>
        <w:rPr/>
        <w:t>Hierzu ist kein Assembler-Quellcode n�tig; daher sind diese Funktionen</w:t>
      </w:r>
    </w:p>
    <w:p>
      <w:pPr>
        <w:pStyle w:val="PreformattedText"/>
        <w:bidi w:val="0"/>
        <w:jc w:val="left"/>
        <w:rPr/>
      </w:pPr>
      <w:r>
        <w:rPr/>
        <w:t>auch f�r Nicht-Programmierer zug�nglich.</w:t>
      </w:r>
    </w:p>
    <w:p>
      <w:pPr>
        <w:pStyle w:val="PreformattedText"/>
        <w:bidi w:val="0"/>
        <w:jc w:val="left"/>
        <w:rPr/>
      </w:pPr>
      <w:r>
        <w:rPr/>
        <w:t>Diese Funktion steht registrierten Benutzern ab Standard-Lizenz zur</w:t>
      </w:r>
    </w:p>
    <w:p>
      <w:pPr>
        <w:pStyle w:val="PreformattedText"/>
        <w:bidi w:val="0"/>
        <w:jc w:val="left"/>
        <w:rPr/>
      </w:pPr>
      <w:r>
        <w:rPr/>
        <w:t>Verf�gung. N�heres siehe MKTAB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Im Quellcode einstellbare Schal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Einstellungen sind im Quellcode (f�r Lizenznehmer der</w:t>
      </w:r>
    </w:p>
    <w:p>
      <w:pPr>
        <w:pStyle w:val="PreformattedText"/>
        <w:bidi w:val="0"/>
        <w:jc w:val="left"/>
        <w:rPr/>
      </w:pPr>
      <w:r>
        <w:rPr/>
        <w:t>Verteil-Lizenzen zug�nglich) 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iftLock-Verhalten (CapsLock durch Shift ausschalten J/N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ktionen DeInstall, SuperBreak, BootStop ein/ausschalten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flu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F2-, AT-, XT-Tastaturlayout erstel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nh�he und -dauer f�r akustisches Signal, Key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arbige Einschaltmeldung, oder verk�rzte Einschaltmeldung, eigenes Lo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ssparen folgender Funktionen (Platzgewinn in Klamm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kzentumsetzung (24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mlautwandlung (15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rogrammiermodus" (10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16 (F11/F12) Unterst�tzung (210 Bytes) (default=a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e Macros erlau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ervice: Wenn Sie den Quellcode bestellen, und keinen Assembler</w:t>
      </w:r>
    </w:p>
    <w:p>
      <w:pPr>
        <w:pStyle w:val="PreformattedText"/>
        <w:bidi w:val="0"/>
        <w:jc w:val="left"/>
        <w:rPr/>
      </w:pPr>
      <w:r>
        <w:rPr/>
        <w:t>besitzen, k�nnen Sie angeben, welche der obigen Optionen Sie w�nschen.</w:t>
      </w:r>
    </w:p>
    <w:p>
      <w:pPr>
        <w:pStyle w:val="PreformattedText"/>
        <w:bidi w:val="0"/>
        <w:jc w:val="left"/>
        <w:rPr/>
      </w:pPr>
      <w:r>
        <w:rPr/>
        <w:t>Sie bekommen dann eine speziell f�r Sie assemblier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sind auch Spezialversionen f�r kyrillische sowie f�r osteurop�ische</w:t>
      </w:r>
    </w:p>
    <w:p>
      <w:pPr>
        <w:pStyle w:val="PreformattedText"/>
        <w:bidi w:val="0"/>
        <w:jc w:val="left"/>
        <w:rPr/>
      </w:pPr>
      <w:r>
        <w:rPr/>
        <w:t>Zeichen (samt Bildschirmtreiber) lieferbar. Anfragen bitte an den Au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nde KDRIV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n Austermeier</w:t>
      </w:r>
    </w:p>
    <w:p>
      <w:pPr>
        <w:pStyle w:val="PreformattedText"/>
        <w:bidi w:val="0"/>
        <w:jc w:val="left"/>
        <w:rPr/>
      </w:pPr>
      <w:r>
        <w:rPr/>
        <w:t>(FIDO-)Adresse siehe PRODUKTE.TXT</w:t>
      </w:r>
    </w:p>
    <w:p>
      <w:pPr>
        <w:pStyle w:val="PreformattedText"/>
        <w:bidi w:val="0"/>
        <w:jc w:val="left"/>
        <w:rPr/>
      </w:pPr>
      <w:r>
        <w:rPr/>
        <w:t>Lizenzbestimmungen sowie Hinweise zur Registrierung siehe LIZENZ.TX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