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center"/>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README.DOC  --  November 22,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center"/>
        <w:rPr>
          <w:rFonts w:ascii="Times New Roman" w:hAnsi="Times New Roman" w:eastAsia="Times New Roman" w:cs="Times New Roman"/>
          <w:b/>
          <w:b/>
          <w:bCs/>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center"/>
        <w:rPr>
          <w:rFonts w:ascii="Times New Roman" w:hAnsi="Times New Roman" w:eastAsia="Times New Roman" w:cs="Times New Roman"/>
          <w:b/>
          <w:b/>
          <w:bCs/>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1475105" cy="147510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475105" cy="1475105"/>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20" w:before="0" w:after="0"/>
        <w:ind w:left="0" w:right="0" w:hanging="0"/>
        <w:jc w:val="center"/>
        <w:rPr>
          <w:rFonts w:ascii="Times New Roman" w:hAnsi="Times New Roman" w:eastAsia="Times New Roman" w:cs="Times New Roman"/>
          <w:b/>
          <w:b/>
          <w:bCs/>
          <w:color w:val="000000"/>
          <w:sz w:val="32"/>
          <w:szCs w:val="3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320" w:before="0" w:after="0"/>
        <w:ind w:left="0" w:right="0" w:hanging="0"/>
        <w:jc w:val="center"/>
        <w:rPr/>
      </w:pPr>
      <w:r>
        <w:rPr>
          <w:rFonts w:eastAsia="Times New Roman" w:cs="Times New Roman" w:ascii="Times New Roman" w:hAnsi="Times New Roman"/>
          <w:b/>
          <w:bCs/>
          <w:color w:val="000000"/>
          <w:sz w:val="32"/>
          <w:szCs w:val="32"/>
          <w:lang w:val="en-US"/>
        </w:rPr>
        <w:t>AutoCAD</w:t>
      </w: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32"/>
          <w:szCs w:val="32"/>
          <w:lang w:val="en-US"/>
        </w:rPr>
        <w:t xml:space="preserve"> LT for Windows "Read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document contains last minute changes and instructions that could not be included in the printed man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0</w:t>
        <w:tab/>
        <w:t>Other Important "Read Me"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1</w:t>
        <w:tab/>
        <w:t>External References (XREF) De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2</w:t>
        <w:tab/>
        <w:t>Printed Tuto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3</w:t>
        <w:tab/>
        <w:t>On-Line Tuto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0</w:t>
        <w:tab/>
        <w:t>AutoCAD LT General Information, Errata, Tips and Tr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2.1 </w:t>
        <w:tab/>
        <w:t>Dimensio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2.2 </w:t>
        <w:tab/>
        <w:t>Deleting Non-Essentia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2.3 </w:t>
        <w:tab/>
        <w:t>Tips and Tr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4</w:t>
        <w:tab/>
        <w:t>Known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0</w:t>
        <w:tab/>
        <w:t>Notes for Generic CADD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4.0</w:t>
        <w:tab/>
        <w:t>General AutoCAD LT Questions and Answ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80" w:before="0" w:after="0"/>
        <w:ind w:left="0" w:right="0" w:hanging="0"/>
        <w:jc w:val="left"/>
        <w:rPr>
          <w:rFonts w:ascii="Times New Roman" w:hAnsi="Times New Roman" w:eastAsia="Times New Roman" w:cs="Times New Roman"/>
          <w:b/>
          <w:b/>
          <w:bCs/>
          <w:color w:val="000000"/>
          <w:sz w:val="28"/>
          <w:szCs w:val="28"/>
          <w:u w:val="single"/>
          <w:lang w:val="en-US"/>
        </w:rPr>
      </w:pPr>
      <w:r>
        <w:rPr>
          <w:rFonts w:eastAsia="Times New Roman" w:cs="Times New Roman" w:ascii="Times New Roman" w:hAnsi="Times New Roman"/>
          <w:b/>
          <w:bCs/>
          <w:color w:val="000000"/>
          <w:sz w:val="28"/>
          <w:szCs w:val="28"/>
          <w:u w:val="single"/>
          <w:lang w:val="en-US"/>
        </w:rPr>
        <w:t>1.0    Other Important "Read Me"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1.1</w:t>
        <w:tab/>
        <w:t>External References (XREF) Demo</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instructions on how to run the XREF demo, please see the file "xrefdemo.txt" in the AutoCAD LT directory.</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2</w:t>
        <w:tab/>
        <w:t>Printed Tutori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e included a printed tutorial in the AutoCAD LT package and encourage new users to try it.  Thanks to Rusty Gesner of New Riders Publishing for creating this tutorial.</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1.3 </w:t>
        <w:tab/>
        <w:t>On-Line Tuto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e have also included an innovative on-line tutorial with AutoCAD LT.  The on-line tutorial runs in a separate window alongside AutoCAD LT.  The on-line tutorial is divided into three section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Architecture and Construc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Mechanical Drafting</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Facilities Managemen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ouble-click the on-line tutorial icon in the AutoCAD LT Program Group to start the tutorial.  Then choose the section that interests you from the Main Menu.  If you like, you can start AutoCAD LT from within the tuto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80" w:before="0" w:after="0"/>
        <w:ind w:left="0" w:right="0" w:hanging="0"/>
        <w:jc w:val="left"/>
        <w:rPr>
          <w:rFonts w:ascii="Times New Roman" w:hAnsi="Times New Roman" w:eastAsia="Times New Roman" w:cs="Times New Roman"/>
          <w:b/>
          <w:b/>
          <w:bCs/>
          <w:color w:val="000000"/>
          <w:sz w:val="28"/>
          <w:szCs w:val="28"/>
          <w:u w:val="single"/>
          <w:lang w:val="en-US"/>
        </w:rPr>
      </w:pPr>
      <w:r>
        <w:rPr>
          <w:rFonts w:eastAsia="Times New Roman" w:cs="Times New Roman" w:ascii="Times New Roman" w:hAnsi="Times New Roman"/>
          <w:b/>
          <w:bCs/>
          <w:color w:val="000000"/>
          <w:sz w:val="28"/>
          <w:szCs w:val="28"/>
          <w:u w:val="single"/>
          <w:lang w:val="en-US"/>
        </w:rPr>
        <w:t>2.0    AutoCAD LT General Information, Errata, Tips and Trick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2.1</w:t>
        <w:tab/>
        <w:t>Dimensio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0"/>
        <w:jc w:val="left"/>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t>To create Dimensions in paper space that describe model space geometry:</w:t>
      </w:r>
    </w:p>
    <w:p>
      <w:pPr>
        <w:pStyle w:val="Normal"/>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bidi w:val="0"/>
        <w:spacing w:lineRule="atLeast" w:line="220" w:before="0" w:after="0"/>
        <w:ind w:left="2016"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1.</w:t>
        <w:tab/>
        <w:t>From paper space, enter:</w:t>
      </w:r>
    </w:p>
    <w:p>
      <w:pPr>
        <w:pStyle w:val="Normal"/>
        <w:tabs>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bidi w:val="0"/>
        <w:spacing w:lineRule="atLeast" w:line="220" w:before="0" w:after="0"/>
        <w:ind w:left="2016"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Command:  </w:t>
      </w:r>
      <w:r>
        <w:rPr>
          <w:rFonts w:eastAsia="Times New Roman" w:cs="Times New Roman" w:ascii="Times New Roman" w:hAnsi="Times New Roman"/>
          <w:color w:val="000000"/>
          <w:sz w:val="22"/>
          <w:szCs w:val="22"/>
          <w:u w:val="single"/>
          <w:lang w:val="en-US"/>
        </w:rPr>
        <w:t>DIM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Dim:  </w:t>
      </w:r>
      <w:r>
        <w:rPr>
          <w:rFonts w:eastAsia="Times New Roman" w:cs="Times New Roman" w:ascii="Times New Roman" w:hAnsi="Times New Roman"/>
          <w:color w:val="000000"/>
          <w:sz w:val="22"/>
          <w:szCs w:val="22"/>
          <w:u w:val="single"/>
          <w:lang w:val="en-US"/>
        </w:rPr>
        <w:t>DIMLFAC</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Current value &lt;current&gt; (New value Viewport):  </w:t>
      </w:r>
      <w:r>
        <w:rPr>
          <w:rFonts w:eastAsia="Times New Roman" w:cs="Times New Roman" w:ascii="Times New Roman" w:hAnsi="Times New Roman"/>
          <w:color w:val="000000"/>
          <w:sz w:val="22"/>
          <w:szCs w:val="22"/>
          <w:u w:val="single"/>
          <w:lang w:val="en-US"/>
        </w:rPr>
        <w:t>V</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Select viewport to set scale:  </w:t>
      </w:r>
      <w:r>
        <w:rPr>
          <w:rFonts w:eastAsia="Times New Roman" w:cs="Times New Roman" w:ascii="Times New Roman" w:hAnsi="Times New Roman"/>
          <w:i/>
          <w:iCs/>
          <w:color w:val="000000"/>
          <w:sz w:val="22"/>
          <w:szCs w:val="22"/>
          <w:u w:val="single"/>
          <w:lang w:val="en-US"/>
        </w:rPr>
        <w:t>Do so.</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DIMLFAC set to </w:t>
      </w:r>
      <w:r>
        <w:rPr>
          <w:rFonts w:eastAsia="Times New Roman" w:cs="Times New Roman" w:ascii="Times New Roman" w:hAnsi="Times New Roman"/>
          <w:i/>
          <w:iCs/>
          <w:color w:val="000000"/>
          <w:sz w:val="22"/>
          <w:szCs w:val="22"/>
          <w:lang w:val="en-US"/>
        </w:rPr>
        <w:t>valu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automatically adjusts the dimension length scale factor (DIMLFAC setting) to the zoom scale factor of the selected model space viewport. (Sets the "Scale in Paper Space only" box and computes the value in the "Length Scaling" edit box for "Basic Units" in the "Text Format" dialog).</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0"/>
        <w:jc w:val="left"/>
        <w:rPr>
          <w:rFonts w:ascii="Times New Roman" w:hAnsi="Times New Roman" w:eastAsia="Times New Roman" w:cs="Times New Roman"/>
          <w:color w:val="000000"/>
          <w:sz w:val="22"/>
          <w:szCs w:val="22"/>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option to select a Viewport is only available from paper spac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2.</w:t>
        <w:tab/>
        <w:t>Use object snap modes to snap to points in model space from paper spac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Note:  This method doesn't work for ordinate dimension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0"/>
        <w:jc w:val="left"/>
        <w:rPr>
          <w:rFonts w:ascii="Times New Roman" w:hAnsi="Times New Roman" w:eastAsia="Times New Roman" w:cs="Times New Roman"/>
          <w:color w:val="000000"/>
          <w:sz w:val="24"/>
          <w:szCs w:val="24"/>
          <w:u w:val="single"/>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0"/>
        <w:jc w:val="left"/>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t>To see differences between a named dimension style and the current styl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se the RESTORE dimensioning command and precede the dimension style name with a tilde character (~) as in the following exampl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Dim:  </w:t>
      </w:r>
      <w:r>
        <w:rPr>
          <w:rFonts w:eastAsia="Times New Roman" w:cs="Times New Roman" w:ascii="Times New Roman" w:hAnsi="Times New Roman"/>
          <w:color w:val="000000"/>
          <w:sz w:val="22"/>
          <w:szCs w:val="22"/>
          <w:u w:val="single"/>
          <w:lang w:val="en-US"/>
        </w:rPr>
        <w:t>RESTOR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urrent dimension style: DOT-BELOW</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Enter dimension style or RETURN to select dimension: </w:t>
      </w:r>
      <w:r>
        <w:rPr>
          <w:rFonts w:eastAsia="Times New Roman" w:cs="Times New Roman" w:ascii="Times New Roman" w:hAnsi="Times New Roman"/>
          <w:color w:val="000000"/>
          <w:sz w:val="22"/>
          <w:szCs w:val="22"/>
          <w:u w:val="single"/>
          <w:lang w:val="en-US"/>
        </w:rPr>
        <w:t>~DOT-ABOV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ifferences between DOT_ABOVE and current setting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DOT-ABOVE</w:t>
        <w:tab/>
        <w:tab/>
        <w:t>Current Setting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IMBLK</w:t>
        <w:tab/>
        <w:t>Dot</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IMTAD</w:t>
        <w:tab/>
        <w:t>On</w:t>
        <w:tab/>
        <w:tab/>
        <w:tab/>
        <w:t>Off</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lists all settings in the named style that differ from the current sty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2.2</w:t>
        <w:tab/>
        <w:t>Deleting Non-Essential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disk space is at a premium and you are an experienced AutoCAD LT user, you may want to delete the following files from the directory where AutoCAD LT is install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el  tbk*.*</w:t>
        <w:tab/>
        <w:tab/>
        <w:t>(deletes quick tour file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el  *.tbk</w:t>
        <w:tab/>
        <w:tab/>
        <w:t>(more quick tour file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el  tutorial.hlp</w:t>
        <w:tab/>
        <w:tab/>
        <w:t>(on-line tutorial)</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will free about 2 MB of disk spac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2.3</w:t>
        <w:tab/>
        <w:t>Tips and Trick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1)</w:t>
        <w:tab/>
        <w:t>How can I customize my icons for the Toolbox or Tool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need a Windows resource editor such as the Borland Resource Kit or Whitewater Resource Kit.  These will let you add and modify the bitmaps in the "aclttb16.dll" and "aclttb24.dll" files.  (Be sure to save the original fi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2)</w:t>
        <w:tab/>
        <w:t xml:space="preserve">Why do I get the message "WATCOM Win386, Not running on a 386 DPMI </w:t>
        <w:tab/>
        <w:t>implementation" message when starting AutoCAD L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message indicates that you need to run Windows in 386 enhanced mode.  Consult your Windows manual for more information on running Windows in enhanced mode.</w:t>
      </w:r>
    </w:p>
    <w:p>
      <w:pPr>
        <w:pStyle w:val="Normal"/>
        <w:tabs>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atLeast" w:line="220" w:before="0" w:after="0"/>
        <w:ind w:left="1152"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3)</w:t>
        <w:tab/>
        <w:t>I have both AutoCAD and AutoCAD LT on my computer (or network).  How can I get AutoCAD LT to start up when I double-click on a drawing in File Manag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choice is presented to you during installation of AutoCAD LT.  If you later change your mind, you can use the Regedit program to add an entry  for "AutoCAD Drawing" or "AutoCAD LT Drawing".  The command line should point to the "aclt.exe" file for AutoCAD LT or to "acad.exe" for AutoCAD.  From File Manager, you then need to change the association for files with a DWG extension.</w:t>
      </w:r>
    </w:p>
    <w:p>
      <w:pPr>
        <w:pStyle w:val="Normal"/>
        <w:tabs>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atLeast" w:line="220" w:before="0" w:after="0"/>
        <w:ind w:left="1152"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4)</w:t>
        <w:tab/>
        <w:t>How can I troubleshoot "General Protection Fault" erro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GPFs generally indicate a memory corruption.  The first place to look is at your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indows display driver.  Try configuring for plain VGA and repeat the offending AutoCAD LT commands to see if the problem goes away.  If so, you may need to get an updated display driver from your display card vendor.  Otherwise, disable any TSRs, memory managers, and Program Manager shell replacements, and try to repeat the error.</w:t>
      </w:r>
    </w:p>
    <w:p>
      <w:pPr>
        <w:pStyle w:val="Normal"/>
        <w:tabs>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atLeast" w:line="220" w:before="0" w:after="0"/>
        <w:ind w:left="1152"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5)</w:t>
        <w:tab/>
        <w:t>Why doesn't my plot fill up my entire paper siz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One of the more frequent causes of this problem is that the paper size setting in AutoCAD LT's plot configuration must match that of the page size setting in the Windows printer setup.</w:t>
      </w:r>
    </w:p>
    <w:p>
      <w:pPr>
        <w:pStyle w:val="Normal"/>
        <w:tabs>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atLeast" w:line="220" w:before="0" w:after="0"/>
        <w:ind w:left="1152"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6)</w:t>
        <w:tab/>
        <w:t>Why does Norton Desktop for Windows give the following message when files are dragged and dropped onto an AutoCAD LT session?</w:t>
      </w:r>
    </w:p>
    <w:p>
      <w:pPr>
        <w:pStyle w:val="Normal"/>
        <w:tabs>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bidi w:val="0"/>
        <w:spacing w:lineRule="atLeast" w:line="220" w:before="0" w:after="0"/>
        <w:ind w:left="2304" w:right="0" w:hanging="0"/>
        <w:jc w:val="left"/>
        <w:rPr>
          <w:rFonts w:ascii="Times New Roman" w:hAnsi="Times New Roman" w:eastAsia="Times New Roman" w:cs="Times New Roman"/>
          <w:color w:val="000000"/>
          <w:sz w:val="22"/>
          <w:szCs w:val="22"/>
          <w:lang w:val="en-US"/>
        </w:rPr>
      </w:pPr>
      <w:r>
        <w:rPr/>
      </w:r>
    </w:p>
    <w:p>
      <w:pPr>
        <w:pStyle w:val="Normal"/>
        <w:tabs>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bidi w:val="0"/>
        <w:spacing w:lineRule="atLeast" w:line="220" w:before="0" w:after="0"/>
        <w:ind w:left="2304" w:right="0" w:hanging="0"/>
        <w:jc w:val="left"/>
        <w:rPr/>
      </w:pPr>
      <w:r>
        <w:rPr>
          <w:rFonts w:eastAsia="Times New Roman" w:cs="Times New Roman" w:ascii="Times New Roman" w:hAnsi="Times New Roman"/>
          <w:color w:val="000000"/>
          <w:sz w:val="22"/>
          <w:szCs w:val="22"/>
          <w:lang w:val="en-US"/>
        </w:rPr>
        <w:t xml:space="preserve">"No association exists for </w:t>
      </w:r>
      <w:r>
        <w:rPr>
          <w:rFonts w:eastAsia="Times New Roman" w:cs="Times New Roman" w:ascii="Times New Roman" w:hAnsi="Times New Roman"/>
          <w:i/>
          <w:iCs/>
          <w:color w:val="000000"/>
          <w:sz w:val="22"/>
          <w:szCs w:val="22"/>
          <w:lang w:val="en-US"/>
        </w:rPr>
        <w:t>file</w:t>
      </w:r>
      <w:r>
        <w:rPr>
          <w:rFonts w:eastAsia="Times New Roman" w:cs="Times New Roman" w:ascii="Times New Roman" w:hAnsi="Times New Roman"/>
          <w:color w:val="000000"/>
          <w:sz w:val="22"/>
          <w:szCs w:val="22"/>
          <w:lang w:val="en-US"/>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rton Desktop for Windows doesn't support drag-and-drop for AutoCAD LT. You must use the Windows File Manager.  Creating associations in Norton Desktop or File Manager will have no effect on the drag-and-drop capabilities of Norton's drive windows.</w:t>
      </w:r>
    </w:p>
    <w:p>
      <w:pPr>
        <w:pStyle w:val="Normal"/>
        <w:tabs>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atLeast" w:line="220" w:before="0" w:after="0"/>
        <w:ind w:left="1152"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7)</w:t>
        <w:tab/>
        <w:t>After customizing the buttons in the Toolbar (or Toolbox), the following error occurs when clicking on an icon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bidi w:val="0"/>
        <w:spacing w:lineRule="atLeast" w:line="220" w:before="0" w:after="0"/>
        <w:ind w:left="2304"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nknown command.  Press F1 key for hel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command string associated with that button is not a valid AutoCAD LT command.  To correct this problem, enter the "Toolbar (or Toolbox) Customization" dialog by right-clicking on the icon in question.  Correct the command string displayed in the edit box at the bottom of the dialog.</w:t>
      </w:r>
    </w:p>
    <w:p>
      <w:pPr>
        <w:pStyle w:val="Normal"/>
        <w:tabs>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atLeast" w:line="220" w:before="0" w:after="0"/>
        <w:ind w:left="1152"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8)</w:t>
        <w:tab/>
        <w:t>I customized my Toolbar (or Toolbox) to add the CANCEL button, and now it won't work.  What can I d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CANCEL button must have the characters "\3\3"; instead of the word CANCEL on the command line.  It should be noted that not every image name in the Toolbox customization list corresponds to an AutoCAD LT command.  Some of these image names must be changed on the command line by the user.  Consult the Users manual or on-line help for information on valid command name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432"/>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9)</w:t>
        <w:tab/>
        <w:t>How can I make AutoCAD LT remember its window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want AutoCAD LT to remember the size and position of its text and graphics windows for re-use the next time you start it, do the following:</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w:t>
        <w:tab/>
        <w:t>Position and size the text and graphics windows as you like.</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w:t>
        <w:tab/>
        <w:t>From the File menu, choose Preference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w:t>
        <w:tab/>
        <w:t>Choose "OK" in the resulting dialog box.</w:t>
      </w:r>
      <w:r>
        <w:br w:type="page"/>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432"/>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0)</w:t>
        <w:tab/>
        <w:t>How can I make AutoCAD LT remember the location of the floating Toolbox?</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o the following:</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w:t>
        <w:tab/>
        <w:t>Pick the Toolbox icon in the Toolbar until the Toolbox is visible and floating.  (The button cycles through Floating, Left, Off,  and Righ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w:t>
        <w:tab/>
        <w:t>Move the Toolbox to the desired location.</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220" w:before="0" w:after="0"/>
        <w:ind w:left="2160" w:right="0" w:hanging="432"/>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w:t>
        <w:tab/>
        <w:t>Right-click on any icon in the Toolbox, and choose "OK" in the resulting dialog.</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432"/>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1)</w:t>
        <w:tab/>
        <w:t>Can I change the size of the buttons in the Tool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es.  To do so, ent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Command:  </w:t>
      </w:r>
      <w:r>
        <w:rPr>
          <w:rFonts w:eastAsia="Times New Roman" w:cs="Times New Roman" w:ascii="Times New Roman" w:hAnsi="Times New Roman"/>
          <w:color w:val="000000"/>
          <w:sz w:val="22"/>
          <w:szCs w:val="22"/>
          <w:u w:val="single"/>
          <w:lang w:val="en-US"/>
        </w:rPr>
        <w:t>SETENV</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 xml:space="preserve">Variable name:  </w:t>
      </w:r>
      <w:r>
        <w:rPr>
          <w:rFonts w:eastAsia="Times New Roman" w:cs="Times New Roman" w:ascii="Times New Roman" w:hAnsi="Times New Roman"/>
          <w:color w:val="000000"/>
          <w:sz w:val="22"/>
          <w:szCs w:val="22"/>
          <w:u w:val="single"/>
          <w:lang w:val="en-US"/>
        </w:rPr>
        <w:t>ToolBarSize</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pPr>
      <w:r>
        <w:rPr>
          <w:rFonts w:eastAsia="Times New Roman" w:cs="Times New Roman" w:ascii="Times New Roman" w:hAnsi="Times New Roman"/>
          <w:color w:val="000000"/>
          <w:sz w:val="22"/>
          <w:szCs w:val="22"/>
          <w:lang w:val="en-US"/>
        </w:rPr>
        <w:tab/>
        <w:t>Value &lt;</w:t>
      </w:r>
      <w:r>
        <w:rPr>
          <w:rFonts w:eastAsia="Times New Roman" w:cs="Times New Roman" w:ascii="Times New Roman" w:hAnsi="Times New Roman"/>
          <w:i/>
          <w:iCs/>
          <w:color w:val="000000"/>
          <w:sz w:val="22"/>
          <w:szCs w:val="22"/>
          <w:lang w:val="en-US"/>
        </w:rPr>
        <w:t>current</w:t>
      </w:r>
      <w:r>
        <w:rPr>
          <w:rFonts w:eastAsia="Times New Roman" w:cs="Times New Roman" w:ascii="Times New Roman" w:hAnsi="Times New Roman"/>
          <w:color w:val="000000"/>
          <w:sz w:val="22"/>
          <w:szCs w:val="22"/>
          <w:lang w:val="en-US"/>
        </w:rPr>
        <w:t xml:space="preserve">&gt;:  </w:t>
      </w:r>
      <w:r>
        <w:rPr>
          <w:rFonts w:eastAsia="Times New Roman" w:cs="Times New Roman" w:ascii="Times New Roman" w:hAnsi="Times New Roman"/>
          <w:color w:val="000000"/>
          <w:sz w:val="22"/>
          <w:szCs w:val="22"/>
          <w:u w:val="single"/>
          <w:lang w:val="en-US"/>
        </w:rPr>
        <w:t>2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u w:val="single"/>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can make the buttons smaller or larger by using values in the range of 6 to 30.  You can experiment with different sizes to find the one that looks best on your display.  The change takes effect the next time that you start AutoCAD L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432"/>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12)</w:t>
        <w:tab/>
        <w:t>Why did my installation take so lo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SMARTDRV (or other suitable disk caching software) is not installed, installation may take up to 45 minutes.  With SMARTDRV, normal install time is around 5 minutes.  The decrease in time comes from floppy disk read cach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rFonts w:ascii="Times New Roman" w:hAnsi="Times New Roman" w:eastAsia="Times New Roman" w:cs="Times New Roman"/>
          <w:color w:val="000000"/>
          <w:sz w:val="22"/>
          <w:szCs w:val="22"/>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2.4</w:t>
        <w:tab/>
        <w:t>Known Problem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432"/>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w:t>
        <w:tab/>
        <w:t>Quick Tour on COMPAQ QVision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Quick Tour does not display correctly on COMPAQ QVision display adapters when the "Large Fonts" setting is us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before="0" w:after="0"/>
        <w:ind w:left="1440" w:right="0" w:hanging="432"/>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2)</w:t>
        <w:tab/>
        <w:t>HPGL Plotting</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20" w:before="0" w:after="0"/>
        <w:ind w:left="144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ost new Hewlett-Packard print/plot devices support HPGL/2 as their graphics language.  Some older HP plotters only support HPGL.  Devices such as the HP 7550 plotter are driven by HPGL.  The HPGL Windows printer driver exhibits some problems; we are working with HP to try and resolv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80" w:before="0" w:after="0"/>
        <w:ind w:left="0" w:right="0" w:hanging="0"/>
        <w:jc w:val="left"/>
        <w:rPr>
          <w:rFonts w:ascii="Times New Roman" w:hAnsi="Times New Roman" w:eastAsia="Times New Roman" w:cs="Times New Roman"/>
          <w:b/>
          <w:b/>
          <w:bCs/>
          <w:color w:val="000000"/>
          <w:sz w:val="28"/>
          <w:szCs w:val="28"/>
          <w:u w:val="single"/>
          <w:lang w:val="en-US"/>
        </w:rPr>
      </w:pPr>
      <w:r>
        <w:rPr>
          <w:rFonts w:eastAsia="Times New Roman" w:cs="Times New Roman" w:ascii="Times New Roman" w:hAnsi="Times New Roman"/>
          <w:b/>
          <w:bCs/>
          <w:color w:val="000000"/>
          <w:sz w:val="28"/>
          <w:szCs w:val="28"/>
          <w:u w:val="single"/>
          <w:lang w:val="en-US"/>
        </w:rPr>
        <w:t>3.0    Notes for Generic CADD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eparate conversion utility is available for Generic CADD users to convert existing GCD files into DWG format.  The instructions for this routine are contained on the floppy in the file "readme.cvt".  This floppy is only included for Generic CADD users who have transferred to AutoCAD LT.  If you need this utility, in the US or Canada, call Autodesk customer service at (206) 487-2233.  Outside the US and Canada, call or fax a request for information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pPr>
      <w:r>
        <w:rPr>
          <w:rFonts w:eastAsia="Times New Roman" w:cs="Times New Roman" w:ascii="Times New Roman" w:hAnsi="Times New Roman"/>
          <w:color w:val="000000"/>
          <w:sz w:val="22"/>
          <w:szCs w:val="22"/>
          <w:lang w:val="en-US"/>
        </w:rPr>
        <w:tab/>
      </w:r>
      <w:r>
        <w:rPr>
          <w:rFonts w:eastAsia="Times New Roman" w:cs="Times New Roman" w:ascii="Times New Roman" w:hAnsi="Times New Roman"/>
          <w:color w:val="000000"/>
          <w:sz w:val="22"/>
          <w:szCs w:val="22"/>
          <w:u w:val="single"/>
          <w:lang w:val="en-US"/>
        </w:rPr>
        <w:t>Country</w:t>
      </w:r>
      <w:r>
        <w:rPr>
          <w:rFonts w:eastAsia="Times New Roman" w:cs="Times New Roman" w:ascii="Times New Roman" w:hAnsi="Times New Roman"/>
          <w:color w:val="000000"/>
          <w:sz w:val="22"/>
          <w:szCs w:val="22"/>
          <w:lang w:val="en-US"/>
        </w:rPr>
        <w:tab/>
        <w:tab/>
        <w:t xml:space="preserve">    </w:t>
      </w:r>
      <w:r>
        <w:rPr>
          <w:rFonts w:eastAsia="Times New Roman" w:cs="Times New Roman" w:ascii="Times New Roman" w:hAnsi="Times New Roman"/>
          <w:color w:val="000000"/>
          <w:sz w:val="22"/>
          <w:szCs w:val="22"/>
          <w:u w:val="single"/>
          <w:lang w:val="en-US"/>
        </w:rPr>
        <w:t>Telephone</w:t>
      </w:r>
      <w:r>
        <w:rPr>
          <w:rFonts w:eastAsia="Times New Roman" w:cs="Times New Roman" w:ascii="Times New Roman" w:hAnsi="Times New Roman"/>
          <w:color w:val="000000"/>
          <w:sz w:val="22"/>
          <w:szCs w:val="22"/>
          <w:lang w:val="en-US"/>
        </w:rPr>
        <w:tab/>
        <w:tab/>
        <w:tab/>
      </w:r>
      <w:r>
        <w:rPr>
          <w:rFonts w:eastAsia="Times New Roman" w:cs="Times New Roman" w:ascii="Times New Roman" w:hAnsi="Times New Roman"/>
          <w:color w:val="000000"/>
          <w:sz w:val="22"/>
          <w:szCs w:val="22"/>
          <w:u w:val="single"/>
          <w:lang w:val="en-US"/>
        </w:rPr>
        <w:t>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sia/Pacific:</w:t>
        <w:tab/>
        <w:tab/>
        <w:tab/>
        <w:tab/>
        <w:tab/>
        <w:t>(415) 491-8398</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ustria:</w:t>
        <w:tab/>
        <w:tab/>
        <w:t xml:space="preserve">    +43 72 42 68 46 5</w:t>
        <w:tab/>
        <w:tab/>
        <w:t>+43 72 42 67 99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Benelux:</w:t>
        <w:tab/>
        <w:t xml:space="preserve">    +31 76 71 01 25</w:t>
        <w:tab/>
        <w:tab/>
        <w:t>+31 76 71 09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zech Republic:    +42 23 16 47 77</w:t>
        <w:tab/>
        <w:tab/>
        <w:t>+42 23 16 44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France:</w:t>
        <w:tab/>
        <w:tab/>
        <w:t xml:space="preserve">    +33 16 00 71 41 4</w:t>
        <w:tab/>
        <w:tab/>
        <w:t>+33 16 00 76 91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Germany:</w:t>
        <w:tab/>
        <w:t xml:space="preserve">    +49 89 54 76 90</w:t>
        <w:tab/>
        <w:tab/>
        <w:t>+49 89 54 76 94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Hungary:</w:t>
        <w:tab/>
        <w:t xml:space="preserve">    +36 11 36 36 27</w:t>
        <w:tab/>
        <w:tab/>
        <w:t>+36 11 36 36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Israel:</w:t>
        <w:tab/>
        <w:tab/>
        <w:t xml:space="preserve">    +97 23 57 55 87 5</w:t>
        <w:tab/>
        <w:tab/>
        <w:t>+97 23 57 55 93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Italy:</w:t>
        <w:tab/>
        <w:tab/>
        <w:t xml:space="preserve">    +39 25 75 10 05 0</w:t>
        <w:tab/>
        <w:tab/>
        <w:t>+39 25 75 10 10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Latin America:</w:t>
        <w:tab/>
        <w:tab/>
        <w:tab/>
        <w:tab/>
        <w:tab/>
        <w:t>(415) 491-8303</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Russia: </w:t>
        <w:tab/>
        <w:tab/>
        <w:t xml:space="preserve">    +70 95 26 16 36 3</w:t>
        <w:tab/>
        <w:tab/>
        <w:t>+70 95 26 79 92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South Africa:</w:t>
        <w:tab/>
        <w:t xml:space="preserve">    +27 11 88 66 21 2</w:t>
        <w:tab/>
        <w:tab/>
        <w:t>+27 11 88 61 38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Spain:</w:t>
        <w:tab/>
        <w:tab/>
        <w:t xml:space="preserve">    +34 34 73 33 36</w:t>
        <w:tab/>
        <w:tab/>
        <w:t>+34 34 73 33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Sweden:</w:t>
        <w:tab/>
        <w:t xml:space="preserve">    +46 31 40 03 50</w:t>
        <w:tab/>
        <w:tab/>
        <w:t>+46 31 40 29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Switzerland:</w:t>
        <w:tab/>
        <w:t xml:space="preserve">    +41 61 81 11 41 4</w:t>
        <w:tab/>
        <w:tab/>
        <w:t>+41 61 81 11 45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United Kingdom:   +44 48 33 03 32 2</w:t>
        <w:tab/>
        <w:tab/>
        <w:t xml:space="preserve">+44 48 33 04 55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utodesk European Headquarters (Geneva, Switzer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 xml:space="preserve">    +41 22 78 82 12 1</w:t>
        <w:tab/>
        <w:tab/>
        <w:t>+41 22 78 82 14 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80" w:before="0" w:after="0"/>
        <w:ind w:left="0" w:right="0" w:hanging="0"/>
        <w:jc w:val="left"/>
        <w:rPr>
          <w:rFonts w:ascii="Times New Roman" w:hAnsi="Times New Roman" w:eastAsia="Times New Roman" w:cs="Times New Roman"/>
          <w:b/>
          <w:b/>
          <w:bCs/>
          <w:color w:val="000000"/>
          <w:sz w:val="28"/>
          <w:szCs w:val="28"/>
          <w:u w:val="single"/>
          <w:lang w:val="en-US"/>
        </w:rPr>
      </w:pPr>
      <w:r>
        <w:rPr>
          <w:rFonts w:eastAsia="Times New Roman" w:cs="Times New Roman" w:ascii="Times New Roman" w:hAnsi="Times New Roman"/>
          <w:b/>
          <w:bCs/>
          <w:color w:val="000000"/>
          <w:sz w:val="28"/>
          <w:szCs w:val="28"/>
          <w:u w:val="single"/>
          <w:lang w:val="en-US"/>
        </w:rPr>
        <w:t>4.0    General AutoCAD LT Questions and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center"/>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pPr>
      <w:r>
        <w:rPr>
          <w:rFonts w:eastAsia="Times" w:cs="Times" w:ascii="Times" w:hAnsi="Times"/>
          <w:b/>
          <w:bCs/>
          <w:color w:val="000000"/>
          <w:sz w:val="24"/>
          <w:szCs w:val="24"/>
          <w:lang w:val="en-US"/>
        </w:rPr>
        <w:t>Q1:</w:t>
      </w:r>
      <w:r>
        <w:rPr>
          <w:rFonts w:eastAsia="Times New Roman" w:cs="Times New Roman" w:ascii="Times New Roman" w:hAnsi="Times New Roman"/>
          <w:color w:val="000000"/>
          <w:sz w:val="24"/>
          <w:szCs w:val="24"/>
          <w:lang w:val="en-US"/>
        </w:rPr>
        <w:tab/>
      </w:r>
      <w:r>
        <w:rPr>
          <w:rFonts w:eastAsia="Times New Roman" w:cs="Times New Roman" w:ascii="Times New Roman" w:hAnsi="Times New Roman"/>
          <w:b/>
          <w:bCs/>
          <w:color w:val="000000"/>
          <w:sz w:val="24"/>
          <w:szCs w:val="24"/>
          <w:lang w:val="en-US"/>
        </w:rPr>
        <w:t>What is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AutoCAD LT for Windows is a new software product from Autodesk.  It is a powerful CAD solution for the Windows 3.1 operating system and includes many features that will appeal to both experienced and first time CAD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Q2:</w:t>
        <w:tab/>
        <w:t>Who should buy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Architects, contractors, designers, engineers, field professionals, managers, and design and drafting students working alone or with others who need powerful 2D and basic 3D CAD at an affordable price should buy AutoCAD LT.   Firms using AutoCAD that have designers, engineers, field professionals, and senior reviewers who are part of a design and production process but currently only work with paper, pencils, or printed drawings should buy AutoCAD LT.   Also, AutoCAD users who want to work on AutoCAD drawing files (DWG) at home or in the field on a laptop should buy AutoCAD L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3:</w:t>
        <w:tab/>
        <w:t>When will AutoCAD LT for Windows 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 xml:space="preserve">AutoCAD LT for Windows will be available in mid-December 1993 in English.  Other language versions of AutoCAD LT for Windows are scheduled to ship in early 1994.  </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4:</w:t>
        <w:tab/>
        <w:t>What are some of the features of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AutoCAD LT for Windows includes powerful 2D and basic 3D drafting and designing tools based on the world renowned leader of CAD, AutoCAD.  In addition, AutoCAD LT includes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Windows graphical user interface</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pull down menus, dialog boxes, accelerator keys, and icon toolbar and floating toolbo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AutoCAD commands and user interface</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similar command syntax and user interface to AutoCA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3D CAD features</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3D extrusions, 3D line creation, hide, shade, paper space, user coordinate system, multiple views (side, elevation, etc.), and the ability to view and modify all 3D drawings in DWG forma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Perfect AutoCAD drawing file (DWG) compatibility</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utoCAD LT drawings are saved in the native AutoCAD format (DWG) and therefore can be exchanged with AutoCAD users with no data loss or error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Performance</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fast redraw, pan and zoom speed, important for large drawings  (a display list driver is an integral part of AutoCAD 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Clipboard support</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copy and paste AutoCAD LT images and Windows Meta Files (WMF files) into AutoCAD LT drawings through the clipboard.  Also, use the clipboard to copy AutoCAD LT drawings for pasting into other applications, and import text to be pasted into AutoCAD LT drawing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Customization support</w:t>
      </w:r>
      <w:r>
        <w:rPr>
          <w:rFonts w:eastAsia="Times New Roman" w:cs="Times New Roman" w:ascii="Times New Roman" w:hAnsi="Times New Roman"/>
          <w:b/>
          <w:bCs/>
          <w:color w:val="000000"/>
          <w:sz w:val="20"/>
          <w:szCs w:val="20"/>
          <w:lang w:val="en-US"/>
        </w:rPr>
        <w:t>:</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and scripts</w:t>
        <w:tab/>
        <w:tab/>
        <w:t>Scripts are ASCII text files containing sequences of AutoCAD LT commands that are used repeatedly.</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nus</w:t>
        <w:tab/>
        <w:tab/>
        <w:tab/>
        <w:t>AutoCAD LT's menus can be customized to suit user needs, and support simple DIESEL expression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and aliases</w:t>
        <w:tab/>
        <w:tab/>
        <w:t>Short aliases are provided for many built-in commands; these can be modified or augmented by the user.</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atch patterns </w:t>
        <w:tab/>
        <w:tab/>
        <w:t xml:space="preserve">Libraries of hatch patterns and dash/dot linetypes are supplied in </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and linetypes</w:t>
        <w:tab/>
        <w:tab/>
        <w:t>text files that can be modified and augmented by the user.  The file formats are the same as used by full AutoCAD; third-party vendors can supply additional patterns and linetypes as well.</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ymbol libraries</w:t>
        <w:tab/>
        <w:tab/>
        <w:t>Any AutoCAD LT drawing can be inserted in other drawings, so it's easy to create parts or symbols for re-use.  Windows Metafiles (.WMF) can also be imported.  Symbol libraries for various disciplines are available from third-party vendor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ext fonts</w:t>
        <w:tab/>
        <w:tab/>
        <w:t>AutoCAD LT supports the same text fonts (SHX files and Adobe Type-1 PostScript PFB files) as used by full AutoCAD; third-party vendors supply a wide variety of additional font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olbar and toolbox</w:t>
        <w:tab/>
        <w:t>AutoCAD LT supports an optional toolbar which includes buttons to execute common commands.  The commands and button icons can be customized by the user.  The optional toolbox has similar customizaable buttons, but its layout and screen position can be customized as well.</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00" w:before="0" w:after="0"/>
        <w:ind w:left="2880" w:right="0" w:hanging="216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Object linking and embedding</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link or embed AutoCAD LT drawings into other Windows applications, like Microsoft Word for Windows or Exc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Aerial View</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 separate, smaller Window within the AutoCAD LT graphics screen that displays a view of the entire drawing or a magnified view of a small portion of the dra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On-line help</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hit the F1 key at any time and receive on-line help for the current AutoCAD LT command or pull-down menu. On-line help is also now available for all pull-down menus and commands.  This help is context-sensitive, with hypertext links to related topics, and is always available to the user, even in the middle of a command seq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Quick Tour</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under Help, the quick tour describes the AutoCAD LT user interface and common AutoCAD LT CAD operation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Drag and drop</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drag iconized files from the File Manager onto AutoCAD LT to load them automatically.  AutoCAD LT will load or execute the following file types when they are dragged and dropped onto the AutoCAD LT graphics window:  DWG (insert block), DXF (load drawing), LIN (load line type), SCR (run script), SLD (display slide), and TXT (loa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5:</w:t>
        <w:tab/>
        <w:t>What are a few of the benefits of AutoCAD LT for Windows to the NEW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Familiar user interface</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utoCAD LT's use of the Windows Graphical User Interface (GUI) allows new CAD users to apply their experience and knowledge of other Windows applications to learning AutoCAD LT quickly.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Abandon the drafting board and enjoy the competitive advantages of CAD</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create and update drawings quickly and accurately, reuse old designs over and over, insert common symbols in seconds, and transfer drawings electronically across the room or across the worl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Access to customers demanding drawings in DWG file format</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utoCAD LT saves drawings in the industry standard AutoCAD DWG file format without any translation or conversion and, therefore, without any data loss.  Only Autodesk can deliver a product that fulfills this promise completel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Comfort, security, and a broad range of compatible design automation solutions</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utodesk is the world's leading supplier of design automation software with products developed to meet the varying needs of all design professionals.  If a user needs more power than is available in AutoCAD LT, they can move up to AutoCAD Release 12 and use the same data and interface immediately.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6:</w:t>
        <w:tab/>
        <w:t>What are the benefits of AutoCAD LT for Windows to an EXISTING AutoCAD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Work at home</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utoCAD LT for Windows only requires 4MB RAM, a perfect fit for many home PCs.  The perfect DWG file compatibility ensures there is no data loss when AutoCAD drawings are edited in AutoCAD LT and vice-versa.</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Work with DWG drawings in the field</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take AutoCAD drawings to a work site on a laptop running AutoCAD LT and make updates or new drawings on the spo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7:</w:t>
        <w:tab/>
        <w:t>What are the benefits of AutoCAD LT for Windows to firms or organizations currently using AutoCA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Training</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AutoCAD LT's ease of use and learning features make it a great training package for non-CAD users moving to AutoCAD or AutoCAD L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Extend the power of AutoCAD</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bring non-CAD, pencil-based engineers, designers, and managers into the development process by giving them the ability to create and modify drawings prepared by AutoCAD us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New Roman" w:hAnsi="Times New Roman" w:eastAsia="Times New Roman" w:cs="Times New Roman"/>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pPr>
      <w:r>
        <w:rPr>
          <w:rFonts w:eastAsia="Times New Roman" w:cs="Times New Roman" w:ascii="Times New Roman" w:hAnsi="Times New Roman"/>
          <w:b/>
          <w:bCs/>
          <w:color w:val="000000"/>
          <w:sz w:val="20"/>
          <w:szCs w:val="20"/>
          <w:u w:val="single"/>
          <w:lang w:val="en-US"/>
        </w:rPr>
        <w:t>View/redline/plot</w:t>
      </w:r>
      <w:r>
        <w:rPr>
          <w:rFonts w:eastAsia="Times New Roman" w:cs="Times New Roman" w:ascii="Times New Roman" w:hAnsi="Times New Roman"/>
          <w:b/>
          <w:bCs/>
          <w:color w:val="000000"/>
          <w:sz w:val="20"/>
          <w:szCs w:val="20"/>
          <w:lang w:val="en-US"/>
        </w:rPr>
        <w:t>:</w:t>
      </w:r>
      <w:r>
        <w:rPr>
          <w:rFonts w:eastAsia="Times New Roman" w:cs="Times New Roman" w:ascii="Times New Roman" w:hAnsi="Times New Roman"/>
          <w:color w:val="000000"/>
          <w:sz w:val="20"/>
          <w:szCs w:val="20"/>
          <w:lang w:val="en-US"/>
        </w:rPr>
        <w:t xml:space="preserve">  for users who only need to view, redline, or plot AutoCAD drawings, AutoCAD LT is an affordable 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8:</w:t>
        <w:tab/>
        <w:t>What are the major differences between AutoCAD Release 12 for Windows and AutoCAD LT for Window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AutoCAD LT for Windows is designed to be an out-of-the-box solution for users new to CAD who want an easy to learn yet powerful CAD program.  AutoCAD Release 12 for Windows is a comprehensive design and drafting engine.  R12 for Windows has many features not available in AutoCAD LT.  The following is a partial list of features that are included in R12 Windows and NOT available in AutoCAD 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High end drawing and editing tools (e.g. advanced geometry creation op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Full 3D drawing and editing tool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AutoCAD Development System (ADS) supp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AutoLISP programming languag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Dialog box programm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Digitizer support (mole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Plotter and accelerated display driver support (No ADI in AutoCAD L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Extended entity data supp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Region model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Multiple sess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Geometry calcula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Dynamic Data Exchange (D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Advanced Modeling Extension (AME) supp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AutoCAD SQL Extension (A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Open Database Connectivity (ODBC) supp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 xml:space="preserve">AutoCAD Visualization Extension (A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Render Window and Multiple Document Interface (MDI)</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Raster and PostScript Im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9:</w:t>
        <w:tab/>
        <w:t>Why should an existing Generic CADD DOS user switch to the Windows opera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AutoCAD LT for Windows provides important productivity enhancing tools not available in Generic CAD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For example, object linking and embedding (OLE) allows AutoCAD LT for Windows drawings to be linked  seamlessly with other Windows-based application programs.  Compound documents comprised of AutoCAD LT drawings, spreadsheets, and text can all be linked together to ensure the latest revisions from all applications are included in a customer report.  Clipboard support (the ability to copy and paste geometry) and the Aerial Viewer are also not available in Generic CAD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 xml:space="preserve">In addition, the AutoCAD LT for Windows graphical user interface (GUI) provides commonly used commands at a single mouse click, and the use of pull-down menus and dialog boxes helps new users in an organization get up to speed easily.  Because mastery of one Windows-based application provides a solid foundation for quickly learning other Windows-based applications, non-CAD users familiar with Windows will be able to learn AutoCAD LT quickly.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Moving up to AutoCAD Release 12 is easy once AutoCAD LT has been mastered.  AutoCAD LT commands are similar to AutoCAD Release 12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0:</w:t>
        <w:tab/>
        <w:t>How much does AutoCAD LT for Windows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The suggested new unit price for AutoCAD LT for Windows is SRP US$495.  The introductory price for a platform transfer from Generic CADD to AutoCAD LT is SRP US$129.  The introductory price for a transfer from AutoSketch to AutoCAD LT is SRP US$199.  Prices in other countries will 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1:</w:t>
        <w:tab/>
        <w:t>Where can Generic CADD and AutoSketch users purchase a transfer to AutoCAD LT for Window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In the U.S. and Canada, transfers from Generic CADD and AutoSketch to AutoCAD LT are only available direct from Autodesk.  Customers interested in such transfers should cal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1-800-435-7771.  Transfer policies and procedures in other countries will var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2:</w:t>
        <w:tab/>
        <w:t>Is there an upgrade policy for customers who wish to move from AutoCAD LT for Windows to AutoCAD Releas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There is no upgrade policy in the U.S. and Canada at this time.  For information on whether there are upgrade policies in other countries, please contact your dealer or distributor.</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3:</w:t>
        <w:tab/>
        <w:t>Will there be a Generic CADD for Windows product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for Windows and AutoSketch 2.0 for Windows are Autodesk's only planned Windows-based CAD products under SRP US$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4:</w:t>
        <w:tab/>
        <w:t>How does Generic CADD fit into Autodesk's product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Generic CADD 6.1 provides 2D drafting tools and the ability to read and write AutoCAD DWG drawing files.  Autodesk will continue to sell and support Generic CADD for customers who prefer a DOS or Macintosh-based affordable CAD 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5:</w:t>
        <w:tab/>
        <w:t>Will there be a DOS or Macintosh-based version of AutoCAD LT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There are currently no plans to develop a DOS or Macintosh-based version of AutoCAD LT.  However, if there is sufficient customer demand, a DOS or Macintosh-based version of AutoCAD LT may be developed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6:</w:t>
        <w:tab/>
        <w:t>Will Autodesk provide direct customer product support for AutoCAD LT for Window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In the U.S. and Canada, AutoCAD LT for Windows users will receive 90 days of free telephone support.  After the first 90 days, customers will be able to purchase direct support from Autodesk.  Support policies in other countries will vary.</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7:</w:t>
        <w:tab/>
        <w:t>What are the system requirements for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IBM 386/486 or 100% compatib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An 80287, 80387 or 80487 (required with an 80486SX) math coprocess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Microsoft Windows 3.1 (enhanced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MS-DOS 3.31 or higher (MS-DOS 5.0 Recommend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4MB RAM (minimum requireme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8MB free hard disk space (2 MB additional required to install all symbol fi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Permanent swap file 2 to 4 times RA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Windows-supported VGA or high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Windows pointing device (e.g., mou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20" w:before="0" w:after="0"/>
        <w:ind w:left="720" w:right="0" w:hanging="0"/>
        <w:jc w:val="left"/>
        <w:rPr/>
      </w:pPr>
      <w:r>
        <w:rPr>
          <w:rFonts w:eastAsia="Symbol" w:cs="Symbol" w:ascii="Symbol" w:hAnsi="Symbol"/>
          <w:color w:val="000000"/>
          <w:sz w:val="22"/>
          <w:szCs w:val="22"/>
          <w:lang w:val="en-US"/>
        </w:rPr>
        <w:t>·</w:t>
      </w:r>
      <w:r>
        <w:rPr>
          <w:rFonts w:eastAsia="Times New Roman" w:cs="Times New Roman" w:ascii="Times New Roman" w:hAnsi="Times New Roman"/>
          <w:color w:val="000000"/>
          <w:sz w:val="22"/>
          <w:szCs w:val="22"/>
          <w:lang w:val="en-US"/>
        </w:rPr>
        <w:t xml:space="preserve">   </w:t>
      </w:r>
      <w:r>
        <w:rPr>
          <w:rFonts w:eastAsia="Times" w:cs="Times" w:ascii="Times" w:hAnsi="Times"/>
          <w:color w:val="000000"/>
          <w:sz w:val="20"/>
          <w:szCs w:val="20"/>
          <w:lang w:val="en-US"/>
        </w:rPr>
        <w:t>Windows system printer or plotter</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8:</w:t>
        <w:tab/>
        <w:t>Is AutoCAD LT for Windows compatible with Microsoft's Windows for Workgroups and Windows 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Yes.  However, AutoCAD LT for Windows does not support any Windows for Workgroups or Windows NT unique functionality.  Microsoft claims that all Windows 3.1 applications will run as is with Windows for Workgroups and Windows NT, and our testing has confirmed that AutoCAD LT is compatible with these enviro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19:</w:t>
        <w:tab/>
        <w:t>Is AutoCAD LT for Windows compatible with OS/2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Yes.  However, AutoCAD LT will only run in a Windows 3.1 compatibility window under OS/2 2.1.  IBM claims that all Windows 3.1 applications will run under OS/2 2.1, and our testing has confirmed that AutoCAD LT is compatible with this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0:</w:t>
        <w:tab/>
        <w:t>Can AutoCAD LT for Windows be run on a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Yes.  AutoCAD LT for Windows will run on all networks that support and run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1:</w:t>
        <w:tab/>
        <w:t>Is a multiple-copy network license available for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Only single-use copies of AutoCAD LT for Windows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2:</w:t>
        <w:tab/>
        <w:t>Can AutoCAD LT for Windows be run in multiple, simultaneous sessions on one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for Windows does not support multiple session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3:</w:t>
        <w:tab/>
        <w:t>Are AutoCAD LT for Windows drawings compatible with AutoCAD Release 12 386, Release 12 for Windows, Release 11 386, and Release 11 AutoCAD Extension for Windows (A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Yes.  The AutoCAD LT for Windows drawing format is identical to the format for AutoCAD Release 12 386, Release 12 for Windows, Release 11, and AEW, and AutoCAD Release 12 and Release 11 on any other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4:</w:t>
        <w:tab/>
        <w:t>What happens to complex 3D drawings created in AutoCAD when they are brought into and back out of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 xml:space="preserve">There is no data loss.  The drawings are displayed perfectly in AutoCAD LT and all extended entity data is retained.  AutoCAD LT users can zoom in and out, change the view, or perform limited editing on the 3D drawings (e.g., attach grips and stretch, add 3D polylines, dimension, snap and trim, or perform a shade).  AutoCAD LT can not create new complex 3D entities (e.g., no surfaces or soli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5:</w:t>
        <w:tab/>
        <w:t>Can extended entity data be created, attached to an entity, modified, or viewed in AutoCAD LT for Window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for Windows can not access extended entity information at all.  However, drawings created in AutoCAD with extended entity information can be imported and exported from AutoCAD LT without the loss of any extended entity data (i.e. AutoCAD LT retains extended entity information when the file is read in and writes it back to the file when saved, if it is present in a draw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6:</w:t>
        <w:tab/>
        <w:t>Will custom menus designed for AutoCAD Release 12 or Release 11 run with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 xml:space="preserve">Yes, with the following limitation. The AutoCAD LT for Windows' menu file must be named ACLT.MNU (for short menu) or ACLT2.MNU (for long menu). Existing menus may be renamed ACLT(2).MNU.  However, existing menus may contain commands not available in AutoCAD LT and those commands will not run.  The default ACLT(2).MNU file can also be modified and AutoCAD LT will automatically load and recompile the menus each time it is started 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7:</w:t>
        <w:tab/>
        <w:t>Will existing AutoLISP routines run under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does not support AutoLI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8:</w:t>
        <w:tab/>
        <w:t>Will existing AutoCAD Development System (ADS) applications run under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does not support 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29:</w:t>
        <w:tab/>
        <w:t>Is there a third party developer support program for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s customization capabilities are limited and intended to let users customize AutoCAD LT to meet their needs.  AutoCAD LT is not designed to support full featured, integrated applications that have been developed for AutoCAD using AutoLISP or 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30:</w:t>
        <w:tab/>
        <w:t xml:space="preserve">Which device drivers are included in the box with AutoCAD LT for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AutoCAD LT for Windows supports Windows-supported video display of VGA or greater resolution (at least 640-by-480 pixels), output to the Windows system printer or plotter, and input from Windows pointing devices (e.g., a mouse).  AutoCAD LT should be compatible with all graphics cards, display drivers, printers, plotters, and point devices which are Windows 3.1 compatible.  Because of the large number of these devices, we were unable to test all Windows 3.1 compatible devices with AutoCAD L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40" w:before="0" w:after="0"/>
        <w:ind w:left="720"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31:</w:t>
        <w:tab/>
        <w:t>Will AutoCAD Release 12 386, Release 12 for Windows, or R11 AEW specific device drivers (for printers, plotters, and displays) work with AutoCAD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does not support the Autodesk Device Interface (ADI) that AutoCAD specific device drivers req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40" w:before="0" w:after="0"/>
        <w:ind w:left="288" w:right="0" w:hanging="720"/>
        <w:jc w:val="left"/>
        <w:rPr>
          <w:rFonts w:ascii="Times" w:hAnsi="Times" w:eastAsia="Times" w:cs="Times"/>
          <w:b/>
          <w:b/>
          <w:bCs/>
          <w:color w:val="000000"/>
          <w:sz w:val="24"/>
          <w:szCs w:val="24"/>
          <w:lang w:val="en-US"/>
        </w:rPr>
      </w:pPr>
      <w:r>
        <w:rPr>
          <w:rFonts w:eastAsia="Times" w:cs="Times" w:ascii="Times" w:hAnsi="Times"/>
          <w:b/>
          <w:bCs/>
          <w:color w:val="000000"/>
          <w:sz w:val="24"/>
          <w:szCs w:val="24"/>
          <w:lang w:val="en-US"/>
        </w:rPr>
        <w:t>Q32:</w:t>
        <w:tab/>
        <w:t>Does AutoCAD LT for Windows support digitiz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00" w:before="0" w:after="0"/>
        <w:ind w:left="72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No. AutoCAD LT does not support digitizers as absolute pointing devices (i.e. AutoCAD LT does not include "mole mode" suppor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00" w:before="0" w:after="0"/>
        <w:ind w:left="288" w:right="0" w:hanging="720"/>
        <w:jc w:val="left"/>
        <w:rPr>
          <w:rFonts w:ascii="Times" w:hAnsi="Times" w:eastAsia="Times" w:cs="Times"/>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sectPr>
      <w:headerReference w:type="default" r:id="rId3"/>
      <w:headerReference w:type="first" r:id="rId4"/>
      <w:footerReference w:type="default" r:id="rId5"/>
      <w:footerReference w:type="first" r:id="rId6"/>
      <w:type w:val="nextPage"/>
      <w:pgSz w:w="12240" w:h="15840"/>
      <w:pgMar w:left="1800" w:right="1800" w:gutter="0" w:header="1440" w:top="2498" w:footer="1440" w:bottom="217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 w:name="Times">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Fonts w:eastAsia="Times" w:cs="Times" w:ascii="Times" w:hAnsi="Times"/>
        <w:color w:val="000000"/>
        <w:sz w:val="20"/>
        <w:szCs w:val="20"/>
        <w:lang w:val="en-US"/>
      </w:rPr>
      <w:t>11/22/93</w:t>
      <w:tab/>
      <w:tab/>
      <w:tab/>
      <w:tab/>
      <w:tab/>
      <w:tab/>
      <w:tab/>
      <w:tab/>
      <w:tab/>
      <w:tab/>
      <w:tab/>
      <w:t xml:space="preserve"> </w:t>
    </w:r>
    <w:r>
      <w:rPr>
        <w:rFonts w:eastAsia="Times" w:cs="Times" w:ascii="Times" w:hAnsi="Times"/>
        <w:color w:val="000000"/>
        <w:sz w:val="20"/>
        <w:szCs w:val="20"/>
        <w:lang w:val="en-US"/>
      </w:rPr>
      <w:fldChar w:fldCharType="begin"/>
    </w:r>
    <w:r>
      <w:rPr>
        <w:sz w:val="20"/>
        <w:szCs w:val="20"/>
        <w:rFonts w:eastAsia="Times" w:cs="Times" w:ascii="Times" w:hAnsi="Times"/>
        <w:color w:val="000000"/>
        <w:lang w:val="en-US"/>
      </w:rPr>
      <w:instrText xml:space="preserve"> PAGE \* ARABIC </w:instrText>
    </w:r>
    <w:r>
      <w:rPr>
        <w:sz w:val="20"/>
        <w:szCs w:val="20"/>
        <w:rFonts w:eastAsia="Times" w:cs="Times" w:ascii="Times" w:hAnsi="Times"/>
        <w:color w:val="000000"/>
        <w:lang w:val="en-US"/>
      </w:rPr>
      <w:fldChar w:fldCharType="separate"/>
    </w:r>
    <w:r>
      <w:rPr>
        <w:sz w:val="20"/>
        <w:szCs w:val="20"/>
        <w:rFonts w:eastAsia="Times" w:cs="Times" w:ascii="Times" w:hAnsi="Times"/>
        <w:color w:val="000000"/>
        <w:lang w:val="en-US"/>
      </w:rPr>
      <w:t>19</w:t>
    </w:r>
    <w:r>
      <w:rPr>
        <w:sz w:val="20"/>
        <w:szCs w:val="20"/>
        <w:rFonts w:eastAsia="Times" w:cs="Times" w:ascii="Times" w:hAnsi="Times"/>
        <w:color w:val="000000"/>
        <w:lang w:val="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pPr>
    <w:r>
      <w:rPr>
        <w:rFonts w:eastAsia="Times" w:cs="Times" w:ascii="Times" w:hAnsi="Times"/>
        <w:b/>
        <w:bCs/>
        <w:color w:val="000000"/>
        <w:sz w:val="22"/>
        <w:szCs w:val="22"/>
        <w:lang w:val="en-US"/>
      </w:rPr>
      <w:t>AutoCAD</w:t>
    </w:r>
    <w:r>
      <w:rPr>
        <w:rFonts w:eastAsia="Times" w:cs="Times" w:ascii="Times" w:hAnsi="Times"/>
        <w:b/>
        <w:bCs/>
        <w:color w:val="000000"/>
        <w:sz w:val="20"/>
        <w:szCs w:val="20"/>
        <w:lang w:val="en-US"/>
      </w:rPr>
      <w:t xml:space="preserve"> LT fo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20" w:before="0" w:after="0"/>
      <w:ind w:left="0" w:right="0" w:hanging="0"/>
      <w:jc w:val="left"/>
      <w:rPr>
        <w:rFonts w:ascii="Times" w:hAnsi="Times" w:eastAsia="Times" w:cs="Times"/>
        <w:b/>
        <w:b/>
        <w:bCs/>
        <w:color w:val="000000"/>
        <w:sz w:val="22"/>
        <w:szCs w:val="22"/>
        <w:lang w:val="en-US"/>
      </w:rPr>
    </w:pPr>
    <w:r>
      <w:rPr>
        <w:rFonts w:eastAsia="Times" w:cs="Times" w:ascii="Times" w:hAnsi="Times"/>
        <w:b/>
        <w:bCs/>
        <w:color w:val="000000"/>
        <w:sz w:val="22"/>
        <w:szCs w:val="22"/>
        <w:lang w:val="en-US"/>
      </w:rPr>
      <w:t>README.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00" w:before="0" w:after="0"/>
      <w:ind w:left="0" w:right="0" w:hanging="0"/>
      <w:jc w:val="left"/>
      <w:rPr>
        <w:rFonts w:ascii="Times" w:hAnsi="Times" w:eastAsia="Times" w:cs="Times"/>
        <w:color w:val="000000"/>
        <w:sz w:val="20"/>
        <w:szCs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bmp"/><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