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ourier 10 Pitch" w:hAnsi="Courier 10 Pitch" w:eastAsia="Courier 10 Pitch" w:cs="Courier 10 Pitch"/>
          <w:b/>
          <w:b/>
          <w:bCs/>
          <w:color w:val="000000"/>
          <w:sz w:val="36"/>
          <w:szCs w:val="36"/>
        </w:rPr>
      </w:pPr>
      <w:r>
        <w:rPr>
          <w:rFonts w:eastAsia="Courier 10 Pitch" w:cs="Courier 10 Pitch" w:ascii="Courier 10 Pitch" w:hAnsi="Courier 10 Pitch"/>
          <w:b/>
          <w:bCs/>
          <w:color w:val="000000"/>
          <w:sz w:val="36"/>
          <w:szCs w:val="36"/>
        </w:rPr>
        <w:t>Marketing Plan</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For a more detailed overview of Marketing Plan, refer to page 8-1 in the BizPlanBuilder Reference Guid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Strategy: The science of planning and directing large-scale operations, specifically of maneuvering forces into the most advantageous position prior to taking action.</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Carefully designing this portion of your business plan will enable you to respond appropriately to business conditions and opportunitie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mpany]'s marketing strategy is to enhance, promote and support the fact that our products [list your unique features, benefits, established market position/presenc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 overall marketing plan for our product is based on the following fundamental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Type of business you want to be in.</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Segment of the market[s] you plan to reach.</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Distribution channel to be used to reach market segment: retail, jobbers, wholesalers, brokers, door to door, mail order, party plan, etc.</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Share of the market we expect to capture versus tim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o prove the value of [product] we can [x].</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Show each application.</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Demonstrate effect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Add credibility with scientific reports and studie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 lack of [product features/benefits] in every day [specific business/professional/manufacturing/shipping/ living/household situations] is demonstrated by [x].</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Based on studies of [x].</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Most of the country [and world] are [describe their situations/circumstance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Describe why: [they have problems, continue without your product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Sales Strategy</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x] should be treated as a [long-term/short-term] product.</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If more than one, indicate for each long or short-term.</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Important! How long before product pays for itself?</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s such, the target market segments to focus on are [specific customers]. Because of [product]'s special market characteristics, [seasonal/geographic/etc., as mentioned in your Market Analysis] our sales strategy [includes/incorporate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Briefly discuss how your sales strategy will address specific market/environmental condition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Positioning</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How customers perceive your company and product, relative to competition.</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Product/Business/Industry leadership.</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Recommended reading: Positioning by Al Ries and Jack Trout.</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A User Focus Group may provide product information needed to position your product.</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Our [product, or similar/competition's product] is seen by the consumer as [customer's perception of your product].</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ts unique advantages [technical, quality, performance] can be exploited to arrive at a winning position in the consumer's mind.</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n terms of market segmentation advantages, we can use [upscale consumers, ethnic appeal, etc.] to arrive at a winning position her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Repositioning our [product] as [example: from a cost to an investment, vacation becomes an "escape from civilization," etc.].</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o be effective, [other products, services, people] depend on the presence of our [product].</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e can reposition our competitors by [x].</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What can be said/shown about a competitor's product that will change your customers' minds (about the competitor's product--not your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 resulting Selling Basis for our product, then, is [x].</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This is your fundamental strategy for all of the advertising you do.</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Test the Unique Selling Basis to make sure that it is:</w:t>
      </w:r>
    </w:p>
    <w:p>
      <w:pPr>
        <w:pStyle w:val="Normal"/>
        <w:bidi w:val="0"/>
        <w:spacing w:lineRule="auto" w:line="240" w:before="0" w:after="0"/>
        <w:ind w:left="72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Meaningful</w:t>
      </w:r>
    </w:p>
    <w:p>
      <w:pPr>
        <w:pStyle w:val="Normal"/>
        <w:bidi w:val="0"/>
        <w:spacing w:lineRule="auto" w:line="240" w:before="0" w:after="0"/>
        <w:ind w:left="72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Believable</w:t>
      </w:r>
    </w:p>
    <w:p>
      <w:pPr>
        <w:pStyle w:val="Normal"/>
        <w:bidi w:val="0"/>
        <w:spacing w:lineRule="auto" w:line="240" w:before="0" w:after="0"/>
        <w:ind w:left="72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Motivating</w:t>
      </w:r>
    </w:p>
    <w:p>
      <w:pPr>
        <w:pStyle w:val="Normal"/>
        <w:bidi w:val="0"/>
        <w:spacing w:lineRule="auto" w:line="240" w:before="0" w:after="0"/>
        <w:ind w:left="72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Memorable</w:t>
      </w:r>
    </w:p>
    <w:p>
      <w:pPr>
        <w:pStyle w:val="Normal"/>
        <w:bidi w:val="0"/>
        <w:spacing w:lineRule="auto" w:line="240" w:before="0" w:after="0"/>
        <w:ind w:left="72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Simple</w:t>
      </w:r>
    </w:p>
    <w:p>
      <w:pPr>
        <w:pStyle w:val="Normal"/>
        <w:bidi w:val="0"/>
        <w:spacing w:lineRule="auto" w:line="240" w:before="0" w:after="0"/>
        <w:ind w:left="72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Logical</w:t>
      </w:r>
    </w:p>
    <w:p>
      <w:pPr>
        <w:pStyle w:val="Normal"/>
        <w:bidi w:val="0"/>
        <w:spacing w:lineRule="auto" w:line="240" w:before="0" w:after="0"/>
        <w:ind w:left="72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Uniqu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Pricing</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How do we set prices? Is there a policy?</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Is our pricing competitiv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Is there perceived value (it costs more therefore it must be better) inherent in higher price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Are prices based on costs--standard markup?</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Why are they higher or lower than competing price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How elastic (the effect of pricing on demand for product) is the market for these products? How does consumer preferences affect elasticity?</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See also Break-Even Analysis under Financial Projections in Chapter 9 of the BizPlanBuilder Reference Guid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 prices for our products are determined first and foremost by [competition, costs, suppliers, manufacturers, package deal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t is important to know that [sliding scales, volume, regulated, competitive, perceived value], pricing is essential to our market profil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mpared to the competition, our prices are [x].</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List examples of competitive pricing.</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Put copies of price comparisons and reports in the Supporting Document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Different seasonal aspects of our market affect our pricing because [example: selling season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e feel that our customers will pay $[x] because [purchasing rational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Margin Structur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Retail</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Ask friends/customers in retail management about quantities they are likely to buy. What discounts would entice them to order mor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Distributor</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Ask regarding quantities their customers are likely to order and their Gross Profit Margins/Percentage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Manufacturer's Representativ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What percentage commissions do they make? Usually between 5 and 20%.</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Direct Sale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Determine cost of each sale--time and expense involved, package deal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Discount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e can take advantage of volume purchases by [x].</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Volume discount is applicable if scheduled order is placed (For example; 1,200 units ordered for a year=100 units per month.)</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Are there discounts for paying cash or within [x] day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operative advertising--manufacturer pays 2-10% of purchases toward your advertising of their product.</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e plan to review our pricing and product/service margin every [x] [month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Should a new pricing policy be investigated? Are potential profits being lost?</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Current Selling Method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Activities used in selling your product or servic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Methods to promote product or service: direct calling, telephone, advertising, mail, radio, television, or other</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Sample brochure or dummy, advertisements, announcements, or other promotional literature should be placed in the Supporting Document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Margins of safety allowed in sales forecast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Recommended Reading: How to Master the Art of Selling, by Tom Hopkins, International Market Pres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See Advertising and Promotion, Selling Tactics, and Distribution sections for detailed action plan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Marketing Responsibilitie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Define who will be make these decisions:</w:t>
      </w:r>
    </w:p>
    <w:p>
      <w:pPr>
        <w:pStyle w:val="Normal"/>
        <w:bidi w:val="0"/>
        <w:spacing w:lineRule="auto" w:line="240" w:before="0" w:after="0"/>
        <w:ind w:left="72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New business development</w:t>
      </w:r>
    </w:p>
    <w:p>
      <w:pPr>
        <w:pStyle w:val="Normal"/>
        <w:bidi w:val="0"/>
        <w:spacing w:lineRule="auto" w:line="240" w:before="0" w:after="0"/>
        <w:ind w:left="72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Dealer support and OEM support</w:t>
      </w:r>
    </w:p>
    <w:p>
      <w:pPr>
        <w:pStyle w:val="Normal"/>
        <w:bidi w:val="0"/>
        <w:spacing w:lineRule="auto" w:line="240" w:before="0" w:after="0"/>
        <w:ind w:left="72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Sales-producing tools</w:t>
      </w:r>
    </w:p>
    <w:p>
      <w:pPr>
        <w:pStyle w:val="Normal"/>
        <w:bidi w:val="0"/>
        <w:spacing w:lineRule="auto" w:line="240" w:before="0" w:after="0"/>
        <w:ind w:left="72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Corporate graphics standard</w:t>
      </w:r>
    </w:p>
    <w:p>
      <w:pPr>
        <w:pStyle w:val="Normal"/>
        <w:bidi w:val="0"/>
        <w:spacing w:lineRule="auto" w:line="240" w:before="0" w:after="0"/>
        <w:ind w:left="72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Brand-name recognition</w:t>
      </w:r>
    </w:p>
    <w:p>
      <w:pPr>
        <w:pStyle w:val="Normal"/>
        <w:bidi w:val="0"/>
        <w:spacing w:lineRule="auto" w:line="240" w:before="0" w:after="0"/>
        <w:ind w:left="72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Direct response promotion</w:t>
      </w:r>
    </w:p>
    <w:p>
      <w:pPr>
        <w:pStyle w:val="Normal"/>
        <w:bidi w:val="0"/>
        <w:spacing w:lineRule="auto" w:line="240" w:before="0" w:after="0"/>
        <w:ind w:left="72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Telemarketing--scripts/training</w:t>
      </w:r>
    </w:p>
    <w:p>
      <w:pPr>
        <w:pStyle w:val="Normal"/>
        <w:bidi w:val="0"/>
        <w:spacing w:lineRule="auto" w:line="240" w:before="0" w:after="0"/>
        <w:ind w:left="72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Product position and identification</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Next Step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Based on the strategic plan, decisions that must be made now include [x].</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 information needed to make those decisions is [x].</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Data, research results, etc.</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Key decisions to be made in the near term [next six months] are [x].</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Include decisions to be made after six months, but before the next fiscal budgeting proces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 information needed to make both of these decisions with confidence includes [x].</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Primary research projects (topic, time frame, budget).</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Secondary research studies (topic, vendor, time frame, cost).</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 most sensible research recommendations are to [x].</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List questions you need immediate answers to.</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Use data collected from a focus group.</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Before proceeding further, review the marketing strategy statements you have made so far against the following test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Are the strategies consistent with your evaluation of the marketplace and your capabilitie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Is the return on marketing investment sufficient to justify the risks? What are the chances of a competitor executing a similar strategy? In that case, what would happen?</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Are the strategies consistent with the political environment within the company?</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Have you made sure your strategies are based on facts, and not assumption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Does the overall strategy leave you critically vulnerable to a shift in market behavior? Are all your eggs in one basket?</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Is your appraisal of the competition open-minded and honest?</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Is your strategy legal?</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Is the success of your strategy based on your ability? What are the chances of failur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Have you thoroughly examined alternative strategies? Do you have a sound, logical rationale for your recommendation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Distribution Channel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mpany]'s marketing department plans to sell our [product] through several channel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 determining factors in choosing these channels are [x].</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Customer profil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Geography</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Seasonal variation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Efficient use of fund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Feasibility of using channels of similar products already on the market</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Key competition uses the same [x] distribution channels. Our mix of distribution channels will give us the advantages of [list advantages] over our competition.</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 partial list of [Company]'s major current customer includ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List the top 5 to 10 customer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Our distribution channels includ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Executive Sale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This type of selling is usually most appropriate for very expensive products or services [executive jets, yachts and large estates come to mind] where it is important to deal principal to principal when negotiating the sal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Because our customers tend to be top corporate managers, it is important that our company president and senior managers present our product to our customer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Direct Sale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 majority of [Company] sales will be handled internally through direct sales by our staff.</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mpany] anticipates hiring [x] additional sales representatives to [cover additional territories, retailers, distributors, markets, sell specific product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Include Organizational chart in Supporting Document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e have chosen to use a direct sales force because our products require considerable customer education and post-sales support--directly from the company. Our price point, pricing structure and profits are such that our costs of sales warrants "person-to-person" selling strategy.</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Manufacturer Representative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Because manufacturers' representatives carry several product lines that are compatible with ours, we feel that it would be appropriate to select manufacturers representatives carrying [x], and ...[complementary and compatible products--automotive products to parts stores, marine supplies to boat dealerships, etc.].</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lso, manufacturers selling [dissimilar products yet appropriate to their customers' customer--publishers selling computer software to bookstore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Contact customers and retailers and ask them whom they would recommend to represent your product. (Firms and people they respect and us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See also Advertising and Promotion, Direct Mail to locate appropriate reps for your firm.</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Distributor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One of the key elements designed into the [Company] marketing plan is the targeting of our distributors. We will select distribution channels already in existence and staffed with professionals possessing appropriate backgrounds and clientel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mpany] products are very pertinent to the nature of distributor's business and to the well-being of their customer base. Also, it is significantly less difficult for us to reach these people and educate about the benefits available in using [product].</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is strategic marketing approach takes full advantage of the fact that these professionals are already involved with parallel products and services. They already have a track record of experienc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By operating within these distribution channels in this manner, we can maintain control of our market. In addition, we can generate growth at a reasonable pace and obtain excellent sales result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Distributors must mark up your prices 15-30% to their retailers. Your sales revenue will have to be reduced in order to allow distributors their profit margin.</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Consider using advertising and direct mail to locate appropriate distributor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Retailer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What Dealers Want From Manufacturers:</w:t>
      </w:r>
    </w:p>
    <w:p>
      <w:pPr>
        <w:pStyle w:val="Normal"/>
        <w:bidi w:val="0"/>
        <w:spacing w:lineRule="auto" w:line="240" w:before="0" w:after="0"/>
        <w:ind w:left="72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Price Point--attractive and reasonable</w:t>
      </w:r>
    </w:p>
    <w:p>
      <w:pPr>
        <w:pStyle w:val="Normal"/>
        <w:bidi w:val="0"/>
        <w:spacing w:lineRule="auto" w:line="240" w:before="0" w:after="0"/>
        <w:ind w:left="72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Profit Margin--worthy of sales emphasis</w:t>
      </w:r>
    </w:p>
    <w:p>
      <w:pPr>
        <w:pStyle w:val="Normal"/>
        <w:bidi w:val="0"/>
        <w:spacing w:lineRule="auto" w:line="240" w:before="0" w:after="0"/>
        <w:ind w:left="72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Technical Support--accurate and immediate response</w:t>
      </w:r>
    </w:p>
    <w:p>
      <w:pPr>
        <w:pStyle w:val="Normal"/>
        <w:bidi w:val="0"/>
        <w:spacing w:lineRule="auto" w:line="240" w:before="0" w:after="0"/>
        <w:ind w:left="72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Quality--design, construction and packaging</w:t>
      </w:r>
    </w:p>
    <w:p>
      <w:pPr>
        <w:pStyle w:val="Normal"/>
        <w:bidi w:val="0"/>
        <w:spacing w:lineRule="auto" w:line="240" w:before="0" w:after="0"/>
        <w:ind w:left="72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Advertising and Public Relations--customer awareness and demand</w:t>
      </w:r>
    </w:p>
    <w:p>
      <w:pPr>
        <w:pStyle w:val="Normal"/>
        <w:bidi w:val="0"/>
        <w:spacing w:lineRule="auto" w:line="240" w:before="0" w:after="0"/>
        <w:ind w:left="72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Effective Sales Materials--ease and expedite sales process</w:t>
      </w:r>
    </w:p>
    <w:p>
      <w:pPr>
        <w:pStyle w:val="Normal"/>
        <w:bidi w:val="0"/>
        <w:spacing w:lineRule="auto" w:line="240" w:before="0" w:after="0"/>
        <w:ind w:left="72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Competitive Advantages--features and benefits</w:t>
      </w:r>
    </w:p>
    <w:p>
      <w:pPr>
        <w:pStyle w:val="Normal"/>
        <w:bidi w:val="0"/>
        <w:spacing w:lineRule="auto" w:line="240" w:before="0" w:after="0"/>
        <w:ind w:left="72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Stocking and Delivery--available when needed</w:t>
      </w:r>
    </w:p>
    <w:p>
      <w:pPr>
        <w:pStyle w:val="Normal"/>
        <w:bidi w:val="0"/>
        <w:spacing w:lineRule="auto" w:line="240" w:before="0" w:after="0"/>
        <w:ind w:left="72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Market Stability--maintain profit margins and market position</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ossible Retail and Wholesale Outlets includ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The SIC Code (Standard Industrial Code) referenced in the table below is available at your library.</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0" w:leader="none"/>
          <w:tab w:val="left" w:pos="5040" w:leader="none"/>
          <w:tab w:val="left" w:pos="720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Store type</w:t>
        <w:tab/>
        <w:t>Total</w:t>
        <w:tab/>
        <w:t>SIC Code</w:t>
      </w:r>
    </w:p>
    <w:p>
      <w:pPr>
        <w:pStyle w:val="Normal"/>
        <w:tabs>
          <w:tab w:val="clear" w:pos="720"/>
          <w:tab w:val="left" w:pos="0" w:leader="none"/>
          <w:tab w:val="left" w:pos="5040" w:leader="none"/>
          <w:tab w:val="left" w:pos="720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0" w:leader="none"/>
          <w:tab w:val="left" w:pos="5040" w:leader="none"/>
          <w:tab w:val="left" w:pos="720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Department Stores</w:t>
        <w:tab/>
        <w:t>23,275</w:t>
        <w:tab/>
        <w:t>5311</w:t>
      </w:r>
    </w:p>
    <w:p>
      <w:pPr>
        <w:pStyle w:val="Normal"/>
        <w:tabs>
          <w:tab w:val="clear" w:pos="720"/>
          <w:tab w:val="left" w:pos="0" w:leader="none"/>
          <w:tab w:val="left" w:pos="5040" w:leader="none"/>
          <w:tab w:val="left" w:pos="720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0" w:leader="none"/>
          <w:tab w:val="left" w:pos="5040" w:leader="none"/>
          <w:tab w:val="left" w:pos="720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Garden Supply Stores</w:t>
        <w:tab/>
        <w:t>16,496</w:t>
        <w:tab/>
        <w:t>5261B</w:t>
      </w:r>
    </w:p>
    <w:p>
      <w:pPr>
        <w:pStyle w:val="Normal"/>
        <w:tabs>
          <w:tab w:val="clear" w:pos="720"/>
          <w:tab w:val="left" w:pos="0" w:leader="none"/>
          <w:tab w:val="left" w:pos="5040" w:leader="none"/>
          <w:tab w:val="left" w:pos="720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0" w:leader="none"/>
          <w:tab w:val="left" w:pos="5040" w:leader="none"/>
          <w:tab w:val="left" w:pos="720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Hardware Stores</w:t>
        <w:tab/>
        <w:t>40,140</w:t>
        <w:tab/>
        <w:t>5251</w:t>
      </w:r>
    </w:p>
    <w:p>
      <w:pPr>
        <w:pStyle w:val="Normal"/>
        <w:tabs>
          <w:tab w:val="clear" w:pos="720"/>
          <w:tab w:val="left" w:pos="0" w:leader="none"/>
          <w:tab w:val="left" w:pos="5040" w:leader="none"/>
          <w:tab w:val="left" w:pos="720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0" w:leader="none"/>
          <w:tab w:val="left" w:pos="5040" w:leader="none"/>
          <w:tab w:val="left" w:pos="720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Giftware Wholesalers</w:t>
        <w:tab/>
        <w:t>3,524</w:t>
        <w:tab/>
        <w:t>5199G</w:t>
      </w:r>
    </w:p>
    <w:p>
      <w:pPr>
        <w:pStyle w:val="Normal"/>
        <w:tabs>
          <w:tab w:val="clear" w:pos="720"/>
          <w:tab w:val="left" w:pos="0" w:leader="none"/>
          <w:tab w:val="left" w:pos="5040" w:leader="none"/>
          <w:tab w:val="left" w:pos="720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0" w:leader="none"/>
          <w:tab w:val="left" w:pos="5040" w:leader="none"/>
          <w:tab w:val="left" w:pos="720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Electrical Equipment Wholesaler</w:t>
        <w:tab/>
        <w:t>41,313</w:t>
        <w:tab/>
        <w:t>5063</w:t>
      </w:r>
    </w:p>
    <w:p>
      <w:pPr>
        <w:pStyle w:val="Normal"/>
        <w:tabs>
          <w:tab w:val="clear" w:pos="720"/>
          <w:tab w:val="left" w:pos="0" w:leader="none"/>
          <w:tab w:val="left" w:pos="5040" w:leader="none"/>
          <w:tab w:val="left" w:pos="720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0" w:leader="none"/>
          <w:tab w:val="left" w:pos="5040" w:leader="none"/>
          <w:tab w:val="left" w:pos="720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Total</w:t>
        <w:tab/>
        <w:t>124,748</w:t>
      </w:r>
    </w:p>
    <w:p>
      <w:pPr>
        <w:pStyle w:val="Normal"/>
        <w:tabs>
          <w:tab w:val="clear" w:pos="720"/>
          <w:tab w:val="left" w:pos="0" w:leader="none"/>
          <w:tab w:val="left" w:pos="5040" w:leader="none"/>
          <w:tab w:val="left" w:pos="720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Collect mailing list catalogs--look at all the possible outlets for your product or serv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Look in your Telephone Directory's Classified Advertising under Mailing Lis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Complete the chart above--the list may prove to be a valuable resource for resell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List any national or regional chains or independent stores that currently carry could carry your produ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OE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ith Original Equipment Manufacturers (OEMs) we can incorporate our [product] into their product line by [explain how your product can be included within theirs--they sell your outboards with their boats, your windshield wipers with their ca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For manufacturers of [their biggest system/product] we can sell [product] as part of their [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e can also provide a private-label line as an additional product for [x] distributo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See Joint Marketing Agreements in the Company Overview section, to include in your Marketing Pl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Direct Response Mai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e will be exploring the benefits of incremental, coordinated direct mail programs in the [example: last two quarters of 19[xx]. We anticipate a strong profit potential as we strengthen our direct response capabilities. We will be approaching this scientifically, as we improve our customer targeting ability. We propose [example: two 50,000 piece campaigns, each preceded by a 5,000 piece t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ll direct mail activities this year will be directed to our existing customer base. In addition, we will [example: test external lis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Telemarke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Look in your telephone directory under Direct Mail for mailing houses. Some also handle inquiries, and others provide an 800 numb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e will use an [in-house/contract] telemarketing service to perform the following fun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72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rovide outside sales sup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Literature mail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Follow-up cal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Order en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72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Respond to inquir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Order en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Literature mail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800# Order/Support Hotl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Marketing resear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72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Generate New Busi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Contact distributors, retailers, custom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Schedule appoint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Write a comprehensive telephone script that everyone can use when responding to inquir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Carefully address each issue [questions, objections, et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Write out your responses as you would say to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Practice with a tape recorder, or call your own answering machine --keep adjusting it until you wou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Distribution opportun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If available, include a chart of CDI/BDI (Category Development Indices/Brand Development Index) perform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What is our ACV (All Commodity Volume) distribution? The competi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International Mark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It is important to consider your worldwide opportunities from the sta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List target countries in order of prio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72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Ration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72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Langu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72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Usage of produ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See Advertising and Promotion, Selling Tactics, and Distribution sections for detailed plans of a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Meth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 primary means of distribution will be [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How your products are (can be) distribu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Make a chart to show how they get to the end-user consum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dditional channels planned are [x]. An important advantage to these alternate channels is flexibi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By using more than one method, [Company] will have more control and also more to respond to special needs and circumstan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Other features of our secondary channels are low cost, quick start-up, increased capac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Cover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Regional target areas are [where you will begin sa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Reports indicate that these areas generate the highest level of consumer inter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Because our distribution network is [already set up or in use, easy to implement, co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efficient, etc.] we can enjoy [national/international] delivery immediate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is, in turn, will reduce shipping time and increase customer satisfa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o date, [many of, [x] of, none of] our competitors are able to achieve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Product Roll-out 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e have selected from [x] key market are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Areas based on proximity--easy to sell into, contact, deliver to, have customers come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nufacturers' Representatives we have chosen 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2880" w:leader="none"/>
          <w:tab w:val="left" w:pos="576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Name</w:t>
        <w:tab/>
        <w:t>Territory</w:t>
        <w:tab/>
        <w:t>Type</w:t>
      </w:r>
    </w:p>
    <w:p>
      <w:pPr>
        <w:pStyle w:val="Normal"/>
        <w:tabs>
          <w:tab w:val="clear" w:pos="720"/>
          <w:tab w:val="left" w:pos="2880"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2880"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BC Sales]</w:t>
        <w:tab/>
        <w:t>[Western U.S.A.]</w:t>
        <w:tab/>
        <w:t>[Marine Supplies]</w:t>
      </w:r>
    </w:p>
    <w:p>
      <w:pPr>
        <w:pStyle w:val="Normal"/>
        <w:tabs>
          <w:tab w:val="clear" w:pos="720"/>
          <w:tab w:val="left" w:pos="2880"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2880"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Distributors we have chosen are:</w:t>
      </w:r>
    </w:p>
    <w:p>
      <w:pPr>
        <w:pStyle w:val="Normal"/>
        <w:tabs>
          <w:tab w:val="clear" w:pos="720"/>
          <w:tab w:val="left" w:pos="2880"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2880" w:leader="none"/>
          <w:tab w:val="left" w:pos="576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Name</w:t>
        <w:tab/>
        <w:t>Customer Base</w:t>
        <w:tab/>
        <w:t>Type</w:t>
      </w:r>
    </w:p>
    <w:p>
      <w:pPr>
        <w:pStyle w:val="Normal"/>
        <w:tabs>
          <w:tab w:val="clear" w:pos="720"/>
          <w:tab w:val="left" w:pos="2880"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2880"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DEF Distribution]</w:t>
        <w:tab/>
        <w:t>[4,500]</w:t>
        <w:tab/>
        <w:t>[Sailboat Dealers]</w:t>
      </w:r>
    </w:p>
    <w:p>
      <w:pPr>
        <w:pStyle w:val="Normal"/>
        <w:tabs>
          <w:tab w:val="clear" w:pos="720"/>
          <w:tab w:val="left" w:pos="2880"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2880"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Retailers we have chosen are:</w:t>
      </w:r>
    </w:p>
    <w:p>
      <w:pPr>
        <w:pStyle w:val="Normal"/>
        <w:tabs>
          <w:tab w:val="clear" w:pos="720"/>
          <w:tab w:val="left" w:pos="2880"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2880" w:leader="none"/>
          <w:tab w:val="left" w:pos="576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Name</w:t>
        <w:tab/>
        <w:t>Number of Outlets</w:t>
        <w:tab/>
        <w:t>Type</w:t>
      </w:r>
    </w:p>
    <w:p>
      <w:pPr>
        <w:pStyle w:val="Normal"/>
        <w:tabs>
          <w:tab w:val="clear" w:pos="720"/>
          <w:tab w:val="left" w:pos="2880"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2880"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GHI Stores]</w:t>
        <w:tab/>
        <w:t>[31, So. Calif.]</w:t>
        <w:tab/>
        <w:t>[Sailboat Dealer]</w:t>
      </w:r>
    </w:p>
    <w:p>
      <w:pPr>
        <w:pStyle w:val="Normal"/>
        <w:tabs>
          <w:tab w:val="clear" w:pos="720"/>
          <w:tab w:val="left" w:pos="2880" w:leader="none"/>
          <w:tab w:val="left" w:pos="576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re are [x] number of dealers in each reg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See Advertising and Promotion section under Direct Mail for ideas on locating dealers, wholesal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List regions in order of roll-out sequ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List key distributors, retailers, etc. in each as top prio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Trade Incentiv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Allowances, Co-op Accruals, Warehouse Flushing Promotions, et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Customer Serv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Our customers emphasize that service and support is one of their major concerns. They are constantly impressed with the support we provide. Hot-line service is currently available to all customers enrolled in a maintenance/support 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e intend to provide free pickup and delivery for customers in the [x] areas by using [our own trucks/couriers]. The purpose for this service is to assure customer satisfaction and loyalty allowing us to increase sales as well as maintaining a high profile within our service a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nother service to add value is to provide warehousing of customer inventory. This allows us to book larger orders and provide faster order respon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upport to manufacturers' representatives will allow them to perform efficiently as a sales force. We intend to treat the manufacturers' representatives as an extension of the [Company] direct sales force, and they will be given the same support as the [Company] internal sales staf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echnical backup to OEM support groups is currently supplemented by [Company]. The OEM staffs respond to the needs of their customers, and when they encounter a support issue that requires more information, they may direct their customer to [Company] or they may contact [Company] to obtain the necessary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echnical support to marketing and sales functions will be strengthened. Pre- and po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ales situations involving the application, presentation, and demonstration of [products] will be supported by [staf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Returns and Adjustments Poli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t this time, general trade customs for handling returns are [describe how returns are generally handled]. We will use the following polic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f for some reason [x] is not right for your business you may return it for a full refund within 30 days of receipt of product. You must call [enter phone number] for a Return Authorization number [RA#]. Refunds are made only on the price of the package plus applicable taxes and do NOT include shipping cos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redit card refunds are credited to your account and cash/check payments are refunded within 30 days of receipt of returned merchandise in good condition with 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e intend to [follow/depart from] industry custom by implementing a returns and adjustments policy whereby [explain your plan and how it will work]. Our reasons for [following/departing from] customary procedures are [give reasons--advantages, benefits for you and your custom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Advertising and Promo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Tools and methods to increase our customers' awareness of our produ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Your purpose: Enhance, promote, and support the fact that your products perform bet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Remember: Advertising and promotion is an investment, not a co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Recommended reading: Ogilvy On Advertising, by David Ogilv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mpany] recognizes the key to success at this time requires extensive promotion. This must be done aggressively on a wide scale. To accomplish our sales goals, we require an extremely capable advertising agency and public relations firm. [Company] [plans to advertise/advertise in major trade magazines] such as [x]. Upon funding, an agency shall be selected and, with their assistance, a comprehensive advertising and promotion plan will be drafted. Advertising will be done independently and cooperatively with Distributors, OEM's, retailers and companies with whom [Company] has joint marketing/sales relationshi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Objectiv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osition [Company] as the leading [maker, servicer] in the mark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ncrease company awareness and brand name recognition among business managers and [x] retailers, buyers, custom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Generate qualified sales leads and potential new distributors for field sales organiz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Develop, through market research, significant information to create immediate and lo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erm marketing pla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reate product advertising programs supporting the [better taste, lower fat, more fun] posi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ordinate sales literature, demonstration materials, telemarketing programs, and direct response promotions in order to [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Describe how your advertising/promotion objectives fit together to maximize the impact of your overall promotional campaig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Media Objectiv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Gain awareness of company among industry groups, engineers, buyers, and customers and own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Establish an image of [Company] as a organization that is professional, completely reliable, and highly positioned in the mark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ximize efficiency in selection and scheduling of published ads in publications to cover [x] and [x] marke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Media Strateg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elect primary business publications with high specific market penetr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chedule adequate frequency of ads to impact market with corporate image and product mess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here possible, position advertising in or near [articles on industry, product reviews, front cover, center spread] and appropriate editoria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Utilize U.S. editions of [consumer, trade, specialty public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ake advantage of special high-interest issues of major publications when possi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ximize ad life with monthly and weekly public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o get the most out of our promotional budget, our media coverage will be to focus on a [x] audi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Recap your customer profile from the Market Analysis s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Select specific a group that buys your product or serv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e will develop an advertising campaign built around [product innovation, hig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erformance, competitive advantages], beginning with a "who we are" statement and supporting it with ads that reinforce the [x] message. Additionally, we will develop a consistent reach and frequency throughout the y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Due to the nature of our product, it is necessary to run [full-page 4-color ads/only 1/4 page B&amp;W a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Advertising Campaig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 best way to reach our potential customers is to develop an intense advertising campaign promoting our basic premise--"[your selling basis, theme, position in mark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o maintain/establish our [x] company image, the delivery and tone of our statements will be [understated elegance, hard driving excitement, excellence, glamour, reality, slice-of-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ds will convey the look and feel of a [describe your image] compa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Research indicates that [direct mail, direct response, TV, radio] type of advertising has not yet been used by any of our competito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 consumer mindset, as described in Marketing Strategies is [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See also Customer s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deally, after becoming familiar with our product, the consumer will [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Specify actual consumer action--call our toll-free 800 number and place their order using their credit card, call for a brochure, attend our tradeshow booth, et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 xml:space="preserve"> Being specific here will set the stage for developing appropriate a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o eliminate the biggest objections to immediate action, our advertisements must address [known/anticipated objections, difficulties with product acceptance, how to own/use product immediate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Because [product] is so [innovative/unique/etc.,], it is important to develop a promotional campaign that is consistent and easy to underst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ccordingly, [Company] has created a system of research and response to insure the maximum benefit from advertising dolla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Develop an ad history: One way to measure publication effectiveness is to count the number of responses/inquiries and/or purchases per 1,000 readers [paid circulation]--given a particular ad. Vary your ads (size, message, etc.) and measure the differences. Now you can calculate the number of responses per your investment in advertis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Preliminary Media Schedu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3600" w:leader="none"/>
          <w:tab w:val="left" w:pos="5760" w:leader="none"/>
          <w:tab w:val="left" w:pos="7200" w:leader="none"/>
        </w:tabs>
        <w:bidi w:val="0"/>
        <w:spacing w:lineRule="auto" w:line="240" w:before="0" w:after="0"/>
        <w:ind w:left="0" w:right="0" w:firstLine="360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Circulation</w:t>
        <w:tab/>
        <w:t>Budget</w:t>
        <w:tab/>
        <w:t>Ad Size</w:t>
      </w:r>
    </w:p>
    <w:p>
      <w:pPr>
        <w:pStyle w:val="Normal"/>
        <w:tabs>
          <w:tab w:val="clear" w:pos="720"/>
          <w:tab w:val="left" w:pos="3600" w:leader="none"/>
          <w:tab w:val="left" w:pos="5760" w:leader="none"/>
          <w:tab w:val="left" w:pos="720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3600" w:leader="none"/>
          <w:tab w:val="left" w:pos="5760" w:leader="none"/>
          <w:tab w:val="left" w:pos="720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gazine, TV, Radio]</w:t>
        <w:tab/>
        <w:t>50,000</w:t>
        <w:tab/>
        <w:t>$1,500</w:t>
        <w:tab/>
        <w:t>1/4 Pg</w:t>
      </w:r>
    </w:p>
    <w:p>
      <w:pPr>
        <w:pStyle w:val="Normal"/>
        <w:tabs>
          <w:tab w:val="clear" w:pos="720"/>
          <w:tab w:val="left" w:pos="3600" w:leader="none"/>
          <w:tab w:val="left" w:pos="5760" w:leader="none"/>
          <w:tab w:val="left" w:pos="720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3600" w:leader="none"/>
          <w:tab w:val="left" w:pos="5760" w:leader="none"/>
          <w:tab w:val="left" w:pos="720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x]</w:t>
        <w:tab/>
        <w:t>450,000</w:t>
        <w:tab/>
        <w:t>$4,400</w:t>
        <w:tab/>
        <w:t>1/2 Pg</w:t>
      </w:r>
    </w:p>
    <w:p>
      <w:pPr>
        <w:pStyle w:val="Normal"/>
        <w:tabs>
          <w:tab w:val="clear" w:pos="720"/>
          <w:tab w:val="left" w:pos="3600" w:leader="none"/>
          <w:tab w:val="left" w:pos="5760" w:leader="none"/>
          <w:tab w:val="left" w:pos="720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clear" w:pos="720"/>
          <w:tab w:val="left" w:pos="3600" w:leader="none"/>
          <w:tab w:val="left" w:pos="5760" w:leader="none"/>
          <w:tab w:val="left" w:pos="720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Total</w:t>
        <w:tab/>
        <w:t>500,000</w:t>
        <w:tab/>
        <w:t>$5,900</w:t>
        <w:tab/>
        <w:t>3/4 Pg</w:t>
      </w:r>
    </w:p>
    <w:p>
      <w:pPr>
        <w:pStyle w:val="Normal"/>
        <w:tabs>
          <w:tab w:val="clear" w:pos="720"/>
          <w:tab w:val="left" w:pos="3600" w:leader="none"/>
          <w:tab w:val="left" w:pos="5760" w:leader="none"/>
          <w:tab w:val="left" w:pos="720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nticipated Response [ex: 1/1,000] 500 responses at $11.80 ea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List public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Editorial dates--when they will run special issues. (Special Issue: Office Automation, etc.) that will enhance your a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Obtain a copy of Standard Rate and Data She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e expect to achieve a reach of [total circulation/audience], and to maintain that for a period of at least [month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Due to the [seasonal, geographical, etc.] nature of our audience, we plan to [how you will counter these issu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n regard to competitor's advertising, it is necessary to [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Explain how your message will contrast with thei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What if they run similar a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Promo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n addition to standard advertising practices, we will gain considerable recognition through [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Trade programs (trade advertising for produ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Press releases (if product is justifiably new and innovat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Include budget and rationa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See also Public Relations s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roduct] has already been installed at [companies, customers, stores, government agencies]. Our products will be placed/offered in additional [x]'s at substantial discou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 number of trade shows attended will be increased from [x] to [x] each year. These shows will be attended independently and with companies with which [Company] has joint marketing/sales or OEM agre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Reports and papers will be published for trade journals and technical conferen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roduct] will be displayed as a service in a [retail store, manufacturing, professional] environment--a showcase for [Company]'s products and an ongoing [test, market test, product development, promotional] environ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nsumer will be encourage to [call 800#, clip the coupon, come to store, call for a dem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Incentiv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Describe any activities or plans you have in this a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Consider the appropriate use of advertising specialties like coffee mugs, t-shirts, imprinted gifts and gadge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Look in your Telephone Directory's Classifieds under Advertising Specialties and request some catalogs for ide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Direct Mai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Describe any activities or plans you have in this a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Go to your local Post Office and request copies of The Mailer's Guide. It contains abridged information on bulk mailing permits, mail classification items, customer service programs, and useful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Collect mailing list catalogs--look at all the possible outlets for your produ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Look in your Telephone Directory's Classified Advertising under Mailing Lis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n addition to using direct mail to distribute our products, we will exercise our direct customer communications through [example: product upgrades, information updates], and [example: the creation of a quarterly newsletter]. The direct mail objective is fully for prof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List Manag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Given the growing potential of [example: channel alternatives to the retail store], we are building our capabilities in database marketing. We have brought our customer list in house for this first phase, as we develop our database sophistication. Our registration cards and periodic customer surveys will help us understand our customer, and measure the success of our marketing, sales and product activities. Profile overlays or other lists that we buy will fill in our awareness gaps. This in-house presence will provide our sales and tech support teams with tools that streamline their operations, while they update our customer knowledge on a daily basis. We plan to develop [a customer information system] that will aid sound will help us make sound decisions by providing historical answers to the marketing questions we po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Corporate Capabilities Broch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o portray [Company] as the leading supplier of state-of-the-art dynamic [x] we have developed a company brochure included in Supporting Docu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Recommended contents for brochure noted abo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ntroduction/backgro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Importantly, a distinction between the "new" [x] and other produ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Statement of business philosoph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Statement on technology and list of "firs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Facil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A photographic tou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mpany Prof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Sales--portray full selling team, including Representatives and Distributors as a savvy, dedicated support group with one overriding mission: customer satisfa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Marketing--emphasize expertise and drive of marketing team in their role of market research, product development, new product management, etc., providing improved product ideas to the us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High-Tech Compan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Manufacturing--In-depth view of sophisticated manufacturing with special emphasis on performance, inspection, advanced methods, capac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Technical Support/Quality Assurance--Portray the QA and technical support staff as highly competent and dedicated group of individuals concerned with customer satisfaction, and with elimination and/or improvement of substandard (x)'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Product Development--Present super high-tech image of the R&amp;D group and their facilities. State-of-the-art image is critical. Product innovation use is critical. Use photos of "secret" products undergoing tests, et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Sales Support Collateral Materia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mpany] has developed a variety of collateral materials to support our sales efforts. These items include: [l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ell [Produ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Audio/Video Introductory Tap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News Releases--List appropriate o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Brochu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ttract and Support Distributo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Letter of Introdu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Business Plan--Brief outline describing objectives, strategy, tactics to align resellers with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Questions and Answers--Address common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Some Ideas--Other thoughts to be planted in reseller's minds--align their thinking with yours (collect their input from successful experien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Samples of these materials are included in the Supporting Docu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Help Distributors Sell [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Presentation Bin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Data Sheets, Price Lis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Advertising Budg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For the next [months/years] advertising and promotion will require $[figure about 10 to 20% of sales the first year]. On an ongoing basis we will budget our advertising investment as [x]% of total sa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is figure is necessary because of [the specific goals you must me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What is the optimum spending level for advertising and promo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How does this compare with industry aver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Our Spending vs. Industry Aver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dvertis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ales Promo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ra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nsum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Other [specif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mpared to industry average we are investing [more/less] in [Trade, Consumer, etc.] promotion because [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Do the "heavy spenders" perform bet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What are your conclusions on spending for advertising in this catego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Outside Advertising Suppli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Include some of the following refere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72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Advertising Ag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72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Public Relations Ag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72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Direct Ma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72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Mailing Hou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72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Direct Response Fir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72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Fulfillment Hou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72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Graphic Design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72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Display Design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72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Packaging Suppli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72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Demonstrations--Guides, Litera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72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Market Research Focus Grou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72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Sales Literature, Too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72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Marketing/Planning Consulta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72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Premiums Suppli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72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Telemarke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72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Direct Response Advertising Fir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72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Prin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Public Rel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This section can assist tremendously as you prepare to introduce your venture to its various public seg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pPr>
      <w:r>
        <w:rPr>
          <w:rFonts w:eastAsia="Courier 10 Pitch" w:cs="Courier 10 Pitch" w:ascii="Courier 10 Pitch" w:hAnsi="Courier 10 Pitch"/>
          <w:i/>
          <w:iCs/>
          <w:color w:val="000000"/>
          <w:sz w:val="24"/>
          <w:szCs w:val="24"/>
        </w:rPr>
        <w:t>[]</w:t>
        <w:tab/>
        <w:t>See also PublicityBuilder described in the back of the BizPlanBuilder</w:t>
      </w:r>
      <w:r>
        <w:rPr>
          <w:rFonts w:eastAsia="Courier 10 Pitch" w:cs="Courier 10 Pitch" w:ascii="Courier 10 Pitch" w:hAnsi="Courier 10 Pitch"/>
          <w:color w:val="000000"/>
          <w:sz w:val="24"/>
          <w:szCs w:val="24"/>
        </w:rPr>
        <w:t xml:space="preserve"> </w:t>
      </w:r>
      <w:r>
        <w:rPr>
          <w:rFonts w:eastAsia="Courier 10 Pitch" w:cs="Courier 10 Pitch" w:ascii="Courier 10 Pitch" w:hAnsi="Courier 10 Pitch"/>
          <w:i/>
          <w:iCs/>
          <w:color w:val="000000"/>
          <w:sz w:val="24"/>
          <w:szCs w:val="24"/>
        </w:rPr>
        <w:t>manu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Our publicity efforts are intended to accomplish the follow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osition [Company] at the leading edge in providing [product for industry or market seg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ncrease [Company] reputation and name/brand recognition among managers/buyers/customers in [prospective companies/industries/marke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mmunicate on a regular basis with three target public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Editors of major trade, business and local public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Key management personnel in the existing customer compan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Organization of employees and sales representativ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Publicity Strateg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During 19[xx] [Company] will focus on the following publicity strateg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Develop a sustained public relations effort, with ongoing contact between key editors and top-level personn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Develop a regular and consistent product update program for the major target media, keeping key editors abreast of [x] enhancements and [x] new product introdu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Develop an internal newsletter that can cover key sales successes, significant marketing and manufacturing events, technical support and product development stories. Internally, the newsletter would be targeted at all company personnel and sales representatives; externally the piece would be targeted at key customers and prospe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Develop a minimum of four technical articles written by key executives or engineers to be placed in [list publications] within the next [x] month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Establish contact with editorial staff for the purpose of being included in product "ro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ups"--product comparisons in [publications such as Consumer Reports], where competing products are compared. This exposure builds credibility and market accep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See Bacon's Publicity Checker at your local library for a directory of publications and editors who cover your indu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roduce a complete company backgrounder on [Company] to be used as the primary public relations tool for all target media editorial contact. This will also be effective for inclusion in press kits, dealer kits and sales packages. The backgrounder would include sections on the following broad subje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Overview of the Market: size; characteristic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The Market in 19(xx), present and fu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The Compan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72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Hist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72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Management Philosoph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72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Brief sketches of Top Executiv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The Produ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72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Market Nich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Major Sales Announc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jor contract agreements representing sales volumes of over $[x] will be written up and released to selected media as soon as practical after the signing of papers. Ideally, these will be joint announcements. Concurrently, a shortened version of the release will be mailed to all internal and external sales organiz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Press Rele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mpany] [is developing/will develop] a series of press releases on the entire [product line/service area]. Prepare press releases for each new product introduction, technical development, participation in a major event, [awards/recognition] for [product/personnel excellence/performance, et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i/>
          <w:i/>
          <w:iCs/>
          <w:color w:val="000000"/>
          <w:sz w:val="24"/>
          <w:szCs w:val="24"/>
        </w:rPr>
      </w:pPr>
      <w:r>
        <w:rPr>
          <w:rFonts w:eastAsia="Courier 10 Pitch" w:cs="Courier 10 Pitch" w:ascii="Courier 10 Pitch" w:hAnsi="Courier 10 Pitch"/>
          <w:i/>
          <w:iCs/>
          <w:color w:val="000000"/>
          <w:sz w:val="24"/>
          <w:szCs w:val="24"/>
        </w:rPr>
        <w:t>[]</w:t>
        <w:tab/>
        <w:t>Include an 8x10 black-and-white glossy photo of your product or of an interesting demo of your service--editors are likely to pick up your news release sooner with a pho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Editorial Visit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Over the next [x] months we will [host/invite] the most influential reporters and editors from [publication and/or broadcast media names] for a visit to [Company]. During the visit, each of the editors would receive a complete facility tour, product briefing, and an opportunity to interview the chairman, president, product designer and marketing manager. If logistics or timing is a problem with the interviews, then these could possibly be arranged at the major trade sho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Trade Sh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mpany] has participates in three kinds of trade shows: 1) [x], 2) [x] and 3) [x]. In the past, we have concentrated on shows geared to [x]. Now that [x], it's time to expand our horizons to shows that [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n [19xx], instead of [x], [Company] will concentrate on [x]. In deciding on the [Company] plan for trade shows, the following factors have been taken into consider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arget audience of the show--[will this get the message to our target mark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Geographic location--[a good mix of shows around the coun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ime frame--[preferably no more than one show a mon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st experience--[if any with the sh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rticipation in someone else's boo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Keep our 'influencer' shows go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Based on the above considerations, these shows have been chosen for [19x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Internal/External Newslet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e [currently/plan to] produce [a four-page, black-and-white, 2-color/4-color] newsletter to serve as an informational piece for internal personnel, the sales force, and key customers. It includes sections covering each major department or organization within [Company] and a message from the executive staff. It also highlights major developments, such as [key sales stories, successful customer applications/uses/installations, significant marketing events, and product development ne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b/>
          <w:b/>
          <w:bCs/>
          <w:color w:val="000000"/>
          <w:sz w:val="24"/>
          <w:szCs w:val="24"/>
        </w:rPr>
      </w:pPr>
      <w:r>
        <w:rPr>
          <w:rFonts w:eastAsia="Courier 10 Pitch" w:cs="Courier 10 Pitch" w:ascii="Courier 10 Pitch" w:hAnsi="Courier 10 Pitch"/>
          <w:b/>
          <w:bCs/>
          <w:color w:val="000000"/>
          <w:sz w:val="24"/>
          <w:szCs w:val="24"/>
        </w:rPr>
        <w:t>Publicity Revenu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e anticipate at least $[x] of sales will be generated directly from our publicity, and possibly and additional $[x] of indirect increase in sales throughout our various channels.</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 Pitch">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