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Vision/Miss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n overview of Vision and Mission, refer to page 4-1 in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esent Situ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the current condition of the business--a present-day "snapshot." If in the concept stage, tell what you are doing now to build the foundation of the busin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learly describe the one current dominant driving force of your busines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duct/service offered?</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atisfying a market need?</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nufacturing?</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fit and incom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Technolog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lient/customer ba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riefly take stock of your present situation regarding all of the following areas--</w:t>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just one page or two should be suffici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was founded in 19[xx] and is presently in its [start-up/R&amp;D/growth] stage. [Company] can best be described as currently being in the business of [x]. In recent times our key strengths have been [customer service/state-of-the-art technology/strong management team/innovative marke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ake a couple of lines to elaborate on this description if you feel it is necess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nag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st of our management team is in place, however, we require a [Finance/Production/Marketing] manager to complete our team by [x], 19[xx]. Also, we are currently hiring [x] employees to [x] [job titles to fil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s and Serv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present our [product] is in the [design/early development/test market/mature] stage. Our current product line/service is in need of [needs extension/reorganization/upgrade/paring dow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ket Environ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rketplace is undergoing rapid changes/has been stagnant for [x] years. We are now poised to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ime factors influencing your ability to make money with current produc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cing and Profitabil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t prices are [holding/eroding/increasing] and profits are [holding/eroding/increas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stom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t customers are using our [x] for [x] [uses]. They are requesting that we [make improvements/introduce a new mode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tribu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have [x] service centers, retailers, manufacturer's representatives, sales people working out of [x] offices, territories in [x] states, countr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Financial Stat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ummary data from your financial statements should be plugged in below. Please refer to the Financial Plan sec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urrent cash available i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Current Ratio is: Assets/Liabilities =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Quick Ratio i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sh and Equivalents + Accounts Receivable + Notes Receivable) divided by Total Current Liabilities =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sion and Miss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ere do you want to go with the business? What do you want to be? What direction(s) will the company be tak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do you want for yourselves (personally and financially) 5-10 years from no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learly describe your future dominant driving force(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duct/service offered?</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atisfying a market need?</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nufacturing?</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fit and incom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Technolog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lient/customer ba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 creative here, yet your description believable, understandable, motivating and achievab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Vis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19[xx] [Company] will be a highly visible company known as the best [x] in the [x] industry. We will have developed [x] and marketed these products in the [x] channels, becoming a/the leader in [x]. Sales will exceed $[x] and [Company] will actively be promoting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how how your company will fit you, your staff and your indust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 and your staff may want to write both your Vision and Mission Statement completely from scratch. They should capture the spirit and uniqueness of your busin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ission Stat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order to achieve our Vision, [Company] commits to the follow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Mission is to provide innovative, practical and top-quality products that [save time and improve the way people do] [x]. We believe our first responsibility is to the [x] who use our products and services. Our strong financial position will enable us to [x]. In carrying out our day-to- day business we strive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Treat our employees with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Follow the philosophy that our customers a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Be considered as [x] in our commun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rough a long-term commitment to this mission, we will be known as a company that [x]. Our customers, vendors, and employees see [Company] as offering [x] [benefits, feelings, knowledge, result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Goa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are writing this business plan to assist your company with its ongoing operations, you should be thorough and list as many major goals as are necessary to address the requirements called out by your Vision and Mission Stat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are trying to obtain funding with this business plan, you may want to focus on the top two or three financial or business development goals that will need to be achieved through the additional funding. Delete the goals that you do not need.</w:t>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imary goals can cover the following area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fit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duct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Qualit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Growth</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Fields of Interest</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mmun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order for [Company] to attain its vision in the manner described in our mission statement, the following primary strategic goals need to be achiev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Corporate:</w:t>
      </w:r>
      <w:r>
        <w:rPr>
          <w:rFonts w:eastAsia="Courier 10 Pitch" w:cs="Courier 10 Pitch" w:ascii="Courier 10 Pitch" w:hAnsi="Courier 10 Pitch"/>
          <w:color w:val="000000"/>
          <w:sz w:val="24"/>
          <w:szCs w:val="24"/>
        </w:rPr>
        <w:t xml:space="preserve"> By [x], 19[xx] [Company] will [Corporate goal(s)]. We will become a [x] [acquired by a large company, publicly traded company] for $[x] per sha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Products:</w:t>
      </w:r>
      <w:r>
        <w:rPr>
          <w:rFonts w:eastAsia="Courier 10 Pitch" w:cs="Courier 10 Pitch" w:ascii="Courier 10 Pitch" w:hAnsi="Courier 10 Pitch"/>
          <w:color w:val="000000"/>
          <w:sz w:val="24"/>
          <w:szCs w:val="24"/>
        </w:rPr>
        <w:t xml:space="preserve"> By [x], 19[xx] [Company] will develop [Product-related goal(s)]. We expect to replace [competitive/existing products or services] by [x]% by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Market:</w:t>
      </w:r>
      <w:r>
        <w:rPr>
          <w:rFonts w:eastAsia="Courier 10 Pitch" w:cs="Courier 10 Pitch" w:ascii="Courier 10 Pitch" w:hAnsi="Courier 10 Pitch"/>
          <w:color w:val="000000"/>
          <w:sz w:val="24"/>
          <w:szCs w:val="24"/>
        </w:rPr>
        <w:t xml:space="preserve"> By [x], 19[xx] [Company] will reach [Customer-related goal(s)]. We will have an active customer base of over [x] To reach these customers we plan to add [x] (retailers, distributors, service centers) per month/year and we will have a total of [x] (retailers, distributors) by 19[xx]. We will expand our marketing efforts to the regions of [x] and generate additional revenue as high as [x]% more than current lev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Sales:</w:t>
      </w:r>
      <w:r>
        <w:rPr>
          <w:rFonts w:eastAsia="Courier 10 Pitch" w:cs="Courier 10 Pitch" w:ascii="Courier 10 Pitch" w:hAnsi="Courier 10 Pitch"/>
          <w:color w:val="000000"/>
          <w:sz w:val="24"/>
          <w:szCs w:val="24"/>
        </w:rPr>
        <w:t xml:space="preserve"> By [x], 19[xx] [Company] will [Sales-related goal(s)]. Our products will be prominently displayed in over [x] retail stores and influential establishments, with salespeople and consultants being knowledgeable and supportive of our products and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19[xx] total sales will excee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19[xx] total sales will excee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19[xx] total sales will excee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19[xx] total sales will excee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Operations:</w:t>
      </w:r>
      <w:r>
        <w:rPr>
          <w:rFonts w:eastAsia="Courier 10 Pitch" w:cs="Courier 10 Pitch" w:ascii="Courier 10 Pitch" w:hAnsi="Courier 10 Pitch"/>
          <w:color w:val="000000"/>
          <w:sz w:val="24"/>
          <w:szCs w:val="24"/>
        </w:rPr>
        <w:t xml:space="preserve"> By [x], 19[xx] [Company] will produce [Operations/Production-related goal(s)]. Compared to past performance of [x] [product/service name, type] in the [x] industry we intend to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tch your performance expectations to industry conditions and/or explain how and why your operation will be differ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Finance:</w:t>
      </w:r>
      <w:r>
        <w:rPr>
          <w:rFonts w:eastAsia="Courier 10 Pitch" w:cs="Courier 10 Pitch" w:ascii="Courier 10 Pitch" w:hAnsi="Courier 10 Pitch"/>
          <w:color w:val="000000"/>
          <w:sz w:val="24"/>
          <w:szCs w:val="24"/>
        </w:rPr>
        <w:t xml:space="preserve"> By [x], 19[xx] [Company] will [Finance-related goal(s)]. We will carefully evaluate and plan investments and budget expenses to generate a consistent [x]% pretax profit. Based on a [x]% market share for our [x] product by 19[xx], we estimate our return on investment to b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much return will be generated and by wh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llustrate that you have planned for investors to receive their return on investment--go public in 5 years, be acquired in 4 years, dividend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ased on intended activities, indicate how much the company will be worth in future yea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have other significant company goals, list the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x] of 19[xx] [Company] will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other major goal(s) to includ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1.</w:t>
        <w:tab/>
        <w:t>Understand customers, competition and industr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2.</w:t>
        <w:tab/>
        <w:t>Product/service/channel/customer congruency</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3.</w:t>
        <w:tab/>
        <w:t>Product/service life cycle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4.</w:t>
        <w:tab/>
        <w:t>Growth by fields of interest</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5.</w:t>
        <w:tab/>
        <w:t>Balance people/management/business goal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6.</w:t>
        <w:tab/>
        <w:t>Transition from single-point to distributed management</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7.</w:t>
        <w:tab/>
        <w:t>Operate at 50 vs. 15 employee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8.</w:t>
        <w:tab/>
        <w:t>Develop values and cultur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9.</w:t>
        <w:tab/>
        <w:t>Hire the best peop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feel confident that the above goals can be reached. [x] of our managers come from environments where they experienced [x] [managing a large organization, a rapid growth high-tech development team] and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late previous track record of managers to demonstrate feasibility of actually achieving your goals given the experience of the people involv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bjectiv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ptional: Depending on the depth and target audience you want to reach with this business plan, you may or may not need to include this section on the specific objectives or tactics your company will carry out to reach the strategic goals listed abo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do not wish to go to this level of detail, delete this section. Otherwise, obtain the required information (from your management team, if applicable) and fill out the follow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the next year in order to help attain the primary goal of [list first primary goal from above] [Company]'s organization will carry out the following specific objectiv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x] by [Month],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x] by [Month],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x] by [Month],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the next year in order to help attain the primary goal of [list next goal from above], [Company]'s organization will carry out the following objectiv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w:t>
        <w:tab/>
        <w:t>[x] by [Month],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2.</w:t>
        <w:tab/>
        <w:t>[x] by [Month],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3.</w:t>
        <w:tab/>
        <w:t>[x] by [Month], 19[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you want to outline the objectives for more than two of the goals listed, copy the above text for each go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objectives we have set for ourselves includ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ke sure they fit with the goals set previousl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