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b/>
          <w:b/>
          <w:bCs/>
          <w:color w:val="000000"/>
          <w:sz w:val="36"/>
          <w:szCs w:val="36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36"/>
          <w:szCs w:val="36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i/>
          <w:i/>
          <w:i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i/>
          <w:iCs/>
          <w:color w:val="000000"/>
          <w:sz w:val="24"/>
          <w:szCs w:val="24"/>
        </w:rPr>
        <w:t>[]</w:t>
        <w:tab/>
        <w:t>Sample Table of Contents. Modify contents and page numbers when you have completed your pl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Executive Summary1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Vision and Mission2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Present Situation2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Vision and Mission2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Goals2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Objectives2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Company Overview3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Legal Business Description3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Management Team3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Board of Directors3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Strategic Alliances3-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Product Strategy4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Current Product4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Research and Development4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Production and Delivery4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Market Analysis5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Market Definition5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Customer Profile5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Competition5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Risk5-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Marketing Plan6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Sales Strategy6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Distribution Channels 6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Advertising and Promotion6-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Public Relations6-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Financial Plan7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Assumptions7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Financial Statements7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Capital Requirements7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Exit/Payback Strategy7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Conclusion7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b/>
          <w:b/>
          <w:bCs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b/>
          <w:bCs/>
          <w:color w:val="000000"/>
          <w:sz w:val="24"/>
          <w:szCs w:val="24"/>
        </w:rPr>
        <w:t>Supporting Documents8-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