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hton Technologies pres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OME SWEET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-D Hom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Construction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elated to introduce what we feel is one of the most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eases in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WEET HOME is powerful enough to be used by Architects, Landsc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Designers, Graphic Artist and Do-It-Yourse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riendly menu systems we have developed for this appl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hildren and novice adult computer users to get into the world of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digitized landscapes and houses along with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joy designing your dream home, adding windows &amp; doors, landsca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, and if you have a printer, the fun continues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pair of scissors and some glue, you can make a 2 inch to 4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replica of your design. Then use our 3 add-on modules to print ou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or Color furniture, landscape, and streets &amp; sidewalks to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TON TECHNOLOGIES P.O BOX 758 HAMPSTEAD, MD 21074   (410) 374-6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your instruc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print template menu select "Custom Walls" to make a varying length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ide wall or walls will be determined by the settings you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ll at the top of the steps and the wall on the 2nd floor middl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side walls will be determined by the settings you ma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two walls from the outside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moving and placing objects you can now p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" key to flip image left to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key when in custom wall screen to invert windows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siteside of the w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