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cumented in the V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from System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Release 4.01 for the V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