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42-NS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bility to connect D/42-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reported problem (PTR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7.  See the "Improve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relea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PT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lease Not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P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42-NS board now connec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PEB-based products via the PEB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 baseboard firmwar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to the D/42-NS bo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connected to the PEB 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olves PTR 16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42-NS board now receiv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when multiple calls arrive at a D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channel on a Norstar Modular Swit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 firmware.  Before, the D/42-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accurate called/calling part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