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 Software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 Release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4 Dialogic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is a trademark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Note contains release information not currently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r's gu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documented: System Release 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ic VFX/40 integrated 4-channel voice/fax solu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ssembly (set) consisting of the following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D/41E bas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FAX/40 fax resource daughter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ic hardware and software documentation will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X/40 solution by its individual components (D/41E, FAX/40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made to the D/41E and FAX/40 boards apply to the VFX/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VFX/40 solution hardware (D/41E voice board with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/40 daughterboard) in the computer chassis,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ing the D/41E voice board found in the Voic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parate VFX/40 solution components (D/41E voice 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/40 daughterboard), assemble them before installing the VFX/4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n the computer chassis. Follow the instructions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/40 daughterboard onto the D/41E voice board found in the FAX/4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lease 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ew FAX features are supported by the FAX/40 fax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nversion and transmission of ASCI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x_sendascii( ) convenien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b-page addressing using ASCII da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DF_ASCIIDATA data structure for setting ASCII data graph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(margins, font, line spacing, etc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Embedded escape sequences to override DF_ASCIIDAT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Set preferred maximum receive pag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GE DETAI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lease 4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EATURES (FAX/4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Conversion and transmission of ASCII data: This feature all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to transmit an ASCII file specifying a selected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al attributes (font, margins, etc.). The conver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text to Modified Huffman fax data takes place on the Dialo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/40 daughter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DF_IOTT/DF_ASCIIDATA structures: The DF_IOTT structure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n ASCII source for fax data. The ASCII data may be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mory or resident in a file. When ASCII data is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junction with the DF_IOTT structure, the optional DF_ASCII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can specify the following graphical attribut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data (refer to the DF_ASCIIDATA structure descrip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Software Reference for detail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f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margins (left, right, top, botto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line sp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page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page pad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Embedded escape sequences: The ASCII data may contain embe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sequences from the Dialogic ASCII to FAX command set.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sequences can be used to change some of the graph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from within the ASCII file, overriding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at the application level in the DF_IOTT/DF_ASCII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(refer to the FAX Software Reference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fx_sendascii( ) convenience function: The fx_sendascii conveni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transmits a single ASCII source file at the default 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and margins for ASCII data (refer to the FAX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Set preferred maximum receive page length: The preferred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of the page that can be received by a fax channel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transmitter can be specified in the rcvflag fiel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x_rcvfax( ) and the fx_rcvfax2( ) functions. The preferred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length can be specified as A4 size (approximately 11 inch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4 size (approximately 14 inches) or unlimited length (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Software Reference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Sub-page addressing using ASCII data: ASCII data may be merg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page with an image. For example, a fax page can b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ted consisting of a short image file (such as a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) followed by an ASCII text file. NOTE: The DF_IOTT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onjunction with the DF_ASCIIDATA structure would descri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sub-page (refer to the FAX Software Reference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ILITY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For applications developed using versions of the FAX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ier than System Release 4.01: The sndflag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x_sendfax( ) function, and rcvflag argument of the fx_rcvfax(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x_rcvfax2( ) functions have been changed from an int typ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unsigned long type. Compiler warnings may result if the snd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cvflag argument is being passed to the send or receiv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variable when existing applications are compiled and li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ystem Release 4.01 FAX library. When this is the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ecompiling your application with the System Release 4.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, change any applicable sndflag and rcvflag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ons from int type to unsigned long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FAX/40 - ASCII data formatted with the Dialogic ASCII to F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et (embedded Escape sequences in the ASCII text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To ensure compatibility with future software versions, o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of the ASCII text, for groups of ASCII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ing underline and/or bold attributes, set the ON Esca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 before the first ASCII character in the group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Escape sequence after the last character in the group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CII to FAX Tables in the Appendix of the FAX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 for Escape sequence detail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At the beginning of each page of ASCII text, the font 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ap Escape sequences must be set if they are to be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e settings specified in the DF_ASCIIDAT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FAX/40 - FAX Page Header Attribute Parameter: The fax page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parameter FC_HDRATTRIB will only support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(DF_HDRINSERT) and the disable header value (DF_HDRDISA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arameter values, if set, will not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Using the DFC_MPG io_phdcont value to merge pages for F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ssion (sub-page addressing): Following the last DFC_MP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in the DF_IOTT list for a merge page, the first non-DFC_MP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must specify only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Function Calls from Different Threads: Be careful when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and/or fax functions from different threads o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device at the same time. Calling a function (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_stprm( ) or fx_setparm( )) while a channel device is send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a fax, may reset the channel device status to "id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FAX/120 Hardware Diagnostic (FAXCHK): To use the FAX/120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nostic (FAXCHK) program to check the operation of FAX/120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s, the associated D/121A or D/121B voice board's IRQ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set at 9 or 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