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PHABETIZED LIST OF PRODU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BAR    SKW - User specified SpeedBar icons for Card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NOTE   SKW - User specified SpeedBar icons for Note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RPT    SKW - User specified SpeedBar icons for Repor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B_CT    SKW - User specified SpeedBar icons for Calend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WPHPRM  SKW - Cardfile address book print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(Disk1) - Installation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EL   EXE (Disk1) - File removal executable, installation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N   EXE (Disk1) - Installation sour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XTRA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CUI   DLL - Custom user interface DLL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OBJ   DLL - Installation object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RF   DLL - Installation resource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SCR   DLL - Installation billboard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(Disk1) - Produc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PAK (Disk1) - Contains the following compress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BAR    DLL - LaunchBar and Spee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EXE - Import Cardfi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FLOA  DLL - Prin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KICK  EXE - Sidekick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NTL     DLL -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TXT (Disk1) - Update to product README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