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15-Oct-1994) Beta-2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