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/Connec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mote is an MHS compatible remo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r that may be installed in new environments, or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grade an existing remote MHS system.  It offer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reliability, and full compatibility with over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SMF compatibl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hub via a modem.  However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nvenient features recognizes when the laptop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network via a docking station or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apter, automatically switching to pick up mai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review Mode, included with Connect Network Edition.  You may indicate whi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download and which to delete from the h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onnect.  (NOTE:  Message Preview Mod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mot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dvanced messaging features for remote MHS/S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High performance, reliability, and full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50 existing SMF compatib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ay be configured to automatically detect the netw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Capable of executing MHS/SMF gateways (SMF-64, SMF-70 &amp; SMF-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utomatically setup command strings for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Preview waiting messages and download or dele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Overlays and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30DAY.EXE    30-day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INST.EXE     Production/retai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EXE    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COM    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CONFIG.BAT    Starts C2REMOTE in configu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HLP   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COMB.386      Cherry Hill Window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COMB.TXT      Cherry Hill Windows Driver instal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PIF    Windows Program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DOC  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INI    Connect Remot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 following minimum system requirements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DOS 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PC XT/AT, PS/2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Floppy disk drive (5.25" or 3.5" disket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1 MB hard disk space (user mailbox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 support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n MHS-compatible e-mail, calendaring, FAX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(SMF-64 and SMF-70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with limited SMF-71 support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uch as the NetWare MHS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Base memory requirements: 4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guide you through installing the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 REM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, the following files should be backed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HS\MAIL\PUBLIC\NETDI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HS\MAIL\PUBLIC\NETMGR.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All files in the MHS\MAIL\QUEU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Make the drive containing the Connect Remote, the installation program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cate your master volume (MV)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the MV variable is located, i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stallation program cannot locate i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enter a new path for the MV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If this is a new installation, you may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will be asked to specify a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Connect Remote directory structur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"C:\MHS".  Next,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"; it will be installed on your specifie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(MV).  You will have the option to re-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mote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command line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mote with a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we recommend that the Cherry Hill VM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included with Connect, to include a buffer size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8 bytes. (e.g., COM1Buffer=20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review the CHCOMB.TX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the steps to configur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.  To start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will expect that host to answ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this field blank, then Connect Remote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igured COM port us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, which is specified as a 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ddress    Specifies the base I/O addres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this COM por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COM1 uses 3F8 (hex), and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2F8 (hex).  COM3 and COM4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3E8 and 2E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ed     Should be set to the maximum DT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y your modem. 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lso be configured to allow the 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to differ from the actual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(which is usually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dern high speed modem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not exceeding 19200 ba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a 16550C UAR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Enter&gt; key on a blank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 Protocol   If calling an MHS host, select MHS-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lling a Global MHS site, select B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host is also using Connect Remote how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        to wait for a dial-out host to answ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ing up the line.  If your pho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dditional time, or hos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ake a long time to answer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seconds to wait before ab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      The modem initialization string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#1       when Connect Remote talks to the modem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e DCE rate (the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modem talks to the othe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      This string is sent out after Init String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#2       Some modems may require long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s, so additional setup can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Modem Init String #1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Between   Enter the modem commands used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          the modem attached to this COM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s stored in C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: 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al      Enter the commands used to tell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  to place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: 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Answer     Enter the code required to put the 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  an auto-answer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:  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ither manually enter the modem command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&lt;F5&gt; to display the a Modem Defini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is listed, highlight it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ation, reset, dial, and auto answer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baud rate will automatically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that allow you to accomplish this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information used by the data network ho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, press &lt;F3&gt;.  Ente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User ID    This is the login ID that you use t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ost.  In the host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cript, this value i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HOSTUSER%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Password   This is the password that you use to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ost.  In the host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cript, this value i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HOSTPASS%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Login   If this host requires that you 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        through a public access network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script to be exec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 to that host.  A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cript file with a .SC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mus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\MAIL\C2CF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Network    This is the location of your ho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 public access network.  In the hos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network script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%NETADDR%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       This is your login ID as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ID        public access network.  In the hos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network script, this value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%NETUSER%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       This is your password related to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   ID for the public access network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and/or data network script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bstituted for the %NETPASS%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Network Host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script files.  These fil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HS\MAIL\C2CFG directory.  Files with an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N are network script files (similar to .NET files in MH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with an extension of .SCR are host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.HST files in M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etwork script is configured for a data network ho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N script is executed first.  Next, or if there is n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the host script get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the network script name on the dat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setup screen.  However the host script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e host name followed by a .SC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STNAME.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ample of a host scrip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puServe Host Script File (CSERVE.S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iting for "Ho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30 "Host Name:" NEXT "User ID:" SEND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TRING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iting for "User I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30 "User ID:" NEX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END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TRING %HOSTUSER% /NOINT/GO:MHS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iting for "Passwo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30 "Password:" NEX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TRING %HOSTPAS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iting for "[MHS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300 "Password:" FAILED "[MHS]"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Handshaking with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ailed to Connect to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words are currently defined for use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Waits for the number of second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     Waits for one or more strings to come in on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, with a timeout, and branches to a label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. 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TRING numSeconds "String 1" Label1 ["String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2 ...] Failed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Seconds passes, without any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, jump to Failed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String 1" occurs (these strings must be in quo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Label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reserved Label string that is NEX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means to jump to the next line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TRING      Sends the text that follows the keyword ou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, follow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CHAR        The same as SENDSTRING, but it does not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       Displays informational text in the status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activities, so that the user can se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(we do not ECHO back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OG        Writes a message out to the Connect Remo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o automatically sense whether the host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ormally communicates asynchronously is available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this feature, select "Part Tim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il    This is the path on the network, norm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           same at the MV variabl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\VOLUME: for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SERVER\DIRECTORY\ for othe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il    This is the name under which the user 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           when in the office, (e.g., JO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Gat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Connect Remote would typically be started by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such as a remote mail client.  However, Connect Remo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from the configuration file.  However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may be passed to C2REM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e defaults, and customize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              Indicates that Connect Remote to us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ed when making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b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&lt;?card #?&gt;            Indicates that a specific calling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nt after dialing the ho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c4103635555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mX,IRQ,Base Address  Tells Connect Remote to immediately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nection to the specified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g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&lt;?host name?&gt;         Indicates that host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hC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&lt;?init string?&gt;       Use the passed 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ce of modem init string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iAT&amp;F E1Q0 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&lt;?mail path?&gt;         Indicates the mail path (e.g., MV pa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m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&lt;?phone #?&gt;           Indicates the phone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n410363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&lt;?password?&gt;          Indicates the password to use for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p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review                Use message pre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              Skip the pre-connection menu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###,%%%               Delay a specified amount of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and to shut down afte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Flag  ### = delay betw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= 15 minutes; 0 = never dia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%% = shut down after %%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= 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r15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              Connect in send only mode, do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tup                  Start menu based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&lt;?tries?&gt;             Number of times to retry faile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= infinit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h&lt;?size?&gt;             Set threshold for maximum siz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 (kb),  of messages/attach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from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th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                      Indicates to updat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pecifi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        Writes video output directly t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m                     Write video output using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&lt;?seconds?&gt;           Wait between retries on faile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= 6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w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                Exit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                      Request directory synchronizatio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nfigured directory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2REMOTE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tarted, a pre-connection screen, containing your defa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You may customize how the current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handled.  You may modify any of the follow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         This field is for entering a global prefi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efore dialing a host's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As an example, if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s that you dial 9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line, enter "9,"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        The number that you will most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ing this host.  Modem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be appended to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preceded by a vertical bar (|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555-1212 |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ard #          If you use a long distance calling car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            If you enter Y for manual dial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dialog box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connection screen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se the keyboard, 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, like a telephone to ent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dial, and enter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required, such as a calling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Waiting         If you enter Y, Connect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Message Size        The maximum size of a mess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downloaded.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exceed the maximum size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Download to ...   You may limit the messages down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gent, urgent and normal, all,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The no message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outbound 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upported only when dial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of the message, the messag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), the subject, and the size of the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s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ighlight any message and press the space b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mark the message to be downloaded. 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(*) to the left of the message will indicat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marked.  Any messages left unmarke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remove messages stored in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-based mailbox.  Highlight any messag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elete&gt; key; an X will be displayed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Any messages marked for deletion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host-based mailbox the next time you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nnect hub is 4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message to Library@Infinite with a subject of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files and discussion lists accessibl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Mail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