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is a gateway process that ru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 or MHS messaging router.  Connect�Library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Informati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lets users request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 or MHS site to be sent to them at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information are made by placing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in the subject line of a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When Connect�Library receives the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ply to the originator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ither an attached file or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request a list of available file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nnect�Library with the keyword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 may also configure Connect�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c users may request files or directory list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ndex.  This is useful for retriev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lets users participate in discu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tributing messages and files to al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ist.  Users may automatically be add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"subscribe", or the system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ystem to route subscription request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remotely request and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nother MHS h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remotely request an index of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HS h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optional password security fo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s you join distribution lists for discus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s as a gateway on your MHS compatible messag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communications between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access to information for mobil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value to your e-mail system without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al performance with minimal mainten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valuation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30 day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and you are ready to install th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e installation program (C2LINST.EXE)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and allow you to use the softwar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evaluation. We recommen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quire whether you have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30DAY.EXE    30 Day Trial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LINST.EXE     Commercial version ser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LIB.EXE       Library installation and INP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LIB.OVR       Actual Connect�Librar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LCFG.EXE      Discussion list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EXE    Password generation utility for Non-Indexed reques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LIB      Parameter file for name a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AT     Sample source for INDEX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MSG    Sample source file for creating cust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Text, for HEL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HLP     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ADMIN.HLP    System &amp; Non-Indexed 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ST.MSG     Request to subscribe has been processed, us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QST.MSG    For non-automatic subscriptions, sent to Admin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ST.MSG     Request to DESUBSCRIBE has been processed, us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SSIST.MSG    Error message if reply to list was created by DaV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stant Robot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MBER.MSG    User requested SUBSCRIBE to a list they were alread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DL.MSG    Users cannot forward messages to list, forwarded to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ADD.MSG     SUBSCRIBE addressed to an invalid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DEL.MSG     DESUBSCRIBE addressed to an invalid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DIST.MSG    DISTRIBUTE message addressed to an invalid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SGTXT.MSG    Message to distribute has no tex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CIP.MSG     Message to distribute has no subscrib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MEMB.MSG     Message was sent to a list where the sender is not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IST.MSG    Message generated in response to LIST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S sends back a list of availa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MSG    Request processed and content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MSG    Request processed with contents attached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KEYS.MSG     Error message in response to ba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.MSG    Request processed and KEYWORD or content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ERR.MSG      Request processed, but error occurred when /ZIP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ERR.MSG     Request processed, but error occurred when /EXEC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OPY.MSG    Request contained an illegal wildcard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up-to-date information, which becam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's publication, read the READ.ME file (if presen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re are at least three methods of reading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the MS-DOS type command (example : c:\&gt; type a: read.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the MS-DOS edit program (example : c:&gt; edit read.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inite Technologies Connect�, NetWare Glob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are MHS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MHS compatible e-mail application, such a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i eMail, Beyond Mail,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T! or ON Technologies Not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th Connect� or MH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with Infinite Technologies Connect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MHS 1.5.  For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with NetWare Global MHS, see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With Netware Global MH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runs as an MHS gateway proces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tewa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your MHS server off-line by exiting from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 the installation process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�Library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have the 30-day trial version of Connect�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C2L30DAY.EXE from the distribution disket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h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purchased Connect�Library, execute C2LINS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contents of the distribution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server, for example \MHS\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install the Connect�Library gatewa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C2LIB.EXE from the directory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op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eed to decide whether or not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on your system that are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 See the section entitled "Sett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Index File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you want to allow non-index ac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password program,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"Install PASSWORD.EX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EXE will be copied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you want to allow non-index access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answer NO to the question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EX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f you do not want to allow non-index acces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o the question "Install PASSWORD.EX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nnect�Library With Netware Glob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runs as an MHS gateway proces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WDEMON utility that executes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with NetWare Global MHS (NGM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tewa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in NGMADMIN, define a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�Library  We recommend that a shor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be used.  With NGMHS v2.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MADM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lect "Thi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elect "SMF Gate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ess &lt;Insert&gt; to define the gatew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the following setting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main for the word "Domai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NGM Name:       LIBRARY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NGM Short Name: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NGM Password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Description:   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Interval:     (no recommen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orkgroup:      LIBRARY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Master Mailbox:     (no recommen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F Version:            v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liases: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lete the installation proces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onnect�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have the 30-day tr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�Library, execute C2L30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stribution diskette or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cop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purchased Connect�Libra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LINST.EXE from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py the contents of the distribution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server, for example \MHS\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install the Connect�Library gatewa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C2LIB.EXE from the directory on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you have copied it.  When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gateway name, supply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configuring the gateway to NGMH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eed to decide whether or not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files on your system that are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 See the section entitled "Sett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Index File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you want to allow non-index ac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password program,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"Install PASSWORD.EXE?" 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supplied PASSWORD.EXE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you want to allow non-index access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, answer NO to the question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EX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f you do not want to allow non-index acces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to the question "Install PASSWORD.EX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word for Non-Index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nect�Library processes any requests, it loo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assword program installed. 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write the password it creates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SSWORD.EXE exists, Librarian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program does not exist, Librari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PASS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EXE program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generates a unique passwor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secure, you can alter the passwor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"feed" password that it will combine with it'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new password even more uniqu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included passwor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add a statement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to set the fe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PWD=mypassword   (where mypassword is th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program that will gene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 should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\MAIL\GATES\LIBRARY\PUBLIC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its password to a PASSWORD.DAT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access with a fixed passw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SSWORD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\MAIL\GATES\LIBRARY\PUBLIC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your selected fixed passwor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imply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onnect�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ndex can be created for access by users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available for requests. The 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n ASCII file named LIBRARY.DAT an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S\MAIL\GATES\LIBRARY\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keyword, optional password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for each item.  Each key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have a separate password.  You may als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or files) be compressed before being sent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| Description | DRIVE:\PATH\FILENAME.EXE 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ZIP            When wildcards are used for multiple fil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Connect�Library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| Spelling Dictionary | f:\spell\*.* 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py of PKZIP in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PORT         Imports the contents of an ASCII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stead of attaching it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| Product Info | f:\info\product.txt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this op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HELP/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EC           Executes DRIVE:\PATH\FILENAME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LIBRARY.DAT file, 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and expects the output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d for generatin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other compression sche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or to creat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LYRPT | Weekly Report | f:\acct\report.bat/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run REPORT.BAT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s the first paramete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BAT would use %1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erved characters for use in this file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lexibility to customize the library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AT Li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escriptive line, but will be "tabbed" to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NEWS | News Service | SUBSCRIBE: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ndicates this line is a comment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LIBRARY.DAT - Listings for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Descriptive line.  May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his service is made possible by the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ells the Connect�Library to insert a column head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assword protect this by using !=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"Keyword - Description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by editing the CONFIG.LIB file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he Full or Descriptive name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KEYWORD heading, and the 3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Place the header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Indicates this keyword will *not* appea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ODEM | Modem Drivers | F:\MHS\SYS\MHSMD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ndicates this path will be used as a prefix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.  This entry usually precedes a group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only the filespec and assum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@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et path to 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G:\LIBRARY\PRODUCTS\DOC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DOC1 | User Manual for System 1 | USERDOC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o that USERDOC1.TXT get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G:\LIBRARY\PRODUCTS\DOCFILES\USERDOC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w that we're done, set it back to nothing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ath for the nex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ndicates that the section is protected by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t in the form =PASSWORD. 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be sure to set it back by placing =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ollowing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 | ExpressIT! E-Mail, DOS, Windows | EXPRESS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DOS | ExpressIT! E-Mail for DOS | EXPDOS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= sign may be used to indicate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=ALL on a line to indicate that *all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will show that section marked between =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he following items may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ing a message to LIBRARY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th the selected keyword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Inter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use keywords to request information a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.  The following is a list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see the associate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us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scription                    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Connect�Library Help            "Requesting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        Available Discussion Lists      "Requesting a List of L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List of Available Files         "Requesting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vailabl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     Used to subscribe to a          "Subscribing to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List                 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UBSCRIBE     Used to desubscribe from a      "Desubscrib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List                  Discussion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Mapp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map any of the keywords, so that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s and get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in the LIBRARY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| Listing of files available for request | INDEX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| Listing of files available for request | INDEX/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an index of available files into the message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pecifies either GUIDE or INDEX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lets a user join a discussion li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P by specifying either USERG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:USERGRP on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GRP | Join LISTNAME discussion! | SUBSCRIBE:USER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BRA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listing of the LIBRA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flexibility of Connect�Library'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.  You can use it as the basi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BRA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BRARY.DAT - Contains the listings for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=password | Description | DRIVE:\PATH\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service is made possible by the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teway.  Please send all comments, reques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following items can be requested from this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nding a message to LIBRARY @ INFINIT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word in the subject.  You can include multip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 the subject, separating th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items are "Hidden" from Inde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^NEWS | Subscription to News Service | SUBSCRIBE: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LOOP | Subscription to Infinite Loop | SUBSCRIBE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NETWARE | Subscription to NetWare Service | SUBSCRIBE: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DATES | Subscription to Update Service | SUBSCRIBE: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HELP | How to use this service | HELP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following items have no passwor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G:\INFINITE\LIBRARY\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ace the header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WIN | ExpressIT! E-Mail for Windows | EXPRESS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OS | ExpressIT! E-Mail for DOS | EXPDOS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ressIT! E-Mail for NetWare - 30 Day Tr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G:\INFINITE\LIBRARY\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ace the header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WIN | ExpressIT! E-Mail for Windows | EXPRESS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OS | ExpressIT! E-Mail for DOS | EXPDOS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| Spelling Dictionary for new ExpressIT! | SPELL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LL | SendIT! Windows DLL | WINDLL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N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FOLLOWING FILES ARE AVAILABLE BY REQUE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TH THE FORM KEYWORD=SN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 | MHS Modem Driver Editing Ut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infinite\library\comu\*.*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e Technologies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 part of our effort to keep you informed,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veral discussion lists which you can join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at information is sent to one of these l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eive a copy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 join a list, just send a message to &lt;listname&gt;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th the keyword of SUBSCRIBE i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ssage.  As an alternative, you could als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ssage to LIBRARY @ INFINITE with the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SCRIBE:&lt;listname&gt;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e:  The Internet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listname&gt;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 the above examples, replace &lt;listname&gt;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lection from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stname|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STS | Show me the list of list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BRARY | The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|General Discussions of MHS, Infini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|and notification of new releas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|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S | Infinite New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|Messaging and related Compu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|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Sample LIBRA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actual output from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with a keyword of INDEX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1994                 INDEX                 15:27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made possible by our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Please send all comments, reques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requested from this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LIBRARY @ INFINIT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subject.  You can include multip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, separating th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E-Mail for NetWare - 30 Day Tr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WIN    1,293k  ExpressIT! E-Mai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OS      574k  ExpressIT! E-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  470k  Spelling Dictionary for new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LL       73k  SendIT!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echnologies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our effort to keep you informed,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cussion lists which you can join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s sent to one of these l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list, just send a message to &lt;listname&gt;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 of SUBSCRIBE i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s an alternative, you could als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LIBRARY @ INFINITE with the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:&lt;listname&gt;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ternet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replace &lt;listname&gt;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    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      Show me the list of list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The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Discussions of MHS, Infini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ification of new releas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Infinite New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ing and related Compu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onnect�Library discussion l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CFG.EXE utility.  Make sure that you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Connect�Library and verifi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onal before running C2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iscussion lists, change to the MHS\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where you have installed Connect�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C2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scussion list, press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The name of the list, up to 8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character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The descriptive name for the lis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name under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  The user that is responsible for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ill be sent copies of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s. 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r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   Lets you hard code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it blank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using Connect�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, you can set up a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IST to point to the "real"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it easi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"Real" List Addres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Listname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an Alias or D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name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-direc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Listname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@Hostname{DIST:Lis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LISTNAME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s must be  YES - Connect�Library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        message to the administrat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? (Y/N)"   that a request to subscrib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   The Administ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2LCFG.EXE to ad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.  As an altern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ministrator c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Library@Hostname{Username@User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SUBSCRIBE: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- Connect�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add this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r list, and send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ing the us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ministrator of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achment Size Limit  This allows you to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B?"                 attachment size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with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r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allow attachments, ente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field.  Value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KB (filesize/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ssage that has an attach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s this limi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but the attachment will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 Messages to        YES - Connect�Library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? (Y/N)"    copy of all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rs in a history fil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HS\MAIL\GATES\[libname]\[listname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 [libname] with the actua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(default=LIBRARY), and [listname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cussion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istory file is kept for each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, and named MM-YYYY.MSG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 with the month number and YYY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.  For example, 06-1991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story file for June 199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add these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DAT file so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information recor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ing a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- History file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Replies to     Setting this variab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Y/N)"             Connect�Library to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address of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, or fill this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List's addres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setup Connect�Libra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s, but direct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tor, rather than inv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es (accidental or intentional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"From:" field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=LIBRARY.&lt;listname&gt; @ W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"From:" field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tor's Address From=US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Subscribers to   Setting this variable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" (Y/N)       your subscribers can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 this discussion list, or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ministrator will be the on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ed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Allow user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Do not allow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lists, route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administrator a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er informing them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may be maintained by pressing the &lt;F3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iscussion li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user, press the &lt;Insert&gt; key.  Enter the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NAME@HOSTNAME format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ber may also be added by compo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Library@Wkgrp{Username@Wkg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Subscribe: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"List Administrator Must Approve Subscri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n only the administrator of the list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user, press the &lt;Delete&gt; key.  Press &lt;Y&gt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; press &lt;N&gt; to leave the subscribe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ber may also be removed by compo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Library@Wkgrp{Username@Wkg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Desubscribe: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"List Administrator Must Approve Subscri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n only the administrator of the list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discussion list, highlight an existing li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iscussion list, highlight an existin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Y&gt; to delete the list, select &lt;N&gt; to le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allows you to create custom messag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library activities.  If a messa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Connect�Library will produce a messa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formation, but will mention the name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left in the messages by placing a ; (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 in the left most column, followed by your tex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remove as many commen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eaving them in degrades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included files have all com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, but you should remove them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 names that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�Library functions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se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\MAIL\GATES\LIBRARY\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 of when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ST.MSG     Request to subscribe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QST.MSG    For non-automatic subscriptions,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ST.MSG     Request to DESUBSCRIB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, us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SSIST.MSG    Error message if reply to lis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 Vinci Assistant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MBER.MSG    User requested SUBSCRIBE to a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alread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DL.MSG    Users cannot forward messages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ed to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ADD.MSG     SUBSCRIBE addressed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DEL.MSG     DESUBSCRIBE addressed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DIST.MSG    DISTRIBUTE Message addres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SGTXT.MSG    Message to distribute has n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CIP.MSG     Message to distribute has no subscri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MEMB.MSG     Message was sent to a list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IST.MSG    Message generated in response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  (LISTS sends back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 of when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MSG    Request processed and content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MSG    Request processed with conten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KEYS.MSG     Error message in response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.MSG    Request processed and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ERR.MSG      Request processed, but error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ZIP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OPY.MSG    Request contained an illegal wil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language has been added to allow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onnect�Library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ay be placed in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will be replaced with the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within Connect�Library.  Invali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left in the body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variables in uppercase (ie: %FROM%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%) to have Connect�Library convert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scription of contents when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ction%        Message text explaining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dmin%         Admin user id for this MH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ach%        Attachment-Name (real name) from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%    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sc%          Description from keyword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%         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R@WORKG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ateway%       User name for the Library (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wname%        Descriptive name for LIBRARY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ostname%      Descriptive name for your MHS Hub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NETDIR.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eyword%       Keyword for the curr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stadmin%     List administrator (USER@WORKGR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stname&gt;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stdesc%      List description from &lt;listname&gt;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stname%      List ID (.LISTNAME) for discussion li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lserv%      Workgroup name for your MHS Ho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IR.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file%       Name of the message file used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rgby%         From, if this request was made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atus%        Error, or description of results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ject%       Subject of the message received, 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 Today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ersion%       Version number of your Connect�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nect�Libra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est Help on Using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est a List of Discussions Lists to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scribe and Desubscribe from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est a List of File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sk for Directory Listings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est Activity Logs for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quests to Connect�Library are made by sending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specifying what you need on the subjec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for the Connect�Library gatewa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your installation.  For this discuss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is LIBRARY@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assumes that it is t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return address of the sender of the reque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Infinite sends a message to Library@Host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enerated by Connect�Librar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Connect�Library to send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use extended address information when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nnect�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@HOSTNAME {USERNAME@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message and s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REMOTE, with the FROM: fiel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extended address information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@HOSTNAME {FAX@HOST { /Fax:363-3779;/To:John Mad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essage addressed to FAX@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/Fax:363-3779;/To:John Madill}, with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aving the message body blank will use the "st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.  Message text will be use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quests to Connect�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Inter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use keywords to request information a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.  The following is a list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see the associate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us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scription                    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Connect�Library Help            "Requesting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        Available Discussion Lists      "Requesting a List of L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List of Available Files         "Requesting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vailabl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     Used to subscribe to a          "Subscrib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List                 "Discussion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UBSCRIBE     Used to desubscribe from a      "Desubscrib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List                  Discussion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list of the available discussion list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bscribe, send a message to the Connect�Libr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pecify LISTS in the subject line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you summarizing all of the li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nd how you may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onnect�Library has been configu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must approve subscriptions, you must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sts from you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 Index of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at the list of available files be sent to you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subject.  If items that are listed in the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, and you know the passwo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index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=PASSWORD in your subjec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Output from Sample LIBRARY.DA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requests by placing the KEY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of your message.  If an item in the ind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password, you make that reque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=PASSWORD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Not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 may also configure Connect�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ed users may request files or directory list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the index.  This is useful for access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left at work.  You can make only one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sing this method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system uses a password genera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users should have a copy of i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ach day.  To use the included PASSWO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ypassword  (where mypassword is th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xed password, notify all authoriz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t.  For files that aren't in the index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\PATH\FILENAME.EXT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ject line of your message. 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plete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UBLIC\INIT.BAT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nnect�Library to compress the file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KZIP in the search path, you can add the option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UBLIC\INIT.BAT /ZIP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ally, with the /ZIP option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This is the only means to ge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n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at the help file be sent to you, specif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help for non-indexed file acces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=PASSWORD or PASSWORD=HELP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You can make only one request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are named LIBRARY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DMIN.HLP,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\MAIL\GATES\LIBRARY\PUBLIC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files that you can customize for your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will allow you to request a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directory by specifying the password,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on the subject line.  You can make only one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SYSTEM\*.EXE /DIR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rom /DI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1994         Directory Listing       17:36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SYSTEM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Attributes      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DIT.EXE    .. M ... ... . Rw        36,0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EXE  .. M ... ... . Rw        39,8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FIG.EXE   .. . ... ... . Rw        22,2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TALL.EXE  .. . ... ... . Rw        45,4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TEK.EXE   Sh . ... ... . Rw        23,0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TUP.EXE    Sh . ... ... . Rw       194,4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.EXE  .. M ... ... . Rw        90,16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FIX.EXE   .. M ... ... . Rw        74,3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REST.EXE  .. M ... ... . Rw        19,4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N.EXE    .. M ... ... . Rw        10,9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FILE.EXE  .. . ... ... . Rw        12,6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PDATE.EXE  .. M ... ... . Rw        39,8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.EXE  Sh . ... ... . Rw        12,6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T.EXE     Sh . ... ... . Rw        14,1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Sh . ... ... . Rw       246,9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386.EXE    .. . ... ... . Rw        14,3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OLE.EXE  .. M ... ... . Rw       113,8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ET.EXE   .. M ... ... . Rw        65,2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AL.EXE    .. M ... ... . Rw        20,3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           19 Files,        1,096,0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is a report that shows you what requ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when they were made, and who ma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only one request per messag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request the activity log, the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at the Activity Log be sent to you and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pecify /LOG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rom Activit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&amp; Time: 04-16-1992 at 19:4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: BRETT @ INFINITE (Brett War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 BRETT @ INFINITE (Brett War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INDEX: Your Index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J:\MHS\MAIL\GATES\LIBRARY\public\LIBRA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LIBRA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&amp; Time: 04-16-1992 at 19:4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: JOHN @ INFINITE (John Mad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 JOHN @ INFINITE (John Mad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: 4705=f:\system\*.*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f:\system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or desubscribe to a discussion list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library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LIBRARY@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SUBSCRIBE: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LIBRARY.LISTNAME @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STNAME with the actual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may be used instead of MH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host workgroups.  Connect�Librar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verify that the user is not already a m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not to have the administrator appr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the user will be added to the list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administrator will be informed by e-m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hat the administrator must appr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the administrator will be informed by e-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, and the administrator must add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CFG.EXE utility or send a properly format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entitled "Maintaining Subscrib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ubscribing from a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eceiving messages from a discussion list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library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LIBRARY@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DESUBSCRIBE: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LIBRARY.LISTNAME @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DE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STNAME with the actual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may be used instead of MH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host workgroups.  Connect�Librar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verify that the user is a member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may subscribe or desubscribe us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CFG or sending a properly formatted messag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Maintaining Subscrib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the precess of subscribing and de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you can use LIBRARY as the li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BRARY as the name of your primar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users will only need to use 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BSCRIBE in the message subject fo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the subscribers of a discu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in one of the two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@HOSTNAME{DIST:LIS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LISTNAME @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may be used instead of MH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host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may be started so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BG is built that logs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This file may be sent to Connect�Libr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hen you are encount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onnect�Library in debug mod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but add the parameter DEBU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starting Connect�Library under 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H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MHS, run NGMADMIN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information will continu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BG file, so only use this op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Library is operational, or purge the file regula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nect�Library is available directly from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You may send mail to u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:            SUPPORT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&gt;MHS:SUPPORT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410) 363-1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3 Cron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s Mills, Maryland  2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jc w:val="left"/>
        <w:rPr/>
      </w:pPr>
      <w:r>
        <w:rPr/>
        <w:t>with 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jc w:val="left"/>
        <w:rPr/>
      </w:pPr>
      <w:r>
        <w:rPr/>
        <w:t>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onnectivity to existing Unix hosts, or dial-up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CSY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S1.ZIP, C2FS2.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FS3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PAG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PAG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Q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Q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LIB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LI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Mail for MCIMail - Connects your e-mail system to MCI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nter your NetWare password...even allowing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OS2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O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jc w:val="left"/>
        <w:rPr/>
      </w:pPr>
      <w:r>
        <w:rPr/>
        <w:t>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Connect^2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S1.ZIP  - Connect^2FACSys Diskette #1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S2.ZIP  - Connect^2FACSys Diskette #2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S3.ZIP  - Connect^2FACSys Diskette #3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PAGE.ZIP - Connect^2Pager (formerly Page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LIB.ZIP  - Connect^2Library (formerly MHS Librarian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Q.ZIP    - Connect^2Queue (formerly MhsQ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