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 is available from Infinite Technologies, a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 reseller or distributor in your are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S/Connect�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&gt;MHS:Sales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/Distributor Information for Selected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3) 0222-4089071; FAX: (+43) 0222-408907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I S.A., 87 rue Bizet, 94800 Ville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33) (1) 4726-3773;  FAX: (+33) (1) 4726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Philippe@I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hilippe Auph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421 6361391, FAX: (+49) 0421 636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6021-3969-0, FAX: (+49) 06021-396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