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rallel Port Multiplexor I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7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ptember 24, 199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purchasing Xircom's Parallel Port Multiplex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PPX-03"). This file contains information about wh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X device drivers and how to install them, alo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not contained in the Hard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provided with the PPX-03 can als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's previous Parallel Port Multiplexor (model PPX-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README file applies to both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ME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CC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When to use the Device Driver softw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PX Device Driver 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arallel Port Multiplexor III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stalling the PPX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ing SETP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crosoft Windows 3.1 or 3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imited Warranty, Disclaimer and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to correct a syntax error in the SETPP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PX previously was case sensitive and only lower case "a" o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used.  This version allows the use of SETPPX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 or lower case "a" and "b".  See the "Using SETPPX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on using SETP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C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equipment has been tested and found to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s for Class A digital devices pursuant to Part 1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CC Rules. These limits are designed to provide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on against harmful interference when the equip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ed in a commercial environment. This equipment gene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, and can radiate radio frequency energy and, if not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used in accordance with the instruction manual,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erence to radio communications. Operation of this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residential area is likely to cause interferenc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the user will be required to correct the interfer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w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is cautioned that changes and modification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pment without the approval of the manufacturer could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authority to operate t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uggested that only shielded and grounded cables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quipment to ensure compliance with FCC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USE THE DEVICE DRIVER SOFTWARE SUPPLIED WITH THE P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Xircom Pocket LAN Adapters have PPX support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OS drivers, and do not require a separate PP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 the following chart to determine whether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the PPX.COM or PPX.SYS device driver supplied on your P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.  Installation instructions for PPX driver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ocket LAN Adapter software version is printed on the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software diskette label. Call 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-800-874-4428 if you need to upgrade to a vers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PPX support, or download the current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Xircom's 24-hour Bulletin Board System (BBS). 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provided at the end of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PPX is NOT supported in OS/2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ircom Adapter Model   Software Version   Load PPX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cket Ethernet III        ALL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cket Ethernet II     2.0 and later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cket Ethernet            ALL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cket Token Ring II   3.2 and later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cket Token Ring      3.2 and later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cket Arcnet II       2.0 and later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cket Arcnet              ALL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cket 3270                ALL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X DEVICE DRIVERS 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X.SYS       Device driver for PPX-02 and PPX-03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X.COM       Device driver for PPX-02 and PPX-03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line or in a batch (.B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PX.COM    Utility program to set default pass-throug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X-03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:                   PPX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                    9.25 in. x 3.04 in. x 0.7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35 mm x 77 mm x 18 mm)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:                  4.8 oz (134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onnector:         1 DB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onnectors:       2 DB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certification:    FCC Part 15, Clas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X is designed to allow the use of a local prin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Pocket Adapter. It can also be used to access tw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from a single parallel port. Xircom makes no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with respect to other applications that may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tage of PPX technology, and does not support any oth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PX. The PPX is supported in DOS environ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PX requires that the parallel port be addre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's system BIOS. Products that require manual switch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ation of the port, such as some external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will not work. Products that access the port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print spoolers or file transfer programs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presence of the PPX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PPX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PPX with a Pocket Adapter wh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PPX, or with two local prin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load a PPX device driver. You may load the PPX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each time you turn on your PC by putting the PPX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in the CONFIG.SYS file.  You may also load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ecuting the file PPX.COM at the DOS prompt o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BAT) file,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oad PPX.SY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 Copy PPX.SYS from this diskett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 A:PPX.SY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wish to copy the file to a subdirector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re to include the correc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 Using a text editor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.SYS file before any other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VICE=[path]P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[path] is the directory into which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PX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oad PPX.COM in AUTOEXEC.BAT (or othe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 Copy PPX.COM from this diskett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 A:PPX.COM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wish to copy the file to a subdirector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re to include the correc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 Using a text editor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EXEC.BAT (or other batch) file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path]P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[path] is the directory into which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 PP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meters are available with the PPX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The default value used when the driver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itches is shown in brackets. In most cas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T=[1]   The physical parallel port on the PC 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PX is attached. Options are 1 (default)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=[2]     LPT value defined for PPX port A. Options ar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(default), or 3, where A=1 means that PPX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is defined as LPT1, A=2 means port A is LPT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=3 means port A is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=[1]     LPT value defined for PPX port B. Options a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default), 2, or 3, where B=1 means that PPX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is defined as LPT1, B=2 means port B is LPT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=3 means port B is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 that the A= and B= switches MUS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=[A]   Designates which PPX port (A or B)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rupt capability. Options ar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 on-screen summary of these options, type PPX ?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ETP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PPX.COM utility on the Device Drivers diskett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either port of the PPX as the default pass-throug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ded purpose of this utility is to allow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ithout loading either Xircom Pocket LAN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PX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PPX A    sets the pass-through to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PPX B    sets the pass-through to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PPX ?    displays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1 OR 3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Windows version 3.1 for printing through the PP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hoose Control Panel and sele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lick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oose LPT1.DOS or LPT1.OS2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Disable "Fast Printing Direct to Po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Click on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Windows version 3.0 for printing through the PP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hoose Control Panel and sele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lick o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oose LPT1.OS2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followed the installation a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in the Hardware Installation Gui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file and are not able to get your print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PX, try the following test before calling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heck all hardwar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have configured the PPX utility to loa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 (PPX.SYS) or as part of a *.BAT file (PPX.CO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 (or "remark out") the PPX refere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urn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onnect the printer to the "A" port of the P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urn the compute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From the Device Drivers diskette, run the SETPP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default pass-through to port A.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:SETPP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Without loading any PPX device driver, attemp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attached to the PPX. For example, try pri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 If the printer works through port A, verif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rrect LPT and A and B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.  Contact Xircom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 If the device does not work through port A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PX from the computer's parallel port and att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ce directly to the computer. If the devic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the PPX, contact Xircom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ircom reserves the right to make improvements and/or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ducts and programs described in this README fil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described in this README file is furnish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and may be used or copied only in accordance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1993  Xircom, Inc. All rights reserved. Xircom i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Xi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, DISCLAIMER, AND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Xircom warrants to the original purchas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When purchased, the Parallel Port Multiplexor III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PX-03") is free from defects in material and workman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or two years from the purchase dat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the PPX-03 (the "Software") and the PPX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will perform as stat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) Xircom will honor claims under this Warranty only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s all the following steps before making the cla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claim according to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ead the Hardware Installation Guide and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llow their installation, setup, software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Use the PPX-03 and Software only in th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Hardware Installation Gui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Xircom will not honor this Warranty (and this Warran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void) if there has been any (1) tamp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X-03's external label containing the PPX-03's serial numb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ttempt to remove the label or to open the PPX-03's cas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repair or attempt to repair made by anyone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-authorized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is Warranty does not cover, and Xircom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, any damage or failure caused by misuse, abuse, acts of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idents (such as dropping the PPX-03 or the diskett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), electrical irregularity, or other caus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's control, or claim by other than the original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) If, after inspection, Xircom determines there is a def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covered by this Warranty, Xircom will elect to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the PPX-03 or Software or refund the purchase pric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is not possible or repair is not practic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may be a new or refurb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) To report a problem or to request warranty serv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A., the purchaser must first contact Xircom'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department at (800) 874-4428 and obtain a Return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 (RMA) number. Outside the U.S.A.,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al Xircom office or local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 returned for any reason must be complete and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X-03, the software diskette, Hardware Installation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ther components from the original package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receipt of purchase, and must be shipped prepai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A number clearly visible on the outside of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ircom Serv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717 Cors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stlake Village, CA 9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) The statements in this Warranty are the only warrant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Xircom for the PPX-03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) XIRCOM DISCLAIMS AND WILL NOT BE LIABLE FOR ANY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, OR OTHER DAMAGES (SUCH AS PERSONAL INJU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ANY COMPUTER O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(The following paragraph applies to the cou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an Community only.)  IN ANY CASE OF DAMAG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AN COMMUNITY DIRECTIVE OF 25TH JULY 1985 IS APPLI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RESULT FROM NEGLECTING THE INSTRUCTIONS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PARAGRAPH (b) OF THIS WARRANTY OR FROM THE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IRCUMSTANCES AS MENTIONED UNDER PARAGRAPHS (c) OR 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ABILITY OF XIRCOM WILL BE EXTEN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OF THIS DIRECTIVE WITHOUT PREJUDICE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TO REFER TO THE LIMITATIONS OF LIABILITY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VE OR THE APPLICABLE 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j) EXCEPT FOR THE WARRANTY EXPLICITLY STATED HEREIN, XIRCO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 FOR THE PPX-03, EXPRESS OR IMPLIED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 OR BY OPERATION OF LAW.  XIRCOM SPECIFICALLY DISCLAIM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Y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NON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Some states or countries do not allow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cidental or consequential damages, so the abo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clusions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gives you specific legal rights and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ther rights which vary from state to state or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 under this Warranty should be directed to Xirco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6025 Mureau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abasas, California  9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800) 874-44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18) 878-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, Middle East, and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irco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sschoppenhoflaan 82-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00 Antwerp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32/(0) 3 326 34 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ating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 Royal Crest Court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ada L3R 9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16) 479-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a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ircom Asi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04 Centur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13 D'Aguilar S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852-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your local resel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echnical support for your Xircom product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facsimile to the appropriate number listed bel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A., telephone support is available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6:00 a.m. to 4:30 p.m. Pacific time. For Xircom Europe 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support is available Monday through Thursday from 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m. to 5:30 p.m., and Friday from 8:30 a.m. to 4:30 p.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FAX numbers and the bulletin board system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hours a day, seven days a week. Access the Xircom INFOSY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up to 14400 bps, No parity, 8 data bits, 1 stop bit (N-8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Offices          Technical Suppor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, Inc.               Technical Support - - TEL: (800) 874-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         Technical Support - - FAX: (818) 878-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25 Mureau Road          Drivers &amp; Tech Info - BBS: (818) 878-7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abasas, CA  9130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: (818) 878-76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818) 878-7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Europe NV           Technical Support - - TEL: 32 0 3 326 34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choppenhoflaan 82-84    Technical Support - - FAX: 32 0 3 326 3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0 Antwerp, Belgium      Drivers &amp; Tech Info - BBS: 32 0 3 326 23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32 0 3 326 34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32 0 3 326 3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joy your Xircom Parallel Port Multiplexor I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product names herein have been used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 only and may b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[  END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