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IRCOM POCKET ETHERNET AD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ADME.DO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ctober 18,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purchasing the Xircom Pocket Ethernet Ad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welcome to a new level of connectivity convenience.  The Xir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cket Ethernet Adapter III is the easiest-to-us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net adapt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ircom is committed to making all of its networking product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widest range of notebook and laptop PCs possible.  As a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 equally committed to customer satisfaction and timely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eds and concerns of our custom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o register your Xircom Pocket Ethernet Ad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ceive information about future software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 ODI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 Novell NetWare Server Driv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 NDIS 3.0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 OS/2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)  PPX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)  EP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)  EPP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)  Machine 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  Xircom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EATURES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of release 3.08 of the Xircom Pocket Ethernet Ad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work drivers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NDIS 3.0 drivers for Microsoft's Windows for Work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NT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Novell NetWare Server Driver for NetWare 3.11., 3.12, 4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upport of EPP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ODI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NET.CFG configuration file with your ODI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"=" is not a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use INT 7 instead of INT=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using a frame type other than 802.2, please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the file NET.CFG from the ODI subdirectory on your Xir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work Drivers diskette to the same subdirectory where your 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 reside on your boot disk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VELL NETWARE SERV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time of this release, a new version of MONITOR.NL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 drivers has been released by Novell for NetWar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running a NetWare 3.11 file server and wan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cket Ethernet Adapter III server driver, you will need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NITOR.NLM.  (There is no need to upgrade for Netware 3.12 or 4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DIS 3.0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ersion of the Xircom NT Driver PE3NDIS.386 suppor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NT version 3.1.  Microsoft has developed a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cket Ethernet Adapter III for Windows NT 3.5.  This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on the Microsoft Windows NT version 3.5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d Parallel Port (EPP) mode is not supported with NDI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for Workgroups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OS/2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S/2 drivers available on the disk are intended to support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s 2.0 and above.  These drivers do not support Microsoft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PPX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support for the Xircom Parallel Port Multiplexor (PP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d into the DOS drivers provided on the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ircom Network Drivers diskette.  The network device driver will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PPX hardware is present.  DO NOT load a separate P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(i.e., PPX.COM or PPX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use the Xircom adapter with a Xircom Parallel Port Multiplex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PPX) and a printer, be sure that your printer is turned 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oad your networ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ircom Parallel Port Multiplexor is not supported with the NDI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rs for Windows for Workgroups and Windows NT.  Suppor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3NDIS.OS2 and PE3ODI.OS2 drivers do not support the Xircom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Multiplexor (PPX).  Local printing is supported under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achines with Enhanced Parallel Port (EPP) capabilit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EPP mode when used in conjunction with a PP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EP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rivers on this disk support personal computers (PCs)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hanced Parallel Port (EPP) capability.  To enable EPP mode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PP-capable computer, see your Xircom Us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lease contains newer versions of the EPP utili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 network drivers on this disk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EPP utility files on this disk.  The EPP utili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is disk will support previous versions of the networ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of this release, the following EPP-capable PCs have b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urrently being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T Power Exec 3/25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Q Co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Q LTE Lite/20 and Lite/25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pc 325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l 325 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l NL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rex Carrier SL/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iD 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BM N45 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C Ultralite SL/25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CR 3170 Sa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nasonic CS-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enith MastersPort 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enith Z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enith Z-Note 320L and 325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  To enable the EPP utility on the COMPAQ LTE Lite, fir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q's SETUP program to change the default LPT port to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EPP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rivers listed below support an EPP BIOS stand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.  Since the IEEE P1284.3 standard for EPP BIOS had not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al approval at the time of this release, Xircom and numerous lap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C manufacturers have chosen to support one of the earlier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visions of the standard.  Specifically, this release supports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3, dated March 1993, of the EPP BIO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PP BIOS support removes the need to load a separate utilit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of a PC's EPP capability.  If EPP BIOS is present, the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it and the Pocket Ethernet Adapter III will operate in EP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PP BIOS is a standard for DOS with a PC's CPU operating in real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 EPP BIOS is only supported with the following DO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vell ODI Workstation driver, PE3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DIS driver, PE3NDI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cket driver, PE3P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YWORD "NOEP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DI driver configuration file, NET.CFG, contains a new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ally for EPP BIOS.  This keyword is "NOEPP".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is present in the NET.CFG file, or the PROTOCOL.INI file 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will NOT be invoked by way of EPP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machines have been identified as supporting EPP B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T Ascentia 900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Q El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Q Contura A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l Latitude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l Latitude 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teway 2000 Color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BM EduQuest Fifty-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C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C VERSA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enith Data Systems Z-NOTEF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MACHINE-SPECIFIC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Q LTE Lite/20 or Lite/2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When running these models in EPP mode, run Compaq's setup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the printer port from LPT1 to LPT2 before loading the Xir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PP utility.  When the network driver is loaded, a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at LPT2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PS/2 Model 70, IBM ThinkPad 720, and ThinkPa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ese machines utilize a different implementation of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requires the "RDS" keyword to be placed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configuration file.  If you are using ODI, plac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ET.CFG file.  If you are using NDIS, add it to th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Other machines may also have this different imple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require this keyword to be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BM ThinkPad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When using NDIS 3.0 with Windows for Workgroups 3.11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llel port setting is set to OFF.  To do this, go to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Func+F3.  Set the parallel port setting OFF (not Au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rt should remain in this mode for it to function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should then loa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XIRCOM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orate Offices         Technical Support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rcom, Inc.              United States................ TEL: 800-874-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orate Headquarters    (THE FOLLOWING 805 NUMBERS VALID JANUARY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00 Corporate Center Dr. 24-Hr Fax-on-demand.(USA).... TEL: 800-775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sand Oaks, CA  91320  24-Hr Fax-on-demand (Intl)... TEL: 805-376-9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: (805) 376-9300      24-Hr Fax.................... FAX: 805-376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X: (805) 376-9311      24-Hr BBS Data Lines......... BBS: 805-376-91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24-Hr Internet E-mail........ INT: cs@xir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24-Hr CompuServe............. CIS: GO X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URS:  5:00 a.m. to 6:00 p.m., Monday through Friday (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rcom Europe NV          Europe, Mid-East, Africa TEL: +32/(0)3.360.38.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sschoppenhoflaan 82-84  24-Hr Fax-on-demand......FAX: +32/(0)3.360.3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00 Antwerp, Belgium     24-Hr Fax................BBS: +32/(0)3.326.3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: +32/(0)3.360.38.11  24-Hr BBS Data Lines.....TEL: +32/(0)3.326.2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X: +32/(0)3.326.31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URS:  9:00 a.m. to 5:00 p.m., Monday through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0:00 a.m. to 4:00 p.m., Frida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rcom Asia Ltd.          Asia Pacific................ TEL: +852-2525-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04 Century Squ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13 D'Aguilar Street     24-Hr Fax................... BBS: +852-2537-60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ng Kong                 24-Hr Data Lines............ BBS: +852-2537-60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: +852-2525-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X: +852-2525-89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URS: 9:00 a.m. to 5:00 p.m., 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nk you for making Xircom a part of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rcom acknowledges all tradenames and trademarks us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[  END  ]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