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 LAN Server v2.0 OS/2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MC EtherNote ElitePort Parallel Por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 how to install the IBM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version 2.0 OS/2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SMC or IBM LAN Adapter Protocol Support (L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diskette into your computer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: L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BM logo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the INSTAL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pecify the target drive (usually C:\) and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INSTALL again to load the SMC driv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t "Install Additional Network Drivers" panel add "NDI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name (a:\NDIS).  Press ENTER for all defaul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elect the Configu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elect "Configure LAN transports" followed by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e Workstation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rom the Network Adapters window, select the "SMC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for OS/2" and select the Ad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dapter name appears in the Current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From the Protocols window, select "IBM IEEE 802.2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dd button. Then select "IBM OS/2 NETBIOS" followed by Ad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You may also need to select the "IBM NetWare Requester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, depending on your net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you select the Add button, the selected optio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Configuration window, below the chose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elec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.SYS Update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pecify the pathname where the CONFIG.SYS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elect the CONTINU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elec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Edit the CONFIG.SYS file to include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\IBMCOM\MACS\8008NDIS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Change to the C:\IBMC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Edit the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Name = NDS8008$, e.g. change SMC8000$ to NDS8008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Delete everything under [SMCOS2AT_NIF] except the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. 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Copy the 8008NDIS.OS2 file from the floppy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IBMCOM\MACS.  8008NDIS.OS is in the a:\ND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Reboot your computer. Use the OS/2 Shutdown process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n an orderl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Reboot your computer, enter OS/2, and install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r as per OS/2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PLUS, EtherNote, ElitePort, and SuperDisk are tradema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MC and Standard Microsystems are registered trademarks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Other trademarks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 belong 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