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es LANstep Dri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Hayes LANstep driver files version 2.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 to the Hayes LANstep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 a workstation, copy the files a:\NDIS\8008NDIS.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NDIS\Protocol.ini from the SuperDisk to the c:\LAN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erver, copy the files a:\NDIS\8008NDIS.OS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NDIS\Protocol.ini from the SuperDisk to the c:\LAN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LANstep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the Ethernet media type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-numbered LANstep Network Driver 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appropriate SMC adap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prompts you, enter the 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apter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tep automatically updates your PROTOCOL.INI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STEP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 SMC adapter other than one listed above (such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LANstep does not include a driver), follow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but choose "Other network cards" when INSTALL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st of network adapters. Read the informati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st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PROTMAN.SYS /I:C:\LANSTEP /E:C:\LANSTEP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modify the PROTOCOL.INI file in the \LAN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N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LANST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SMC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C8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tep requires an INTERRUPT = entry in the [LANSTEP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INI file that matches the Ethernet adapter's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If you change the interrupt on the adapter,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[LANSTEP] section of the PROTOCOL.INI fil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n workstations only, not on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STEP.INI file in the \LANSTEP subdirectory on your PC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MAN = C:\LANSTEP\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DRVR = C:\LANSTEP\SMC8008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modify the PROTOCOL.INI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ANSTEP subdirectory on your PC's hard disk so it re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C8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ote, ElitePort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