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MC EtherNote ElitePort Parallel Port LAN Adapt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vides an overview of the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scribes the files supplied with the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scribes how to configure the SMC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DIS driver is designed to work with the EtherNote Elit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LAN adapter. It conforms to the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pecification (NDIS) version 2.0.1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/3Com. The driver has been tested with Microsof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3Com 3+Open, IBM Lan Server, IBM PC LAN Program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orks, and other NDIS-compatible network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S.DOC         Installation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8NDIS.OS2      OS/2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8NDIS.DOS      DOS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INI     PROTOCOL.INI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the Installation Guid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to install the adapter car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