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ll NetWare OS/2 Workstation Requester v2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MC EtherNote ElitePort Parallel Por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Copy the Novell NetWare OS/2 workstation requester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rom the 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Install the driver using the Netware OS/2 requester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Requester driver, 8008ODI.SYS, and the NET.CFG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\OS2_ODI subdirectory on the Super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the Novell OS/2 Requester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opy the 8008ODI.SYS and NET.CFG files to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specified in the Install program (the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Directory is C:\NE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instructions with those in the 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the NetWare INSTALL program according to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"Requester on workstation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ecify the source and targe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"Edit CONFIG.SYS and Copy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elect "8008ODI.SYS" from the list. If the SMC driver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, type: 8008OD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prompted as to whether this is a third-party NIC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elect or deselect any remaining options, then select "Sav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"Save File As:" field, type: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n the Copy Requester Files window, select "Cop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roceed with the instructions in the NetWare Works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manual until you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ote, ElitePort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are registered trademarks,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Other trademarks mentioned herein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