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llongong PathWay Access v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py the Wollongong PathWay Access version 2.0 for DOS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s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Prepare your PC's operating system so you can atta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fer to the Wollongong PathWay Installation Gu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copying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llowing steps to install the 8008NDIS driver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ing any text editor, add the following three lin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pathway\pwtc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pathway\protman.exe /i:c:\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pathway\8008NDIS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PROTOCOL.INI file that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name = NDS8008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your AUTOEXEC.BAT file, verify that you have lin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ATHWAY\NDIS -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ATHWAY\PW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line, the number "2" indicates that the [S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n the PROTOCOL.INI file is the second entry.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entry, the above line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IS -d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ceed with the rest of the instructions in the Wollon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