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PC/TC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guide describes how to install the FTP PC/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SMC EtherNote ElitePort parallel por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 packet driver programs, 8008PD.SYS and 8008PD.COM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FTP's PC/TCP with the SMC Ethernet parallel por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8008PD.SYS program, use a text edit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anywher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8008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above line, &lt;packet_int_no&gt; is a value from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128, and indicates the software-interrup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used by the packe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8008PD.CO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: 8008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above line, &lt;packet_int_no&gt; is a value from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128, and indicates the software-interrup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used by the packe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 program, provided by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