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vell LAN WorkPlace v3.0 for OS/2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MC EtherNote ElitePort Parallel Por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copy the Novell LAN WorkPlace version 3.0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rom the Sup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load the LAN driver and establish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8008ODI.SYS and NET.CFG are located in the \OS2_O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on the SuperDisk. Copy these files to the \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instructions with those in the 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manual. Note that when you are prompted for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elect \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the NetWare INSTALL program according to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"Requester on workstation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pecify the source and targe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"Edit CONFIG.SYS and Copy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elect "8008ODI.SYS" from the list. If the SMC driver is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, type: 8008OD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prompted as to whether this is a third-party NIC driver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elect or deselect any remaining options, then select "Sav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"Save File As:" field, type: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n the Copy Requester Files window, select "Cop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Proceed with the instructions in the NetWare Works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manual until you complete the Reques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Make sure the NetWare Requester software is loaded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Obtain IP-related information about your networ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-address, router address, subnet mask, and Ethern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. This information may be obtained from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. You will need to provide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com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Insert disk 1 of the LAN WorkPlace for OS/2 version 3.0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From a full-screen OS/2 window, type &lt;drive&gt;:INSTALL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monochrome monitor, type &lt;drive&gt;:INSTALL -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lines, &lt;drive&gt; is the floppy driv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disk 1 of the LAN WorkPlace for OS/2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elect the hard drive you want to install to. Thi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rive where you installed 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When prompted to update your CONFIG.SYS, NET.CFG, and RESOLV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iles, select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When prompted for a frame type, select the "Standard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 fram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Use the information you obtained from your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tep 11 as you continue 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This completes the installation.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problems attaching to your network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host, verify the frame types in your NET.CFG fil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ervers require an Ethernet 802.3 frame type.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NET.CFG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Driver 8008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TCP/IP hosts require an Ethernet II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ually appears in the NET.CFG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Driver 8008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PW installation, you should have multiple fra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The following sample NET.CFG file show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se multiple frame typ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Driver 8008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Driver 8008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ote, ElitePort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are registered trademarks,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Other trademarks mentioned herein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