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n PC-NFS v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MC EtherNote ElitePort Parallel Port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3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 how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Copy the SUN PC-NFS version 3.5 NDIS driver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Disk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Prepare your PC's operating system so you can attac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opy the file 8008NDIS.DOS from the \NDIS subdirector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uperDisk to a Destination Directory on your PC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 Destination Directory is C:\LANM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fer to the Sun PC-NFS 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YOUR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ert the Installation and Connections diskett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drive (A:\ or B: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ype: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pecify the destination drive letter (usually C)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pecify "Ethernet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elect the "Use a Manufacturer's NDIS Driver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Follow the screen prompts to copy the PC-NFS fi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When prompted, press Enter to configure PC-N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pecify the PC name, IP address, server name, and server 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ress. If you need assistance, refer to the "Configuring PC-NF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of your Sun PC-NFS 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Follow the screen prompts to complete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When the installation is complete, select Quit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program, defer the boot,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Using any text editor, add the following lin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FS_NDIS.SYS driver specification in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lanman\8008NDIS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'c:' shown in the line above indicates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you selected during the PC-NF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Use any text editor to edit the PROTOCOL.NFS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NMAN subdirectory in your Destination Directory (do no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LANMAN subdirectory on your SuperDis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YOUR-MAC-MODU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SM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name = yourmac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name = NDS8008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1 = value1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dings = YOUR-MAC-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dings = S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cate the file PROTOCOL.NFS in the \LANMAN sub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estination drive and rename it to PROTOCOL.INI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OS manual if you need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Add the following NETBIND statement just before the NFS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LANMAN\NE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FS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'c:' shown in the line above indicates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you selected during the PC-NF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Turn your computer off and th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Note, ElitePort, and SuperDisk are trademarks, and SM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icrosystems are registered trademarks, of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ystems Corporation. Other trademarks mentioned herein be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