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 PATHWORKS v4.1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MC EtherNote ElitePort Parallel Por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 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py the DEC PATHWORKS version 4.1 for DOS ND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rom the 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epare your operating system so you can attach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opy all the files from the \NDIS subdirectory on the Super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 Destination Directory on your PC (the recommended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C:\DEC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fer to DEC Pathworks install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file 8008NDIS.DOS from the SuperDisk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n your computer's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sert the DEC Pathworks Client Setup diskette #1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's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: NET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When prompted about whether you have an LK250 keyboard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(o)" if you do not have this type of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the DECNET opt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sert the DNET TRNSPRT diskette into your computer's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pecify the destination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When the prompt "Are you creating an initial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" appears, select "N(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ype the node name and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ype the server node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elect "Ethernet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elect "Other ND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When prompted to "Enter Full Drive:\Path\File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DIS Driver," enter the full path where the NDIS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 on the SuperDisk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\NDIS\8008NDIS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When prompted to "Enter Full Drive:\Path\File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.INI STUB File," enter the full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resides on the SuperDisk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\NDIS\DEC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Insert the DEC PATHWORKS v4.1 DNET TRANSPORT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's floppy drive and follow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Insert the SuperDisk in your computer's floppy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follow the on-screen instruction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Use any text editor to edit the PROTOCOL.INI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DECNET subdirecto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hange all BINDINGS statements to SMC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S=xxx should be changed to BINDINGS=S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hange the header [8008NDIS.DOS] to [SM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elete the semicolon (;) from in front of NI_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ke sure the interrupt value specif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interrupt used by you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Note, ElitePort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are registered trademarks,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Corporation. Other trademarks mentioned herein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