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DOS ODI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B     5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ODI Developer's LAN Driv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DOS WorkStation HSMs, version B, 18 June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DOS ODI 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B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