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N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guide describes how to install the PC-NF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C EtherNote ElitePort parallel por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C PC-NFS Driver Program lets you run Sun MicroSystems PC-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SMC Ethernet parallel por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methods to install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NFS manual. When prompted, select "3C501" (the 3Com EtherLink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r network interfac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, select "3" for the interrupt level (IRQ) and "300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ollowing files to the \NFS subdirectory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(the paths shown in parentheses indicate whe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 on the Super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  (this file is in the \PKTDRVIR\PCNFS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8PD.SYS (this file is in the \PKTDRIV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8PD.COM (this file is in the \PKTDRIV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ny text editor to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C:\NFS\8008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above example, &lt;packet_int_no&gt; is a number from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128, and indicates the software-interrupt vect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packe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any text editor to modify your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ame "john" is used here as an example. Inse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ppropriate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your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execute the PC-NFS commands to communicat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NFS manual. When prompted, select "3C501" (the 3Com EtherLink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r network interfac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, select "3" for the interrupt level (IRQ) and "300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8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8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ny text editor to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any text editor to modify your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8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above example, &lt;packet_int_no&gt; is a number from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128, and indicates the software-interrupt vect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the packet driver program. Also, the name "joh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sed here as an example. Insert the user nam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your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execute the PC-NFS commands to communicat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