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n overview of the Net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install the Net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NetBIOS Emulator is a standardized network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the SMC Ethernet Parallel Port LAN adapt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-based network operating systems, such as the IBM PC LA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. No software modification or additional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ll operation and installation procedures for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.EXE          8008CP/P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describe how to install the Net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driver program 800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ad the NetBIOS Emulator program NBIOS.EXE by typ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pressing the Enter key. Once loaded, this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ay in your computer's memory until computer power is turned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fter NBIO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is a value from 1 to 254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, where k is a value from 1 to 25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is not specified,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BIOS 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