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MC EtherNote ElitePort Parallel Por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the SETUP.EXE program to configure and test the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parallel por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int to a network printer from Windows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the Auto H/W Sen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TUP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uper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ee a series of zeros for the Node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ETUP/F in step 4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.EXE, you can configure the follow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 Printer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H/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&gt;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5&gt;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6&gt;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7&gt; Write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&gt; Read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&gt; Interrup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&gt; Auto Detect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NETWORK PRIN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when you try to print to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ok at the Network option. If this option is set to "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(shell versions 3.26 and above)," select "Chan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" from the Options menu and select "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hell versions 3.21 and above)" for the Networ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Windows and try to pr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 H/W S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H/W Sensing option for Set Configuration allow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tect your adapter's configuration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looks at the EEPROM setting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uto H/W Sensing. Therefore, View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ettings that differ from the actual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r is loaded, however, will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ote, ElitePort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Other trademarks mentioned herein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