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LAN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guide describes how to install the IBM LA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LAN requester driver, 8008NDIS.DOS, and the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, SMCDOS.NIF, are located in the \NDI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instructions with the instructions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"LAN Adapter Protocol Support Configuration," in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LAN Server Network Administrator Reference Volume 1: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ation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cedure applies to OS/2 LAN Server and OS/2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instal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: &lt;drive&gt;: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line, &lt;drive&gt; is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diskette with the \ND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 each driver that is found, press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Configure LAN Transports" followed b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From the Network Adapter window, select the Ether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tePort adapter followed by Add. The adap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the Protocols window, select "IBM IEEE 802.3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ready appears below the adapter name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lect "IBM NetWare Requester"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elect Add so the protocol appea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ndow below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OK followed b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ceed with the rest of the instructio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Serv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general installation document (INSTALL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, EtherNote, ElitePort, and Super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, and SMC and Standard Microsystem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, of Standard Microsystems Corporation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mentioned herein belong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