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o copy the LAN Manager workstation driver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PC's operating system so you can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in the SuperDisk directory \ND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 Directory on your PC's hard disk (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 is C:\BANY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 to the Banyan Vines documentation and to the NDISB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Vine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file 8008NDIS.DOS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on your PC's hard disk. (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ready contain BAN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py the file PROTOCOL.INI from the SuperDisk to a \LAN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f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ing any text editor, add the following lines to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\BANYAN\PROTMAN.DOS /I:C:\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\BANYAN\8008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CCONFIG (a VINES utility) to configure the P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twork Card Settings".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hardware configuration options, select "NDIS 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ter the interrupt that the adapter is using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 the "PROTOCOL.INI bindings =" line, type: SMC8008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F10 to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Esc to exit from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