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information about enabling 32 b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on a Stacker drive.  [10/10/94]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 only applies to Stacker version 4.0 an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orkgroups 3.11. Stacker versions prior to 4.0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bit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 update you must be running Stacker version 4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also be running Windows for Workgroups 3.11 or la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ping version of Stacker 4.0 does not allow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ccess on a Stacker drive. The file SUPDATE.EX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cessary components which will permit 32BFA on a Stacker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needs to be d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run the program SUPDATE.EXE. It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tacker be loaded on your system and that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rom the Stacker directry. If, for exampl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Stacker directory is STACKER and it is loc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C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Type COPY SUPDATE.EXE C:\STACKE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Change to the Stacker directory by typing CD\STACKER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Run the program by typing SUPDATE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Re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need to setup 32 Bit File Acces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able 32 bit file access on your stacker drive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Star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Open up the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Double click on the 386 enhanced i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Click on the Virtual Memory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Click on the Chang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Click on the 32 bit file access box and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n X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Click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)Click on the Restart Windows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In order to sucessfully run the update the follow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in the Stacker directory from which you run S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K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UP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CLOAD.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If you ever run the REDBL command from your original St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ettes you will need to run the SUPDATE program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 32 bit file access on Stacker driv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