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S:  please place MERGS1B1.ZIP with BBS UTILITIES.  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that follows was contributed by Charles Strusz, the sys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Quest BBS in Carbondale, IL, whose desire for a merge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manage his file lists led to the development of MERGEPRO/MERGE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see EXAMPLES.DOC for more suggestions on using ME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 Fellow Sysop!  This PCB utility has value!  Please Check it O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l Parks of HAL SoftWare modified his 'Merge' ASCII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biner at my request to handle duplicate removal and PCB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combining.  Merge actually does a lot more than tha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's what you can use Merge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download stuff for your BBS, and users upload stuff. (hah!)  S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ine as long as the hard drive space lasts.  Then you get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ht Owl XXXVIII, and find that half that stuff on the hard dri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d on your new CD.  So you run a dupe checker that won't puk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D (I like DFL), and kill those dupes from the hard drive.  Ahh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eels better.  But what to do about all the text listing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 file?  PCBFILER?  Yes, but with great difficulty and hou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ly tagging stuff to be deleted.  Merge to the rescu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FILER will remove duplicate filenames with their descriptions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DIR.  The problem is that it is too cautious and prompts yo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single duplicate encountered.  It can take hours of bore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ing description 1 or description 2, plus, it is SLOW, since it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name and then compares it against every other filenam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, then gets the next filename...  I have had some success wedg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ll can of brew on the keyboard to hold down the '1' key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find dupes across DIR listings, you are out of luck.  Me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a different appro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Merge, you can eliminate all duplicate text listings in your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escriptions in a few moments.  Merge is like lightn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you run several Shareware CD-Roms?  Don't you hate how each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D-ROM DIRs has to either be in its own conference or you hav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DOOR to access your CDs?  Just wait 'till you have dual 18-C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rs like I do!  (for sale cheap, btw... I want a 100 CD changer!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ing 250,000 file descriptions tends to be a bit of a chore.  ME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it easy to keep all your files together without duplicate li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d by duplication between CD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you hate having to Z)ippy search first the main files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s or the CD-ROM door to find a file or text in a descript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olution is simple.  Keep all your files descrip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 area.  When you get a new cd, just figure out with penci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editor how the categories on the CD relate to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egories, then write (or modify the one you used last time)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tch file to copy the files together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Work with Backups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:::NIGHT38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 D:\PCB\DIR\DIR1 + C:\NEWCDDIRS\DI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 D:\PCB\DIR\DIR2 + C:\NEWCDDIRS\DI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 D:\PCB\DIR\DIR3 + C:\NEWCDDIRS\DIR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 D:\PCB\DIR\DIR4 + C:\NEWCDDIRS\DIR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Continue for each dir on the new CD, usually 60 lines or s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course, the illustration above assumes a perfect world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D Dir categories match those on your bbs, but you can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if YOUR DIR1 is Games and the Games DIR on the CD is DIR2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batch file will have to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 D:\PCB\DIR\DIR1 + C:\NEWCDDIRS\DIR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FACT, I have a batch file that calls ALL THE BATCH FILES for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s I have online!  That is so I can easily recombine all my DI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 take a CD offline!  It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:::COMPILE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LL NIGHT11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LL NIGHT12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LL NIGHT13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LL PIER3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LL PIER4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LL GIFA2Z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for the rub:  with all the Shareware CDs out there, you are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uplication.  No way around that.  Your dirs will now show en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SPAZBOOB.ZIP, since every new CD out there probably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 version of SpaceBoobs on it.  Just run MERGE on each dir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id of those duplicate lis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Rs copied together above still need to be sorted, so run PCBF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each one - maybe more than once, depending on how you want your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ok.  Assume, in the case of duplicate descriptions,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the one with the latest date.  You'd need to sort each DIR firs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descending, which gets all the newer dates toward the top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GE can only remove duplicate names when they are adjacent, next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list on name ascending, then run MER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RGE A SINGLE FILE:    merg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SO:                MERGE DI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RGE DI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RGE DIR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RGE DIR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la!  No more dupes.  When a duplicate name is encountered,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is kept, which is also the latest date.  If you're concerned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's been removed, use MERGE's /T option to write all stripped du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'trash' file, which you can check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L, that's one way, but there's another, much quicker,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how your DIRs are organized.  Assuming both your hard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D-ROM lists are already in name ascending order, you can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RGE them together.  (After all, it IS a merge program!)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stion is, if a dupe is found, which one do you want to kee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ne off your bbs or the CD-ROM?  Whichever, make that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1 and the other file2.  The merged list will be file2 whe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names are used, but you can also specify a separat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if you like, which will retain both original lis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RGE D:\PCB\DIR\DIR1 C:\NEWCDDIRS\DIR22 D:\PCB\DIR\NEWDI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RGE D:\PCB\DIR\DIR2 C:\NEWCDDIRS\DIR13 D:\PCB\DIR\NEWDI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RGE D:\PCB\DIR\DIR3 C:\NEWCDDIRS\DIR9 D:\PCB\DIR\NEWDIR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that's great, how do I remove dupe listings from ALL my DIR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RGE FILE1 AGAINST FILE2:  merge file1 file2 /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1 doesn't merge both files together, but 'compares' file1 to file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any name from file2 that is also in file1 (file1 isn't touch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RGE DIR1 DIR2 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RGE DIR1 DIR3 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RGE DIR1 DIR4 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RGE DIR1 DIR5 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RGE DIR1 DIR6 /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keep that up for however many dirs you have and then start i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2 (it is already merged against DIR1).  And you have it!  I kn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want to write a 300 line batch file, but it is so repetitive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your editor's dupe line function (I like QEdit) and then numb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s correctly.  Hal has promised that the registered version of ME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o the same by just reading a list of your DIR names from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so you'll just need one line for each!  Please Regis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FOR THE BIG NEWS!  Want to automagically take new files nabb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boards, the internet, the Planet Connect and just shovel them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ork directory and then have them 'uploaded' to your BBS dai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ingly random uploads?  Gaaaaa!  Just get ADDTODAY and CHK4D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 SoftWare!  (two other goodies I asked Hal to wri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K4DES takes a DIR created by one of the DIZ extractors (I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WGM_Make) and removes all the 'Description not found' listings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oves the files into a downloadable directory.  ADDTODAY then ap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w of those descriptions to your UPLOADS dir - making it look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some awesome file activity that day.  ADDTODAY is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.  A description is added if its filedate 'day of the month'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1 thru 31) matches the system day.  Anything dated the 18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month, will be 'uploaded' on the 18th, and the mon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 in the description will be changed to the current month and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d like more information, Contact Hal at any of the number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ERGE Help's 'about' screen, or you can send me E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arlies@twister.c-lib.siu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BBSNet:  8:970/201   FIDONet:  1/11/1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ERNAME:  CHARLES STRUS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DO NODELIST CORRECTION:  Phone should be 618.529.00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