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 please place MERGP1B1.ZIP with TEXT/FILE UT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ver your "sort" programs are locate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