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OCUMENTATION FOR CREATE DEBUG SCRIPT V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simple program creates DEBUG SCRIPTs for you. It comes handy wh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 want to post a file as a message to another person via mail b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 don't have the access or the BBS program don't have support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nding files in mails. Then run this program and it will create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bug script that you can post as a normal message and the recei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mply takes a capture of that message and writes it to disk and en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BUG &lt; scriptname.ext at the DOS prompt and DEBUG will automatic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enerate the file for you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ntax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ATEDC.EXE file1.ext file2.ex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1.ext        is the file you want to create a debug script o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2.ext        is the debug script filename that CDC will crea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you don't want to supply parameters you can simply run the progr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nd it will ask you for the filenam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document took me more time to create than the utility :)   See Ya All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:[ hOly BeAST/INDEPENDENT ]:.         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