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3M Put-Text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September 1994 By D.J. SKYJUMP aka D.J. Stefano S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:  s3mput s3mfile[.s3m] textfile[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FRE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an ASCII file and writes it to a S3M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up your S3M  before you do thi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the ASCII file can have up to but no more than 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reports to this Address : INTERNET - skyjump@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this Address : STEFANO SETTI - VIA ABETONE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068 -  Rovereto (Tn) -  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