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FIF.DOC   (C) Copyright 1992-1994 Concentric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nt Information Files are supplied with R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s Supported                                   File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 LBP-4                                      RR_LBP4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 LBP-8 II/IIR/IIT                           RRCAN8-2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 LBP-8 Mark III                             RRCAN8-3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Charisma 25 Plus Cartridge                 RRCHAR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Charisma 25 Plus Landscape Cartridge       RRCHARL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EX, FX, JX, LM, RX Printers                RREPSONX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LQ Series Draft Mode                       RREPSOND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LQ Series Letter Quality Mode              RREPSONQ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Internal Fonts                        RRDSKJET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Plus Internal Fonts                   RRDJPLUS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500 Internal Fonts                    RRDJ500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550 Internal Fonts Landscape          RRDJ550L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550 Internal Fonts Portrait           RRDJ550P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B Cartridge                      RR22706B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C Cartridge                      RR22706C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M Cartridge                      RR22706M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R/U Cartridges                   RR22706R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6T/V Cartridges                   RR22706T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7L Cartridge                      RR22707L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22708C Cartridge                      RR22708C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C2109B/C/D/E Cartridges               RRC2109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 internal fonts                    RRHP_II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P/IID internal fonts               RRHP_IIP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I/IIIP/IIID/IIISi scalable fonts   RRHP_III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 internal fonts                     RRHP_4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4Si Internal Fonts PCL mode          RR4SIPCL.F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Si Internal Fonts code page 850     RR4SI850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Si Internal Fonts Postscript        RR4SIPS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Si Internal Fonts Postscript 850    RR4SIPS8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A Cartridge                          RRHP_A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AC Soft Font Collection              RRHP_AC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AG Soft Font Collection              RRHP_AG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B Cartridge                          RRHP_B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Bar Codes &amp; More Cartridge           RRHP_BAR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C Cartridge                          RRHP_C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D Cartridge                          RRHP_D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DA Soft Font Collection              RRHP_DA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DC Soft Font Collection              RRHP_DC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E Cartridge                          RRHP_E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EA Soft Font Collection              RRHP_EA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F Cartridge                          RRHP_F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Forms Etc. Cartridge                 RRHP_FRM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G Cartridge                          RRHP_G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Great Start Cartridge                RRHP_GST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Global Text Cartridge                RRHP_GTX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H Cartridge                          RRHP_H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nternational Cartridge              RRHP_INT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J Cartridge                          RRHP_J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K Cartridge                          RRHP_K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L Cartridge                          RRHP_L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M Cartridge                          RRHP_M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N Cartridge                          RRHP_N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P Cartridge                          RRHP_P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Polished Worksheets Cartridge        RRHP_POL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ProCollection Cartridge              RRHP_PRO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Persuasive Presentations Cartridge   RRHP_PRS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Q Cartridge                          RRHP_Q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R Cartridge                          RRHP_R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S1 Cartridge                         RRHP_S1.F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S2 Cartridge                         RRHP_S2.F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T Cartridge                          RRHP_T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TextEquations Cartridge              RRHP_TEQ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U Cartridge                          RRHP_U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V Cartridge                          RRHP_V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W1 Cartridge                         RRHP_W1.F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WordPerfect Cartridge                RRHP_WPF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X Cartridge                          RRHP_X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Y Cartridge                          RRHP_Y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Jet Z Cartridge                          RRHP_Z.F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JetFont 12/30 Cartridge              RRJF1230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JetFont SuperSet Cartridge           RRJFSS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Q Engineering Super Cartridge 1     RRIQSC1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Q Engineering Super Cartridge 2     RRIQSC2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Pacific Data 25-in-1 Cartridge       RRPD25N1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Pacific Data Headlines Cartridge     RRPDHLN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PSII 2390/2391 Letter Quality Fonts 1       RR2390_1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PSII 2390/2391 Letter Quality Fonts 2       RR2390_2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aserPrinter Model 4019                      RR_I4019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aserPrinter 4029 Series                     RR_I4029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ocera F-1000A Landscape                        RRKYOLAN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ocera F-1000A Portrait                         RRKYOPOR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KX-P1124                               RRKX1124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4450/4450i Internal/Cartridge Fonts 1  RR_PAN_1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4450/4450i Internal Cartridge Fonts 2  RR_PAN_2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4450/4450i Epson Mode Fonts            RR_PAN_E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- Standard Text Characters            RRPS_STD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- IBM Code Page 437 Characters        RRPS_437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- IBM Code Page 850 Characters        RRPS_850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S PS 1500                                      RRQMS-PS.F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