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, Tran (a.k.a. Thomas Pytel) here. This is version 3.05 of 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tected mode DOS extender. It is publicly availab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or proprietary. I, Thomas Pytel, reserve all right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However, feel free to use or distribute them in any manner you wi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, if you use this code in some production, i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meant mainly as an update for coders already using 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it to start from scratch. The code an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roughly clear, in this case if you need more examples ge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MODE releases (like PMC or any demo source codes I have releas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actic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ed two buggy wuggies here... INT 31h function 0204h now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ord of EDX correctly and INT 31h function 0301h no longer puts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dated as of October 23, 1994. You can send me mail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due to the fact that my account does not do that (or anyth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really). tran@phant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world su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