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lleria and Galleria/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02 - March 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important information related to installation,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licensing, upgrades, changes and support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ad *all*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 and Galleria/CM together provide a sophisticated ye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nvironment for the display, editing, printing, con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 of bitmapped images for 32-bit Intel-based systems using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2.1 (or later). Both are high-performance tools which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features such as large memory space and multiple thread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tion Manager applications, they feature ease of use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operability with other application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 is general purpose tool for the management of bitmapp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 window for the display of images at varying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can be read from the OS/2 clipboard or from disk i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. Once loaded, the displayed image can be edited (cropped, res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d etc.) and converted to monochrome or grayscale. The modifi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transferred to other applications via the clipboard or sav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different format. High quality monochrome or color printe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 supports all common bitmap file formats including BMP, PCX, T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and JPEG. Full support is provided for Kodak Photo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features include file search capability, multi-level undo/re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create saved lists for screen shows and a floating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/CM (Capture Module) is an optional add-on to Gall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can take a snapshot of the current OS/2 desktop contents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image to the clipboard, disk or printer. Galleria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ked automatically for post-processing of the captured imag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dialog enables selection of either the full desktop,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for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/CM operations can be controlled from either an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or the keyboard (with the Print Screen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manuals for both Galleria and Galleria/CM are provid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/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BM OS/2 2.1 or OS/2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6MB to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GA, SVGA or XGA card with appropriate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600KB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486SX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8MB-12MB total memory, 16MB+ for highest Photo CD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ideo card/display driver combination supporting 256 (or more)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previous version of this software install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ll files associated with this prior to installa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onflicts with old versions of the library (DLL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included INSTALL utility to copy/unpack files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icons on the desktop. This graphical utility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ptions and destination. All tasks perform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cess will be displayed in a scrollabl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an also be used to fully de-install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INST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corporate license you can install a copy of this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rver. When license details are entered for the server copy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.LAN and/or GALLERCM.LAN will be cre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s. This process must be repeated for each serv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llation on each client, run the install utility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directories pointing to the those on the server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to copy files. All clients invoking the software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heck for these .LAN files and license information will be propa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ove the installed files you may need to recreate these .L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ther re-installing the software or re-entering license detai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on a standalone machine, any .LAN files can/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licensed this software prior to February 16, 1994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updated license details to trigger the creation of these .LA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cense will be required for any use of this software.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copy of the Version 2.0 (or later) package, all you ne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name and number to unlock the software for fu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'demonstration' mode supported by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enclosed ORDER.DOC file for pricing and licens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d license details (name and number) are available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censees of any previous version of this software for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will only be supplied to the individual named as the licens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ve in the case of a corpora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of an existing individual license to a full corpora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possible. Pricing for this i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below for contac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since Version 1.5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ug causing slow printing or application hang on clos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ug causing abort on Edit merge functio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option for conversion to 8, 32 and 64 grayscales, 8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dialog to enable change of overall image colo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Edit redo function to reverse previous undo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OS/2 metafile as File s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option to set desktop color as new/metafil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driver Setup option to Print options dialog, reworked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xed bug causing inverted images in Photo-CD overview and 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isplay CM capture options dialog when Ctrl-Print Screen key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Preference option to recall last used directory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c 27 when opening PCD overview with more than 100 thumbnail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ug causing disappearing PCD overview window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 number of keyboard codes (hot-keys) re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nable startup from DOS session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ttempt display of corrupt or truncated .JP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since Version 1.53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floating scrollable zoom window (double-click on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xed a few TIFF import bugs, added TIFF-R (RGB) im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mproved performance, especially with display of 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support for higher Photo-CD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nversions now cumulative and added to undo/red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nhanced 'list' operations to permit saved/editable 'show' lis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ssume grayscale for GIF images with no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display of memory usage statistics i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real-time update of image when using Palett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insta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erged Palette and Conver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rientate Photo-CD images when load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option to set size for direct paint (see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ntrast no longer adjusted for Photo-CD images loaded as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List show options dialog with switches for fullscreen, read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xed bug causing missing directory names for remot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t initial Photo CD disk id to first CD-ROM device (if 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since Version 2.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nable single license entry for installation o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 option to disable copy of files for installation on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xed exception when saving very large images in GIF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ailure on VGA systems when loading first image. Excep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3175/SYS3182. This problem is documented as APAR PJ10311. A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is included in the floppy-based vers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J10311.ZIP. This fix must be applied manually (se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). Do NOT apply this fix unless you are running 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the abov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crolling errors with 8514/A, ATI and S3 drivers. Bad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scrolled area or even outside of Zoom window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cumented as APAR PJ12059. Contact IBM for 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ailure may be experienced with display drivers for Matrox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atrox for updat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/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ales and technical support for this software is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AVEN forum on CompuServe. Send a message to 100033,340 in 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ersions and fixes to this software will also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from thi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ware Australia Pty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ka  A.C.T.  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+61-6-281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100033,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100033.34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