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lleria and Galleria/CM - Order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either an individual *or* corporate license.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for the sole use of the named licensee. A corpora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limited use by the named corporation or institution (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). A company that has a requirement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 of this software will be expected to licen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por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ICENS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the order form below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nd an email message to CompuServe 100033,340 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33.340@compuserve.com with complete credit car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nd a fax to +61-6-2810175 with complete credit car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st with either complete credit card details or a cheque/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licens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ware Australia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x or post a Purchase Order (on company letterhead)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/address above. Purchase Orders will be accepted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ONLY. Please include a contact name and email/fax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details (to unlock the software) will be returned by email/fax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propriate. If required, the current version of the softwa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on 3.5 inch floppy to the address you specify. Postal deliver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mail) is normally 2 week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 not indicate on the order form that you requir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ent it will be assumed that you already have a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distributed) and require license detai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 credit card orders (except email orders) must be 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 orders on Amex must include the 4 digit identification cod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ssed number on the face of th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 credit card payments will be charged in Australian currency (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onverted equivalent will show up on your credit card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ayment by cheque/check can be made in either Australia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awn on an Australian Bank), in U.S. currency or any othe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tails for payment by direct bank transfer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Quoted prices are exclusive of local taxes, customs duty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be solely responsible for payment of such tax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form and pricing below is for both new license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es that wish to license additional products only. Se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upgrades from previous version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_________________________    Fax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$US equivalents are approximat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l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dividual  _____________________  AUD  $75  (US  $54)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rporate   _____________________  AUD $295  (US $212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leria + Galleria/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dividual  _____________________  AUD  $99  (US  $71)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rporate   _____________________  AUD $375  (US $270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leria + Galleria/CM (upgrade from existing license for any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lleria or Galleria/CM or Nikon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Individual  _____________________  AUD  $45  (US  $32) 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Corporate   _____________________  AUD $175  (US $126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3.5 inch floppy disk with the latest vers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  AUD  $10  (US   $7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que/check for total (or converted equivalent) 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Mastercard     ___ Visa     ___ Amex i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vised: 2/9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