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VGA: C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0 RELEAS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 your phonebooks: My phone number is now +972-9-820161 (o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Israel, 09-8201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support BBS: Norther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CMFUnit - now you can use the FM chips of your Sound Blast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Pro, Sound Blaster 16 or compatible card to play CM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MFs can be played in the foreground or (with the registered vers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not conflict with VOCUnit - VOCs can be sound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F is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 always, no driver is required, but CMFUnit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Labs' SBFMDRV.COM if it was alread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CUnit now supports WAVE FILES (*.WAV) and RAW SAMPLE FILES (*.SAM)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s procedures to change .VOC or .WAV files into raw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SOUND EFFECTS unit, FastSFX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PLIFY or REVER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DE samples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 with STEREO samples, making them mono or swapping thei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X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ECHO t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RESOURCES unit, FastResources allows you to store mutiple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resource file and access any of the resource's internal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ON LINE HELP file, FASTVGA.TPH, that can be used from INSIDE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urbo Pascal 7.0 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VER 280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lete help for EVERY unit, procedure, function, variabl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st procedure- and function-help screens include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lete syntax details for every procedur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SoundGlobals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s and functions are now used to set and get the various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settings (DMA, IRQ, Port.) The old variables (SBDMA, SBI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Port) are no longer defined. Use Set/GetSBDMA, etc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bug in replacing the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now set the Sound Blaster's volume (SB Pro or higher.) Volu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for each speaker seperately or for both, and for sound-eff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or for both. You can also read existing volume setting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Volu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FastVGA unit, VGAArray, VGAArrayPtr and Page2Array allow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GA and Page 2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CED MEMORY REQUIREMENTS of SystemFontInit (in the FastFonts uni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nd fixed a heap-trash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FontInit and MemFontDone allow using the font system wi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resident in memory. Used correctly, this pair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speed of font-intensive applications, since font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k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Init no longer generates a runtime error if there is not enou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; it is now a function that returns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VOC no longer demands 128KB of free heap memory; it us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s it can find (maximum 128K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SPR, LoadSPR, SavePIX and LoadPIX let you store at retriev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ixie bitmaps in a file. They also support storing MULTIP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IMG and LoadIMG allow FAST, EASY STORING of imag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PCX and SaveRAW can now be set to fail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erratic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deToPalette, FadeToRGB, and FadeOut were all rewritten for b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, smoother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rther optimized FastTimer for small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at new graphic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rlce and CirclePage2 allow super-fast drawing of circles.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need for aspect-ratio calculations, because this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optimized for perfect cicrles in the 320x200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awPoly allows fast, easy drawing of closed polygons or brok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tangle and RectangleP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ld primitives Line, HLine, VLine and their Page2 equival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by OVER 140 PERCENT. Line and LinePage2 were also bug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dePalette modified to support sliding in reverse direc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rameter is higher than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RGB and GetRGB allow faster setting/getting of single palet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ghtly changed the definition of PaletteType,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Left and ScrollRight can now scroll by more than 1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transition type in FastGFX: Reveal works in all fou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ew boolean variable, FastKeysInstalled, reports the state of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functions that access the disk now clear IOResult befo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to prevent ch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astGlobals unit, previously used only internally by FastVGA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, is now available to the users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Test8086 variable now resides in the FastGlobals unit (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astVGARegistered constant now resides in the FastGlobal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tring FastVGAVersion constant indicates the u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(currently '1.0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function: FVErrorMs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procedure: FVChec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error check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error codes are now words, and there's a complete set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error reporting is now done by function return values rath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parameters. Using Borland Pascal's Extended Syntax, func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be ignored if you 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unction FVErrorMsg returns an approriate error string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rocedure FVCheck can be used for EASY ERROR CHECKING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al bugs reported, located, and fix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IUnit generated pure junk in the registered TP 6.0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normal exits from PlayFlic did not free all the heap mem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ic players messed up the colors if the flics changed the palet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FastTimer and RestoreTimer used to fail on some 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deToPalette, FadeToRGB and FadeOut caused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Timer/WaitFor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and LinePage2 used to miss the target coordinates by a pix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xed, and both procedures were greatly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Mode now returns to the last non-FastVGA-indu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AVESCR utility now has even better tools for fighting 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ps. This means you'll be able to save screens from mor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The "stealth" mode can be set using the new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Adj, SeDIT, and FromPic now all sport an improved text-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Adj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.IMG files and general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justment algorithm enhanced for better color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atly enhanced the StarDrek dem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lot of NEW demo programs, including four special palette-effect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nd-effects demo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TABDEMO, since The Ace Base is no longer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BETA 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phone number was replaced: it is now 09-347115 (or,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, +972-9-347115). Likewise, the phone numbers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The Aces Base) are now 09-358599 and 09-358899 (or +972-9-358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+972-9-3588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ly, SOUND BLASTER and SOUND BLASTER PRO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not require any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s VOC voic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REO VOC files can be played if a Sound Blaster Pro i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C files can be played in the BACKGROUND, without ANY slowdow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)!! (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a Sound Blaster 2.0 or later is detected, FastVGA can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VOC files using the special hardware featur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locate ASCII MESSAGES and MARKERS in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s just as well with true Sound Blaster/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, including: Pro Audio Spectrum, Sound Galaxy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astVGA package includes a sample VOC file featuring . . .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new demo programs: VOCPLAY and BACK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prite- and pixie-handling engine was heavily updated.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STER sprites and pixies! All sprite and pixie movem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by up to 40% (less in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xies and sprites can now be CLIPPED, meaning the can appea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range-checking to sprite- and pixie-relat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procedures SetRemoveSprite and SetRemovePixie allow you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rite or a pixie from screen while animating multiple pix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mo program, DEMO3.PAS, shows how sprites can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dur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jor enhancements to FLI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handles correctly some buggy FLI files that report false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FLC files, created with Autodesk ANIMATOR PRO or oth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ngle-step FLI and FLC files frame-by-frame so you get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FLI and FLC animations the BACKGROUND for your moving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MAZING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looping an FLI or FLC file (i.e. viewing the same fil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) the routines now use the special Ring-Frame feature of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EVEN FAST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procedure, GetFlicData, gives you information about the fl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ype (FLI or FLC), default delay rate, and so forth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single-stepping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now regard a flic file as a collection of screen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y frame directly. You can also choose to load only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rom the fl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ample FLI file is included - MOUNT.FLI shows mountains runn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demo file, DEMO4.PAS, shows how to use FLI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for you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nit: FastGFX gives you quite a few GRAPHICAL EFFEC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ver 30 different trasition styles, like push, slide, drip, 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, interweave, roll-pag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ys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 creation of colo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unit is simply great for demo makers, slideshows,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h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demo program: GFX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LY REVISED FastFonts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supports ANY-SIZED FONTS. As before, fonts can be in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ored, system-colored, or a combination of the la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ROM fonts and FontMania font files is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nts can now include only the characters you need (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ASCII set,) resulting in SMALLE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nt engine can now work on EITHER PAGE, so font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FONT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losed FOUR DIFFERENT FONT FILES - one monochrome font in Font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 and three multi-colo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utImage procedure now also supports CLIPPING, so an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partially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now SAVE screen images in RAW 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Timer overhead FURTHER REDUCED for a minor 1 to 1.5 perce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PU (not just 32-bit CPUs.) (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procedure: RestoreMode, returns the PC to the video mod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astKeys unit now AUTOMATICALLY restores the origi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when the program terminates, either normally o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kewise, the FastTimer unit now AUTOMATICALLY restor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ew pair of utilities: SAVESCR and FIX13X can be used to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trick most programs that replace the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save screens from most programs that use "Tweaked VGA mode"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"Mode 13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save multiple screen-shots (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ident portion requires LESS THAN 3KB of memory, and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HIGH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ew utility: PALADJ let's you color-adjust a picture, sprite, pix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nt file by the palette of a picture, flic, or C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DIT, the sprite editor, can now load palettes from FLI and 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PIC can now grab sprites from FLI and FLC files. In a single FRO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, sprites from anywhere within the flic can be gra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 in GetActivePalette, which sometimes failed if AL wa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 in LoadPCX and LoadPCXPage2, which failed to display column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-Drek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BETA 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ntirely new unit: FLIUnit, allows viewing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ic" (FLI) files -- you can now add MOVIE-LIK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! The code of FLIUnit's registered vers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ly optimized that, when both programs are showing F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lay cycles, it is actually faster than Autodesk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PLAY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ntirely new unit: FastFonts, for handling the VGA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-- but unlike the default fonts, FastFonts can b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IER multiple-sprite (and/or pixie) animation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MoveSprites routine, a single procedure which replac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ReadyMoveSprite and/or ReadyMovePix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support for DOS PROTECTED MODE programs (TPP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new set of MemLoad procedures, you can store P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images INSIDE your EXE files, so no exter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Sync and HSync routines for screen syncronization and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es for SCROLLING selected parts of the screen: Scroll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Right, and their Page 2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w SpritePixel and PixiePixel functions let you know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PIXEL is occupied by a given Sprite or Pix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Timer overhead REDUCED by over a third.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he new handler even uses 32-bit instruction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) for an even small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o new in the FastTimer unit: TimerTicks is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clock-ticks pass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r, and FastTimerInstalled is a boolean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 only if the fast tim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at new TAB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and eliminted a bug that caused GetImag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on 16-bit CPUs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or bug-fixes in 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BETA 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at new demo: BabyWalk (BABYWALK.EXE) shows you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imations (like the various "Quest" game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lete new set of procedures to deal with PIXI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AST sprites sized at 32x32 pixels. Pixies are so fa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imate multiple pixies at acceptable speeds even on 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use sprites and pixies SIMULTANIOUSLY, get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procedures GetImage, PutImage and their Page 2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images are binary-compatible with those of Graph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, but FastVGA's routines are 30 TO 45%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with normal (MOV) puts.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operators (Normal, Xor, Or, And, and Not) FastVGA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Put PutImage operator, which acts like a normal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copy 0-colored pixels. Naturally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GetImage and PutImage are much faster and us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ImageSize for use with GetImage and GetImagePag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ants GetMaxX, GetMaxY and GetMaxColor included for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 unit)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procedures Line and LinePage2 draw lines on the scree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variation of the Breshenham line-draw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VER 40% FASTER than Borland's Graph-un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procedures StampSprite and StampSpritePage2 allow "STAM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moveable copy of a sprite image on either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Page 2. Of course, there are StampPixie and StampPixieP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procedures Box and BoxPage2 for drawing color-filled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FASTER than multiple calls to either HLine or V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 and size OPTIMIZATIONS in basic drawing tools (H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parameter of the fade routines is now in Words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rge values when the FastTim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VGA/MCGA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s in FASTVGA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llToPalette used to return incorrect "Done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Line and VLinePage2 acted incorrectly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(after an Assembly STD instur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ActivePalette acted incorrectly if First was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COL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S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DIT now supports multiple-sprites per .SPR fi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up to 9,999 sprites in a single file (limited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DIT can also be used to edit Pixies and generate .PI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upport for multiple-pixi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urrently active color is shown in a special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Also, the number of that col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mplete 256-color palette is visible on-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color selection. For keyboard users, a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typing its three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qual (=) key can be used to activate whatever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el key makes the pointed pixel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0�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bug fixes and 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-using utilities (SeDIT and FromPic) now have a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ystems (non-MicroSoft)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Sprite Unit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ally generates arrays for multiple-sprite .S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create pixie data units, including arrays for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ie .P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erate pixie and sprite bitmaps in the sam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amped the demo programs DEMO2 and TAB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BETA 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ED VERSION AVAILABLE **NOW**. Anyone registering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ill receive free upgrades up-to and includ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(non-beta), and is still entitled to one free upgrade (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beyond 1.0.) Registration is ONLY US$20 (50 N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,) including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PUs for Turbo Pascal 6.0 included. ZIP file: TP6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PUs for Turbo Pascal 7.0 are in a file now called TP7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P7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TP 6.0 version only, added Test8086 variable (in TP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P 7.0, this can be found in the System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FastTim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Timer and WaitFor are now part of this uni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VGA un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procedure InstallFastTimer sets the timer to tick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per second, so you can get an amazing 1m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procedure RestoreTimer restores the normal timer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efore program termination if InstallFastTim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ed: Pressing the PAUSE (Ctrl+NumLock) ke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operation would halt the system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ed and approved with Borland Pascal with Objects 7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 costed me "only" $175 ... Use the TP 7 TPUs with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J files now created with Turbo Assembler 3.2,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with Objects 7.0. As you can expect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mprovement in the resulting code due to this. (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used when making the TPUs, and are not inclu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ed and approved under DESQview, but you migh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Conflict value of the DV window. See sect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ltimate Comptability Test done: FastVGA application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 well on a True Blue PS/2 with on-boar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S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several file-hand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d on-line help. This one reveals some hidden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Z key to select color Zero or keyboard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ping and shifting the image. However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in BETA 01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-C clears sprite to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 Drek demo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Paus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ound on/off togg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vily commented source to make it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source-cod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width is set to 66 characters (more easily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ished chapter 5, "Playing with Colors," and added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"Timing" and 7: "Working with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complete interface in INT files, found inside TP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P70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