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View 2.1b written by Chris Zinn (C)1993,TC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 (MasterView) is a full screen ansi viewer.  Alot of ans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si artist groups are 50 lines or longer, so using the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n't give you a chance to look at them long enough for you to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Someone decided that we should have an ansi viewer,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viewers I saw were basically pathetic attempts to make them 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.  All it did was your basic dos TYPE command followed by a INPUT ":",A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 (getch() for you C programmers).  The next fe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slow it down or speed it up, but that was basicly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CTRl-S or screen pause for me.  Then I wrote this one,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entire ansi into memory and let you scroll through i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a good look at it.  You can also change the video mode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line mode to see more of it (most look better in this mode BT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in 2.1:  .  VGA Smooth Scrolling in the tex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Pop Up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Pop Up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ixed from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Resets screen mode upo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Lets you exit if you have many ansi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Card Ow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GA smooth scrolling option is defaulted to on. 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patibility problems with your CGA card.  If you do however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 when you first get into View Mode to turn off the VGA Smooth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