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Set ++ Class Libraries Source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x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0006 ZIP12AG4 -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0006 DOC12AG4 - Document for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ce downloaded with the binary option,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using PKUNZIP2 onto th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CSD contains fixes that apply only to C Set++ Class Librari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urce Version 2.01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S0006 is informa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lass Libraries CS CTS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Tabbing to and from an IGraphicPush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a canvas causes it to lose it's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The IFrameWindow constructor that wrapp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ing PM frame window was no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AutoDestroyWindow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IContainerControl::scr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ontainerControl::scrollToObjec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 correctly in a non-split detail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in non-details view with detail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n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ICnrMenuHandler does not alway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rrect source of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Bogus exception from IMenu::curs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 contain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IInfoArea goes blank with cascad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IListBox::add not throwing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the listbox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IGroupBox::calcMinimumSize doesn'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IContainerControl vertical scroll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abled at times when it 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ICL         Variability in number of pixels amo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same percentage in a split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IWindow::windowWithHandle was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in a cri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A canvas (1) without a child window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pt the input focus, (2)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ent and woner windows, and (3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lient window of a frame or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canvas could cause the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ommon way to create this situ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an empty canvas to a view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4628       UICL         IMultiCellCanvas could 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tween whether a row or colum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igned a height or width of 0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visually delete it), or whether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n assiged no height or width.  I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cell height and width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If I_NO_INLINES is declared then the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typ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Reference to non existing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race.hpp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setIcon uses caching when load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is causes PM to potentially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con while it is still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IFrameWindow::setClient(0) causes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The width of entry fields and sp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a multi-cell or set canvas is too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mall tex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IFrameWindow::color(background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ider the dialog background.  If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set it always returns the sys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4632       UICL         System hang when using a frame wind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book page that doesn't have the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its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IThread::setPriority sets priority cla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prio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Accelerator causes an IMenuHandler::menu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us an extra unwanted re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IFrameWindow constructor fail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default size and all previou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s have been removed from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The entry field and spin arrow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pin button were not correctly res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positioned when the size of an ISpin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Help for a notebook tab should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rough the IPageHandler::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ever, this function was never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the user pressed F1 when on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Container popups do not get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keyboard when container is on a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IMenuHandler::menuEnded shoul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Primary window not restorable from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 when minimized with a second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The event result assigned by an over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HelpHandler::subitemNotF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always ignored, which cause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 panel for the window to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The functions IHelpSubitemNotFoundEvent::topi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IHelpSubitemNotFoundEvent::subtopicI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return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The default implementation of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tual functions of the IHelp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d not allow more than one of these h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attached to the same window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help handler attached to a wind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When constructing an IHelpWindow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HelpWindow::Settings object, th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ll-down menu of the help wind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ways show a "Tutorial" choice, ev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torial name were specified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IMultiLineEdit::hasSelectedText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Background enumeration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ListBox::Color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Container control drag/drop hel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4635       UICL         Excessive Tracing closes PMPRINT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4636       UICL         Activation not returning to ow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eless dialog is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4638       UICL         Turning trace off while in a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ses stack overrun in trac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Memory leaks in IFont during 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4639       UICL         Custom image not working for dra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4640       UICL         The ICnrCtl::hwnd variable stored in 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IGUIColor::setColor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ICL         Help, File Dialog, and Font Dialog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OS/2 Performanc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EGIN_FILE_ID.DIZ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_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 ���Ŀ ���Ŀ ���Ŀ ��Ŀ � ���Ŀ  ���Ŀ ���Ŀ ���Ŀ ��Ŀ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¿ ���   ô    ô  � ô � � ô  �  ���   ����� ô  � ô � 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� ����� �� ��� �����  ��    �� �  ����� 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\______ |\    |\______  |\________|\____|\_______|\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  \| \_  |   __  \ |  _   \  _   __|    ___/|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_)_/|___| |   |_)_/_| (_\   \_|   | |    __/ |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|   |   _|   |_|   |\   /|   |\   /|   |_|   (_/\_|   |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|   \____|\____| \_/\____| \_/\____|\________\________/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________|\________|\____|\  ___|\____    ____  |\_____ |\_______|\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_   \  _   __|\  _   __| \_\  _   __|___\   | |   _  \|    ___/|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(_\   \_|   |   \_|   | |___|\_|   | |   |\  | |  ( |  )    __/ |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|   |\   /|   |    _|   |_|   | _|   |_|   |_) |_|   \| /|   (_/\_|   |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| \_/\____|    \____|\____| \____|\________|\______/\________\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 sD!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ANDINAVIA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S0006.DOC was uploaded on 10/04/94 at 15:13  to node :   - Via ZipZap v1.30 (c) 1994 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