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750/755/360 Families Utilitiy Diskette V2.00   Sep. 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diskettes for ThinkPad 355/360/750/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hinkPad Utility Diskette 1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hinkPad Utility Diskette 2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ettes, Utility Diskette 1 and 2, were relea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Doc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one of the problem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blem Fixes section, please follow the instru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User's Guide to update the utility programs of your 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/360/750/755 famil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Utility Diskette 1 &gt;&gt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oblems fixed by the IBM ThinkP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Jul.  8 1993   Initial Release for ThinkPad 750/750C/7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Dec.  3 1993   2nd Release for ThinkPad 750/750C/750P/750Cs/75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Feb. 15 1994   3rd Release for ThinkPad 750 fami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Feb. 22 1994   4th Release for ThinkPad 355/360/750/755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Apr. 18 1994   5th Release for ThinkPad 355/360/750/755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Jun. 24 1994   6th Release for ThinkPad 355/360/750/755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/Fix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.nn  Diskette Version (e.g. 1.20 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) New function 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inkPad 750Cs and 750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The installation program for Windows doesn't work i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The Fuel-Gauge program for DOS can't be installed at the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installation program for Windows doesn't allow long/deep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ThinkPad Featur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inkPad 750Cs and 750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5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1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Replicator with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n option "Enable/Disable the speaker indicator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Resume timer can be selected even if Hibernation Tim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Set Display Feature Menu selection isn't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Display High Performance Mode should be always On (75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Items in Suspend and Resume Menu can't be selected by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ck-1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ree 'Incoming call' items in the Resume option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The Help menu indicates invali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(New) DOS Docking Control utilities for Dock II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Fuel-Gaug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Incorrect Japanese characters are displayed with 8MB IC D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Frequent system hang-up at idle time 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Fuel-gauge program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Duration of Remaining Power is not correct when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PCMCIA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  Refer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2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ThinkPad Featur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inkPad 750Cs and 750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5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1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Replicator with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The LCD is still active when Display High Performanc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The way to open the 'More' Window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ree 'Incoming call' items in Resume option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It is slow to open the 'More' panel from the 'Power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(New) Processor Upgrade Kit for 750C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(New) Windows Docking Control utilities for Dock II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Fuel-Gaug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inkPad 750Cs and 750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Character lost under the high spe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Check if 'MS-DOS with APM' was chosen on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screen position is not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Duration of Remaining Power is not correct when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PCMCIA Utility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  Refer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2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ThinkPad Featur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inkPad 750Cs and 750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5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 warning is displayed when IRQ11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Replicator with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An option "Enable/Disable the speaker indicator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The LCD is still active when Display High Performanc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Character lost under the high spe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ree 'Incoming call' items in Resume option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It is slow to open the 'More' panel from the 'Power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description about the Fuel-Gauge program in the Help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(New) Processor Upgrade Kit for 750C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163/173 errors occur when the Speaker Indicator is enabled (the 755/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Fuel-Gaug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Character lost under the high spe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5/360 famil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screen position is not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Duration of Remaining Power is not correct when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PCMCIA Utility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  Refer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2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A bitmap data is added for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Windows Large Pointer Program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IBM ThinkPad Space Saver Keyboard for DO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IBM ThinkPad Space Saver Keyboard for OS/2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A special patch program for MOUSE.COM 9.01 is added to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may hang after spend/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A special patch program for MOUSE.COM 8.20 or later to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/mouse may hang if the Power on Passw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Serial mouse doesn't work with the IBM ThinkPad Space Sav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QEXPUNIT.EXE returns an incorrect return code (the 755/360 fami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Utility Diskette 2 &gt;&gt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drivers related to PCMCIA were seperated a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oblems fixed by the IBM ThinkP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Jun. 13 1994   Initial Release for ThinkPad 355/360/750/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/Fix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.nn  Diskette Version (e.g. 1.20 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) New function 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PCMCIA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) Card Services specification release 2.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) DISKDRV.SYS (for SRAM/ATA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PCMCIA Utility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PCMCIA Utility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EasyPlay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Problem: 'Hang when shutting down OS/2 2.11 when Easy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.'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Problem: 'OS/2 2.11 DeskTop is rebuilt when Easy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.'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EasyPlaying was moved to Utility Disket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asy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e ThinkPad utility diskette No2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"A:\U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llow the 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include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" from Program Manager window, then select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e ThinkPad utility diskette No2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"A:\PCMINSTW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llow the 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an "OS2 Full Screen" or an "OS/2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e ThinkPad utility diskette No2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"A:\PCMINST2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llow the 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0=z   : This parameter defines the IRQ level to be used by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S2 Card Services and Socket Services use a H/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otify PCMCIA status change. The default interrupt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for IBM products is IRQ15. This level can be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"/C0=11" defines the PCMCIA IRQ a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is valid ONLY for OS2 Socket Services (IBM2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2SS02.SYS) and in case of IBM2SS02.SYS, "/C=z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instead of "/C0=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1=z   : This parameter defines the IRQ level to be used by PCMC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cking station or port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nterrupt(IRQ) level for the docking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 replicator is IRQ11. This level can be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"/C1=9" defines the PCMCIA IRQ a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is valid ONLY for OS2 Socket Services for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(IBM2SS01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G0=y  : This parameter defines a slot number where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take care it. If you use the "Point enabler"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PC card, you should take into consid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existence with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"/IG0=1" defines the slot 1 is reser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oint enabler" and Socket Services will ignore the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handle the sl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I0=x  : This parameter defines a slot number where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ble RI_OUT signal. If you are using a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nkPad family system, and you can not enable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hibernation" function while the modem car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tr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"/RI0=1" defines the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: This parameter enables "Warm docking" capab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point of PCMCI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=200  : This parameter changes Card Services Specific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The default Card Services Specification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S Card Services driver (IBMDOSCS.SYS) is 2.10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specified, the DOS Card Services driver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ard Services Specification release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is valid ONLY for the DOS Card Services (IBMDO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).  The OS2 Card Services (PCMCIA.SYS)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Services Specification release 2.00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Card Services Specification release 2.1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=xxxx-yyy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address range available to C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CMCIA cards. Should be in the range of C000h to D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more ranges may be specified in 4K blocks with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,) separating the address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EMM386 or another EMS memory manager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must be excluded from use by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. "EMM386  X=xxxx-yyy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minimum size of this area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MCIA c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rd Services           4K 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dem      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BM Ethernet 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BM Token Ring     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BM 3270    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RAM/ATA   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using Windows 3.1, the area specified by the "/MA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must also be included in the "EMMEXCLUD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You do need this parameter fo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=n     Specifies the IRQ level (or levels) tha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CMCIA cards where n = IRQ level.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possible IRQ conflicts. The Resource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utomatically detect many IRQ's already in u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detect all. Multiple IRQ's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he IRQ's of the SCSI controller in the D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inkPad family (IRQ11 as default)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by the Resource Map Utility. So, if a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ent driver requests the IRQ from Card Services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result unless this parameter is used (/IX=11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SCSI IRQ's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system serial port a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EMS driver with PCMCIA drivers under DOS/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ea specified by /MA must be excluded from usab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ONFIG.SY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...\EMM386.EXE ... /X=xxxx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...\DICRMU01.SYS /MA=xxxx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SYSTEM.INI for Window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Exclude=xxx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 Configurator for DOS/Windows (AUTODRV.SYS)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ards, Data/Fax Modem cards and IBM 3270 card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uper Storage driver for DOS/Windows (DISKDRV.SYS)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M cards and hard disk(ATA) cards for read/wri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Flash Memory cards for read operation if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as F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fore using a brand-new hard disk card, you may ne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by EZPLA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 Configurator for OS2 (AUTODRV2.SYS) can enable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/Fax Mode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uper Storage driver for OS2 is not available i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SRAM cards and do not use hard disk(ATA) card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AMDRV2.SYS driver instead of the DISKDRV.SYS driv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ZPLAYW supports Windows 3.1 Enhanc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OEM PCMCIA cards, please refer PCMCIA.CRD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supp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Compaq Contura AERO 4/25, power on th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 attached.  After power on the system, you can att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CompuAdd 433TXC, you may need to touch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pdate the so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asy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current PCMCIA socket/card status by EZ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W.EXE will be started automatically when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more information for this program by read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EZPLAY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2.DLL is registered as an object of DeskTop. You can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titled "EasyPlaying". To start EZPLAY2.DLL, click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more information for this program by read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EZPLAY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 configurator for DOS,Windows (AUTODRV.SYS)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ards, Data/Fax Modem cards and IBM 3270 card as i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The driver can enable the following PCMCIA cards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difying AUTODRV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 R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nable these cards by the AUTODRV.SYS, plea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RV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=Ignore   ===&gt;    ;Option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UTODRV.SYS does not have NDIS or ODI driver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function may be useful only for IBM LSP/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If you are using the CS20TOK.SYS dri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UTODRV.SYS driver instead of the CS20TO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 configurator for OS2 (AUTODRV2.SYS) can enable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/Fax Modem cards and it does not support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OEM PCMCIA cards, please refer PCMCIA.CRD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supp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ZPLAYW supports only Windows 3.1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: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.CRD   : PC Card Sup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2.EXE : Installation Program for OS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2.DAT : Installation Program Data File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W.EXE : Installation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W.DAT : Installation Program Data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STALL.EXE : Installation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.DAT  : Installation Program Data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ST.EXE  : Installation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D01B.IDP : Installation Program Data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DOSCS.SYS : Card Service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.SYS   : Card Services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DSS01.SYS : Socket Service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2SS01.SYS : Socket Services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RMU01.SYS : Resource Map Utilit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RMU01.SYS  : Resource Map Utility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MCIA.SYS  : Virtual Card Services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CPMDOS.SYS : PCMCIA Power Management Suppor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CPMOS2.SYS : PCMCIA Power Management Support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.EXE   : EasyPlay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W.EXE  : EasyPlay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W.HLP  : EasyPlaying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2.DLL  : EasyPlaying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LAY2.HLP  : EasyPlaying for OS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RV.SYS  : Auto Configur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RV.INI  : Auto Configurator for DO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RV2.SYS : Auto Configurato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RV2.INI : Auto Configurator for OS2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DRV.SYS  : Super Storage driver for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MDRV2.SYS : SRAM driver for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CD.386   : Windows 3.1 Virtual COM driver (PCMCI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.SYS      : Updated COM.SYS for OS2 (PCMCI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 PC Cards for IBM(*) ThinkPad(*) systems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C Cards have been tested successfully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Pad systems. For detailed information, contact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ThinkPa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Pad 75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unication C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ype    Company 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Card Product Name        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x(**) Data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x Data, data/fax modem, Model IBP-1414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x Data, data/fax modem, Model IBP-2496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x Data, data/fax modem, Model PCR-9696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&amp;T Para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touch Card(**) Modem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Xpress 942        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215 Pcmcia Card COM1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216 Pcmcia Card COM1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RACE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CARD (**) PCMCIA Data/FAX Modem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CARD High Speed PCMCIA Data/FAX Modem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A GmbH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Link(**) 2460MC FullFax-Modem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Data/Fax Modem Model C9624RX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FAX fax/data modem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Neuhaus Mikroelektro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y card(**) 2400   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Faxmodem  14.4/14.4 (U.S.version)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Faxmodem  9600/9600 (U.S.version)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Faxmodem  2400/9600 (U.S.version)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RAM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ury 9624(**) Voice/Fax/Modem card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 MACRONIX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Card 144          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hertz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 Modem with XJACK(**) Model #XJ124FM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 Modem with XJACK(**) Model #XJ1144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RON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 modem MD24XCA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ard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OC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-5565 DATA/FAX MODEM Card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M(**) Microsystem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M_FAX 2400/9600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(**) Modul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Exchange(**) 9624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K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 Modem Card  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(**)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+ Send Fax Modem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Data/FAX Modem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peed PCMCIA Data/FAX Modem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bps Data Modem PCMCIA Adapter Card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 PCMCIA Modem Card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/9.6 Data/FAX Modem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/14.4 Data/FAX Modem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(**) Communication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I/O credit card serial adapter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232 Serial Card     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LC PCMCIA Modem Card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(**)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 Connector Systems LAN 10Base-T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Well(**)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Ethernet LAN Card 10Base-T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Ethernet LAN Card 10Base-2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C Co.,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-HELPER C-NET(PM)C series 10 Base-T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-HELPER C-NET(PM)C series 10 Base-2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LAN Adapter Card 10 Base-T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LAN Adapter Card 10 Base-2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10 Base-T Credit Card Adapter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10 Base-2 Credit Card Adapter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OC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-5585 10Base-T Ethernet card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card Ethernet 10BaseT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card Ethernet 10Base2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Communication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+(**) PCMCIA LAN adapter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  PCMCIA LAN adapter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M Microsystem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M_EC (10 Base 2)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M_ET (10 Base T)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10BASE-T LAC-CD011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/CARD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rcom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Card Ethernet Adapter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Credit Card Adapter 10BaseT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Credit Card Adapter 10Base2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card Token-Ring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/4 Token-Ring Credit Card Adapter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M  Microsystem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M_TR Token-Ring card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-Ring Credit Card Adapter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70 EMULATION CREDIT CARD ADAPTER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50 PCMCIA Adapter Card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50 EMULATION PCMCIA ADAPTER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Infrared Wireless Adapter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mory/Storage C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ype    Company 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Card Product Name        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Well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ATA Hard Disk Drives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Packer(**)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or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bileMax(**) Hard Drive Model MXL-105-III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Disk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P-xx series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l(**)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1841PA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State Mass Storage Card (5M/10M/15M)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MB PCMCIA Hard Disk Drive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MB PCMCIA Hard Disk Drive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Solid State File Card (5M/10M/20M/30M/40M)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CMCIA Drive (364MB/527MB)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memory card   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ell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-TB series        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jisoku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-series memory card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y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F series           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(**)  American Micro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S(**), memory cards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M micro syste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xxxMB flash card  (256KB -- 20MB)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TEC System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S series SRAM card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  American Micro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S, memory cards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AM card  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jis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-series memory card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jitsu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AM card  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Memory Cards  1M, 2M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RAM     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al battery S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JB-512/1000/2000 SRAM card  (Japan)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ll ML-TB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subishi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CARD(**) SRAM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AM card  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ard series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ard SRAM-BN-xxxHMC (64KB -- 4MB)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M micro syste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xxxxMB SRAM card (128KB -- 2MB)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Modul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9SRD1MP3200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 series  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iba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M33 series       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ther I/O car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Communication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Global Positioning System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tor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mSCSI(**) 16-bit PCMCIA-to-SCSI Adapter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Media(**) SCSI adapter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 Toaster(**) High Performance SCSI adapt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OC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-5535 SCSI PC card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SCSI Card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WAVjammer PCMCIA Sound card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 CF-VEW211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16-bit Audio Adapter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upport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Tested successfully with IBM Auto Configurator.(AUTODRV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Tested successfully with IBM Auto Configurator.(AUTODRV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S/2 Auto Configurator (AUTODRV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 Tested Read/Write successfully with IBM SRAM/ATA Driver.(DISKDRV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Tested Read successfully with IBM SRAM/ATA Driver.(DISKDRV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ested successfully with the device driver or utility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device statement of this cli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evice statement of Auto Configurator (AUTODRV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does not include all of the products that may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Pad systems. IBM has not evaluated these products an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r judgements about their functions, quality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untry certification requirements. Listed produc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ademark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s, denoted by a double asterisk(**)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S               American Micro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                AM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               Apex Data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Well           CardWell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       COM1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ACE          DATA RA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EXP Computer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touch Card   AT&amp;T Parady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YCARD           Dr. Neuhaus Mikroelektro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Link          ELSA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MACRONIX        MAC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JISOKU#          FUJISOKU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jitsu            Fujitsu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RAM           MagicRA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9624       MagicRA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ll             Hitachi-Max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or             Max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Max          Max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          Integr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      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         Megahertz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bishi         Mitsubishi Electr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CARD            Mitsubishi Electr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               N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edia       New Medi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RON              OMR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                OKI Electric Industry Co.,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         Panasonic 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CARD           DATA RA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               SCM Microsystem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SCSI           Trantor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             SMART Modul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RAM           SMART Modul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xchange      SMART Modul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            Socket Communicatoin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+                Socket Communicatoin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isk            SunDis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K                TD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            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FAX            EXP Computer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           Toshib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    Xero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rcom           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ACK              Megahertz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             Personal Computer Memory Card Internation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s, denoted by an asterisk(*), are trademark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