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-I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-It(tm)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-It(tm)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Millennium Software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ry Swiers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(510) 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simile (510) 829-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  (510) 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72560,2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:  Introduction   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Requirements    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pport   .......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&amp; Disclaimer    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rack-It    ..............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Statement   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enticity  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Millennium Software    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Register?     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gister   ....................................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.......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on a Network   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 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3.x Data   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Bar Code Fonts     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round Track-It   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Items and Moving Around Windows     ..... Page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and Canceling  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  ...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 ...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 Help   ...........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Boxes   ...........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 Buttons     .......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   ...............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Notes    .........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 Searches  ........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Numbers    ...........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Code Support  ............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Started   ............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Existing Inventory     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Existing Serialized Inventory  .............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ustomization     .......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Formats    ...............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ation    ................................. Page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Setup  ..................................... Page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Definition     ............................. Page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Variables     ............................. Page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information    ............................. Page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er Information    ............................. Page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Control   ................................. Page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Format Example     .........................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Menu  ...................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 Sales Functions   ...........................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 ............................................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 ............................................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nvoice  ........................................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Invoice  ........................................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   ............................................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Order    ........................................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Order    ........................................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Order    ........................................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................................................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:  Inventory Functions   .......................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e     ............................................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............................................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/ New    ........................................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erial   ........................................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   ............................................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    ............................................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    ............................................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   ............................................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  ............................................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:  PO Functions  ...............................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Receiving  ....................................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................................................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................................................ 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Creation   .................................... 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    ........................................ 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................................................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Customer Functions     ....................... 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................................................ 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............................................ 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    ............................................ 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................................................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 ...............................................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:  Vendor Functions  ........................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................................................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............................................ 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................................................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:  AR Functions  ...............................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Processing  ................................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 ............................................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Account    .................................... 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Balance  ....................................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:  User Functions    ........................... 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 ............................................ 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Password    .................................... 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User     ........................................ 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Your Password  ................................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User   ........................................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ff    ............................................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:  Service Functions     .......................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O    ............................................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O   ............................................ Page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O   ........................................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:  Reports  ................................... Page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   ................................................ Page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History   ................................. Page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nue Report    .................................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ance Report    ................................. Page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ance Report    ................................. Page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 History   ............................. Page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 ............................................ Page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List     ................................. Page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 Code Count    ................................. Page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s     ..................................... Page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Purchases     ............................. Page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        ..................................... Page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ing Labels .................................... Page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    ........................................ Page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By Code     ................................. Page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unt List     ................................. Page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List   ..................................... Page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stock     ..................................... Page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der   ......................................... Page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List    ..................................... Page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ized    ..................................... Page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's  ................................................ Page 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int PO    ..................................... Page 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order     ..................................... Page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History / Detailed History    ............. Page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   ............................................ Page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int Order     ................................. Page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tanding   ..................................... Page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History / Detailed History    ............. Page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   ............................................ Page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     ......................................... Page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int Invoice   ................................. Page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Daily     ................................. Page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Month to Date     ......................... Page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ily Sales   ..................................... Page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D Sales     ..................................... Page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Summary    ................................. Page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Sales  ..................................... Page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 Analysis    ................................. Pag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  ............................................ Page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int Service Order     ......................... Page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Service Orders   ............................. Page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s Allocated   ................................. Page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 Jobs     ................................. Page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Daily     ................................. Page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Month to Date     ......................... Page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ily Sales   ..................................... Page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D Sales     .....................................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:  Options  ................................... Page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cessing  .................................... Page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   ............................................ Page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    .................................... Page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 Information   ............................. Page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r Lines  ................................. Page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s    ................................. Page 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Order Defaults    ......................... Page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 ......................................... 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Location     .................................... Page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equence   .................................... Page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History     .................................... Page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Indexes    .................................... Page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   ........................................ Page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Note  ........................................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Available Variables   .......................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  <w:t xml:space="preserve">     Chapter 1:  Introduction</w:t>
        <w:t xml:space="preserve">     ________________________</w:t>
        <w:t xml:space="preserve">     Chapter 1:  Introduction</w:t>
        <w:t xml:space="preserve">     ________________________</w:t>
        <w:t xml:space="preserve">     Chapter 1: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is a comprehensive, easy to use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/point of sale package intended for the busines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s complete control over stock levels and tra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4.0 is available for two operating environ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cking of serialized and non-serialized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int of Sale Invoicing, Multi-job Service Orders,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ry, and Purchase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stock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er account tr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ver 45 reporting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order and overstock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rtial searches for stock codes, customers,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 for Canadian GST and postal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mous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twork and multi-user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-Tree style indexing for fast data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ntext sensitive, cross referenced, on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arc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 of Track-It is a completely functional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x.  Use of this copy of Track-It is authoriz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e purpose of evaluation for a period of no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days, after which continued use without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s a violation of the software licens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IS PROTECTED against unauthorized LONG TERM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Software Requirements</w:t>
        <w:t xml:space="preserve">     Hardware and Software Requirements</w:t>
        <w:t xml:space="preserve">    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for Track-It 4.0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3.1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Megabytes RAM (4 Recommen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Meg hard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 Processor or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Megabytes RAM (4 Recommen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Meg hard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VGA, Hercules compatibl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requires the presence of SHARE.EXE or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safely provide multi-user acces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upported networ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laser printer is not required, it is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due to the printing speed of dot matrix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Windows or other graphical user interfaces.  An ink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the next best choice after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384K of disk caching is highly recomm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progra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header information for reports and invoices ar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rack-It.  This allows the use of plain paper o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less paper to be used for invoicing.  Plain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the most elegant, but they are usually very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and cost less than a tenth of the cost of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.  The company information at the top of the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omitted for use on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tandard reports and printouts are designed for 9.5x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 continuous feed computer paper, or 8.5x11 cut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upport</w:t>
        <w:t xml:space="preserve">     Network Support</w:t>
        <w:t xml:space="preserve">     Networ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provides support for any network tha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ocking capabilities.  By default, Netware, PC L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 Manager, and Banyan Vines networks all provide 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for data stored on a network drive.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rate on other networks, but requires the pre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to provide locking.  When in doubt about the 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of your network, load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&amp; Disclaimer</w:t>
        <w:t xml:space="preserve">     License Agreement &amp; Disclaimer</w:t>
        <w:t xml:space="preserve">     License Agreement &amp; Disclaim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py of Track-It is NOT "Public Domain" and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eeware".  Track-It is a copyrighted softwar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nd owned by Millennium Software. 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and use copies of this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subject to the limitations specified below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express condition that you do not recei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, commercial benefit, or other consider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reproduction or distribution, or change this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or the following copyright notice which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oftware, documentation, user interface, men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media: (c) Copyright 1991 - 1994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  You may make and keep one (1) back up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software for your personal use, provide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he copyright, trademark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on the initial screen display or on th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onto your backup diskette label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copies of the shareware version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s, but solely for their evaluation (i.e., to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to continue using the product and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) and solely  for evaluation by such other per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at sixty (60) day period. No registered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hareware copy of Track-It may ever be 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must NOT be sold or otherwise provided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rger system, or as a part of a more inclusiv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rvice, without express written consent and licen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illennium Software.  Use of the program i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1 individual system at one location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s to receive any such financial or other benef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modify the product or employ its components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of derivative work, are reserved exclusive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LICENSED "AS IS" WITHOUT ANY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OR OTHERWISE; ALL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D.  BY USING THE TRACK-IT PRODUCT, YOU AGR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MILLENNIUM SOFTWARE NOR ANY OFFICERS, DIREC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, SHAREHOLDERS, AFFILIATES, OWNERS,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PARTIES WILL BE LIABLE TO YOU OR ANY THIRD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USE OF (OR ONABILITY TO USE) OR PERFORM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, OR FOR ANY DAMAGES, WHATSOEVER WHETHER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NTRACT, TORT OR OTHERWISE.  EVEN IF WE ARE NO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CH POSSIBILITY IN ADVANCE.  (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LUSION OR LIMITATION OF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SO THE FOREGOING LIMITATION MAY NOT APP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reverse-engineer, disassemble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 or create derivative works of the produc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 that the product includes certain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ts and confidential information, all of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property of Millennium Software.  All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served worldwide.  IBM, AT, PS/2 and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/2 are registered trademarks of IBM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C++ is a registered trademark of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Inc.,  Desqview 386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 of Quarterdeck Office Systems, Window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Microsoft Corporation, zApp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Inmark Corporation, Ami Pro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rack-It</w:t>
        <w:t xml:space="preserve">     About Track-It</w:t>
        <w:t xml:space="preserve">     About Track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-It 4.0 Windows version was written using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4.02, zApp for Windows application framework from In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-It 4.0 DOS version was written using Borland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2 with the Borland Powerpak DOS extender, zApp fo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pplication framework from Inmark Corpora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us graphics engine, and the Mewel Windowing libra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m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was written using Ami Pro 3.0 from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who want to know about what kind of wor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a project of this size... It took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e the package that you are u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32,000 typed lines of C++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 menu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 unique dia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custom bit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1600 hours spanning a period of 54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90 pounds of Cof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budsman Statement </w:t>
        <w:t xml:space="preserve">     Ombudsman Statement </w:t>
        <w:t xml:space="preserve">     Ombudsma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 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</w:t>
        <w:t xml:space="preserve">     Authenticity</w:t>
        <w:t xml:space="preserve">     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-It package is distributed through sharewar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mpressed file created with PKZip which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verifying that the original compressed fil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en modified.   If, when decompressed, any file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-AV authenticity verification tag or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zip file has been tampered with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nother copy of Track-It for evaluation, or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of verifying the authenticity of Track-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to reduce the possibility of a virus inf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to ensure that you receive the entire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and to ensure that you are not getting 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added by a source other than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Millennium Software</w:t>
        <w:t xml:space="preserve">     How to Contact Millennium Software</w:t>
        <w:t xml:space="preserve">     How to Contact Millenniu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 or comments regarding the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Millennium Software offers several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Voice - Our phone number is (510) 828-5892 between 9 a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5 p.m. pacific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acsimile - Our 24 hour facsimile number is (510) 829-185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BS - Millennium Software operates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s a day to allow access to the latest version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Page 5</w:t>
        <w:t xml:space="preserve">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s well as leave questions regarding the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our modem to N-8-1 and dial in at any spee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4kbps.  Our BBS phone number is (510) 828-415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puServe - You can send electronic mail to the auth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t 72560,246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il - Our mailing address is PO Box 2209, Dublin, C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5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revision of Track-It will always be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BBS as TRAKW###.ZIP (where ### is the version number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version, and TRAKD###.ZIP for the DOS version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versions of the next release are always pos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###Bn where ### is the next version number, and 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eel free to contribute your ideas regarding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duct features and functionality. 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hoose to register Track-It, your opinion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ly appreci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tacting Millennium Software to report a bu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, please supply information that is as specific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especially the steps to reproduc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Register?</w:t>
        <w:t xml:space="preserve">     Why Register?</w:t>
        <w:t xml:space="preserve">     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this package, as do many shareware auth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es heavily on the registration of their softw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livelihood.  Many countless hours of work have g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development and testing of Track-It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high quality product at a cost far less than th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mark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upporting the authors of shareware software, you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keep the shareware method of distribution al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one of the few methods of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et the user try the product without any 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o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this product benefits you direct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Millennium Software to notify you of product fix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, new products, and any changes in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's address o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 offers a commission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.  When you register, you will recei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rack-It.  One will be your registered cop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ized serial number which is for your us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distribute the registered copy of Track-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in part or whole,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copy is a shareware version of Track-It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serial number included in the software.  Re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copies of the shareware copy as you wis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em at will through any legal manner you cho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shareware copy of Track-It that is registered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rial number, you will receive a check from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 the amount of $15.00.  This is our way of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helping us distribute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mmissions will be paid on registrations of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rack-It.  Commissions will be calcul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d the third week of each yearl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</w:t>
        <w:t xml:space="preserve">     How to Register</w:t>
        <w:t xml:space="preserve">   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and Mastercard orders can be made by phone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  Please have the serial number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py that you are registering.  To retrie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, press the F3 key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by mail, print the REGISTER.FRM file, fill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in its entirety, and mail it to Millennium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registration fee.  To print REGISTER.F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directory that you have placed Track-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EGISTER.FRM PRN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that you wish to register under can be ei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or company name.  If a company name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please include an individual's n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 to ask for when contac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number should be a number where you may be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9 a.m. and 5 p.m.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the serial number by pressing the F3 ke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and write it on the lin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for Track-It version 4.x is $159.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$10.00 shipping and handling, payable to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 the form of a check, cashiers check, money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, or Mastercard.  For your protection, please do not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.  In addition, California residents must add 8.25%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registration fee is a complet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rack-It 4.xx, a shareware copy of Track-It 4.xx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rial number for your distribution, a printed 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d technical support, notification of new and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, low cost minor upgrades, substantially re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for major upgrades, and a license to operate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ne personal computer system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illennium Software regard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ultiple copies of Track-It, site licenses,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, or resale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rders are shipped as soon as possible, but please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to 4 weeks for delivery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  <w:t xml:space="preserve">     Installation</w:t>
        <w:t xml:space="preserve">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Track-It, please make backup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skettes.  It is also recommended that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be read prior to the installation and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package.  If you have existing serialized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sh to enter into Track-It, it is essentia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ad the PO Direct Receiving section of this manual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is copy of Track-It from CompuServ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, or a shareware distributor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 may not work.  In general,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received from a bulletin board simply involves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distribution files to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place Track-It and decompressing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using the correct decompression utility.  Conta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 or the bulletin board system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 regarding the correct de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 If you are already using any version of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version 4.0 and you wish to preserve the existing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install the new copy of Track-It as an upgrad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wish to use the existing data, you must dele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end in .IDX and .DAT prior to using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r data corruption      occur due to different data</w:t>
        <w:t xml:space="preserve">                                   will</w:t>
        <w:t xml:space="preserve">                                   will</w:t>
        <w:t xml:space="preserve">                                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.  Upgrades from any 4.x version do not requir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duce the size of the distribution file,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not included in the general distribu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illennium Software to obtain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convert data from version 3.x to version 4.x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program is also available on our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3X-4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on a Network</w:t>
        <w:t xml:space="preserve">     Installing on a Network</w:t>
        <w:t xml:space="preserve">     Installing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for installing Track-It on a network is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to that of installing Track-It on a stand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If you are not installing Track-It on a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rack-It can be loaded in a central loc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it is recommended that you install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on each system.  This will greatly reduc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and ensure that Track-It runs as efficientl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requires the presence of DOS 3.x compati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 capabilities to safely manage multipl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accessing data.  PC Lan, Lan Manager, Bany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es, and Novel networks all automatcially provid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urrently operating a network other tha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listed above, and intend to allow multipl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 access to the data, you must load SHAR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using Track-It.  Failure to provide file 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for Track-It may resul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  <w:t xml:space="preserve">     Installation</w:t>
        <w:t xml:space="preserve">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types of installation depending on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copy of Track-It.  The first type assum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a diskette from Millennium Software or an 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ller, and will be covered first.  The second assum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your copy from a shareware distributor or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all registered versions of Track-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diskette received directly from Millennium Softwa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thorized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stalling an upgrade to an existing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the instructions are the same.  It is your d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f you want to install over top of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r install the software i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 Also, please make sure that you mak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backups of all the data from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as well as all of the program files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you from any data loss if the install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ccessful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Windows version of Track-It from a disk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tart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ert the Track-It disk into the A: driv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.  (B: can be substituted for A: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rom the File menu in the Windows Program Manager,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 the Run dialog, type  A:\INSTALL  and click 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Enter the information as requested to indicate whe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install Track-It or click ok to accep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When returned to the Program Manager, the install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DOS version of Track-It from a disk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sert the Track-It disk into the A: driv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.  (B: can be substituted for A: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t the DOS prompt, type  A:\INSTALL 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ter the information as requested to indicate whe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install Track-It or press enter to accep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When returned to the DOS prompt, the install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hareware distributors may have installed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ss to decompress the shareware files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rive.  If the disk that you receive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 indicates that it has its own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instructions included with the disket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the installation of Track-It entails copi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a subdirectory on your hard dri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ng the program.  The exact steps for that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hange to the drive that you wish to install Track-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nual will assume that you are installing Track-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: drive.  If you wish to install Track-It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drive, simply replace C: with the drive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wish to use.  Change to the C: drive by typ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 &lt;re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ange to the root directory of the drive by ty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 &lt;re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reate a subdirectory by typing  MD TRACKIT &lt;re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hange to the newly created subdirectory by ty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TRACKIT &lt;re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py the files to the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ecompress the files by typing  PKUNZIP TRAK*.ZIP &lt;re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reate a group and icon for the Track-It packag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Manager (Window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error messages appear, Track-It has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step is to make sure that your CONFIG.SYS file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number of files.  If your CONFIG.SY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line that says FILES = 20, or the number is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, you must add the line or change the number using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.  Failure to allow up to 20 files open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to abort while printing invoices due to the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s open at that time.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about editing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3.x Data</w:t>
        <w:t xml:space="preserve">     Converting 3.x Data</w:t>
        <w:t xml:space="preserve">     Converting 3.x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sion of data from version 3.x is a two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The first part is done by running a rout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physical data into the 4.x format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is automatically performed by Track-It, and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ing the indexes, recalculating each invoi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the customer accou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s to execute the program to conv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data formats from version 3.x to version 4.x. 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copy CVT3X-4X.EXE to the directory that contains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x data.  Execute CVT3X-4X.EXE by typing CVT3X-4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.  This process will run for a few mo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dicate it's process on the screen.  Don't be alarm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, "File Not Found" messages that this process may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process is complete, CVT3X-4X.EX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rom the system as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half of the conversion is done automatic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  When you start Track-It, it will detec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has been partially converted.  Once it detects thi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ystematically re-index all of your data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 each invoice.  During the recalculation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update the customer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second portion of the convers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n extended amount of time.  Depending on the spe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the presence of any disk caching, and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, the re-indexing and recalculation can take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inutes to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ll your data has been successfully conver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3.x to 4.x the status window will dis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Bar Code</w:t>
        <w:t xml:space="preserve">     Installing the Bar Code</w:t>
        <w:t xml:space="preserve">     Installing the Bar Code Fonts</w:t>
        <w:t xml:space="preserve">                             Fonts</w:t>
        <w:t xml:space="preserve">                            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your Windows manual for the steps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the bar code fonts included in the Track-It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round Track-It</w:t>
        <w:t xml:space="preserve">     Getting Around Track-It</w:t>
        <w:t xml:space="preserve">     Getting Around Track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Items and Moving Arou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enus, menu items, and functions in Track-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three different ways.  The first is through Hot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nu, menu selection, and function contains a hot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letter in the word that is underlined).  To access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tions press and hold the Alt key and the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 (while still pressing the Alt key).  To acces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simply press the Ho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fields inside the various windows of Track-It have a 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allow quick selection of that field for editing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letter in the field's name is its Hot Key.  P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Alt key, and then press the Hot Key of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select (move the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is the second way to select item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  Single clicking on any menu, menu selec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ll give you access to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single clicking in any window field will sele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for edi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way to select items is by using the keyboar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menu press F10 and use the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ighlight menus and press Enter or the down arrow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menus.  Use the up and down arrow keys to highligh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and press En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side a function window the Tab key can be used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between fields and Shift-Tab to move back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fields (press and hold the Shift key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Tab key while still holding the Shift key dow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pressing Enter inside a function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 the function and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nd Canc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side any function window you can save the wor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one by pressing Enter at anytime, by clicking on the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r by pressing Alt-O.  In some instances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ill not work and you will have to implement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exit any function without s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ress the Esc key or click the Cancel butto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nstances a confirmation window will appear to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cancel the function, press Enter to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fields inside of a function window simply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you want to change.  This can be done by tabb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field. clicking on it with the mouse, highligh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eld by dragging the mouse, or using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 inside the field is highlighted simply typ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and the old data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and replaced.  If the cursor is in the field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not highlighted, first delete the old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 the delete key) and then input th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ompleting any function that will produc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you will be presented with the Print window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range, print quality, and number of copies.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orrect printer is selected (the selected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upper left hand corner). Also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rint to file and collate copies (check box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eft and right hand corners).  Whe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correct press Enter to being printing 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to cancel the print job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not all printers are capable of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ies.  If your printer does not support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, the copies field will be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veral functions and reports an Output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Select the output destinatio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There are three output destination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, Screen and File.  The Print option makes a har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per.  When selected the Print window will appea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ption displays the output on the monitor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viewing press Alt-F4 or double click on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in the upper left hand corner of the output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the File option allows you to save the printout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.  When selected the Save Report As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nd prompt you to enter in the file nam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in the input field, or select th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n the list box.  Press Enter when the fil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highlighted or entered in the inpu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sensitive help is available by pressing the F1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s available anytime Track-It is waiting for user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 viewing the help, press Alt-F4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click on the control box in the upper left 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indow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uses check boxes to indicate true or false. 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is a single square.  A checkbox looks like    when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when false.  To toggle between true and fals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to highlight the check box, and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.  You can also click a check box with the mouse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r de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uses radio buttons to indicate either/or insta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dio button is a group of  diamond shaped boxes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of the group can be selected.  When a radio bo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it has a   in it and when it is not selecte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.  To change the status of a radio box use the Tab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ighlight the radio box field, and then press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s needed.  You can also click on a radio box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ways to exit Track-It.  The first 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clicking the control bar in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.  You must be at the main menu for this to work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way to exit Track-It is by selecting the Exit fun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les menu.  The third method is to press Alt-F4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</w:t>
        <w:t xml:space="preserve">     General Notes</w:t>
        <w:t xml:space="preserve">    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viewer requires you to press Alt-F4 or double click</w:t>
        <w:t xml:space="preserve">        on the control box in the upper left hand corner of the</w:t>
        <w:t xml:space="preserve">        window to remove it from the screen when fin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y bar at the bottom of the screen will give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each menu selection when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of the function windows in Track-It there is a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button.  When selected the Notes Entr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Here you can type in general information or not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rack-It, it is imperative that the computer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 be correct.  If the date and time are not cor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invalidate many of the sale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relies heavily on the data indexes.  If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you suspect that the indexes are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ed with the data, you must verify the inde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Batch Processing or Verify Indexes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Option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es</w:t>
        <w:t xml:space="preserve">     Partial Searches</w:t>
        <w:t xml:space="preserve">     Par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entry fields, Track-It provides for partial search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providing exact match searches.  An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search is where Track-It retrieves only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xactly matches the criteria you enter.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defaults to performing exact match sear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times, you will not know the exact criteria f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earching.  To allow you to find items when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know the exact spelling, number, or stock code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erform a partial search.  A partial search i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search criteria that ends with a question mark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retrieves information for a partial search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d display each and every item that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prior to the question mark.   NOTE:</w:t>
        <w:t xml:space="preserve">                                               NOTE:</w:t>
        <w:t xml:space="preserve">                                               NOTE:  To perfor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f all items enter only a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supported by Track-I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 by Customer Name or User ID:  When promp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in a customer or user, but the exact spelling or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known, enter in as much of the name or ID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n followed by a question mark.  This will bring up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window of all customers or users who mat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criteria.  NOTE:</w:t>
        <w:t xml:space="preserve">                              NOTE:</w:t>
        <w:t xml:space="preserve">                              NOTE:  To directly select a customer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number or phone number, enter a  #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stomer number or enter a ! followed by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's phone number (without the area code an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yp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uppose you want to retrieve a customer, but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e exact spelling of the last name.  However,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at the first two letters are CA.  To retrieve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the customers that begin with CA, you would enter CA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sked for the customer last name.  Track-It 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 all the customers that begin with CA and all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 specific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 by Invoice, Order, or PO Number:  When promp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n an invoice, order or purchase order number,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 number is not known, enter in a question mark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Range Entry window will appear.  Enter in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ding dates for the search and press Enter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up a selection window of all numbers that fall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ed d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 by Stock or Vendor Code:  When prompted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stock code, but the exact code is not known, en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uch of the code that is known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.  This will bring up a selection window of all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tch the entered criteria.  NOTE:  To select stock</w:t>
        <w:t xml:space="preserve">                                           NOTE:</w:t>
        <w:t xml:space="preserve">                                           NOTE:</w:t>
        <w:t xml:space="preserve">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limited by either manufacturer, model, or descri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n the partial stock code followed by two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 by Serial Number: When prompted to enter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, but the exact number is not known, en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uch of the number that is known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.  This will bring up a selection window of all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that match the entered criteria  NOTE:</w:t>
        <w:t xml:space="preserve">                                                  NOTE:</w:t>
        <w:t xml:space="preserve">                                                  NOTE:  Par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by serial number are not available in any of the P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will indicate which fields support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.  In addition to the regular partial searches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offer additional methods of retrievin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ill be discussed in the manual as the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s</w:t>
        <w:t xml:space="preserve">     Serial Numbers</w:t>
        <w:t xml:space="preserve">     Ser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provides full support for alphanumeric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restrictions on alphanumeric serial numbers 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a range of serial numbers tha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, the beginning and ending serial numbers must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length, and the differing portions of the serial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ntain only numeric characters.  The entry of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, or serial numbers with numbers only,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se restrictions.  Below are a few examples of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valid serial numbe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: Accep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    A101W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:   A101W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: Differing portion contains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    A101W8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:   A101W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:  Accep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    A101W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:   A101W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: Different leng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onning:     A101W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:   A101W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ode</w:t>
        <w:t xml:space="preserve">     Bar Code</w:t>
        <w:t xml:space="preserve">     Bar Code Support</w:t>
        <w:t xml:space="preserve">              Support</w:t>
        <w:t xml:space="preserve">           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supports any bar code input that is entered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keyboard buffer.  Track-It expects that any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railing characters are removed prior to sending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keyboard buffer.  As a result  any information from</w:t>
        <w:t xml:space="preserve">                                              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ar code symbology which can be translated by your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reader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rack-It can print 3 of 9 (a.k.a.. Code 39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abar bar codes.  Please note that the 3 of 9 bar cod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lphanumeric stock codes, while the Codabar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numeric stock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illennium Software if you wish to add a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reader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  <w:t xml:space="preserve">     Getting Started</w:t>
        <w:t xml:space="preserve">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rack-It up and running simply entails sta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o start Track-It, simply follow the direc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ersion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ocate and maximize the Track-It program group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allation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ouble click on the Track-I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hange to the directory where Track-It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ype TRACKIT 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Existing Inventory</w:t>
        <w:t xml:space="preserve">     Adding Existing Inventory</w:t>
        <w:t xml:space="preserve">     Adding Exist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rack-It can be used for invoicing, all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must be entered into the Track-It data bas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performing an upgrade, it is not necessary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for entering inventory into Track-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stock codes to represent individual items. 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when selecting the codes and remember that a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can only be used once.  Most manufacturers provid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or replacement or optional parts for their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is recommended that these part numbers be us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Unfortunately, two different manufactur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use the same part number for two entirel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 If this situation arises, it is up to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a method of assigning practical stock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Inventory menu of Track-It is a fun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.  Upon selecting the New function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a new stock code.  Enter the stock cod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If the stock code is currently in use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 you that the stock code already exists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ing this you will be returned to the Stock Cod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new code has been entered the Stock Cod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The description and functional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s are fairly self explanatory.  Please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Online Help or the Edit/New sec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Functions chapter for detailed explanations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Enter the information for each field as nee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this process until all your current inventory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re in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Existing Serialized Inventory</w:t>
        <w:t xml:space="preserve">     Adding Existing Serialized Inventory</w:t>
        <w:t xml:space="preserve">     Adding Existing Serialized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existing serialized inventory into Track-It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Direct Receiving PO function.  Please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 Functions chapter of this manual f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on direct receiving.  If you do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serialized inventory or this is a new instal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group all the serialized items that are part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tock code together or at least get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and the cost of each individual ite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rogram or manual method was in use previousl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each item a stock number, a list of these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O menu of Track-It, there is a fun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Receiving.  Upon selecting the Direct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you will be prompted to enter a vendor code.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 code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vendor you will be presented with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window.  Select Insert to receive your firs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first serialize stock code and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  (NOTE:</w:t>
        <w:t xml:space="preserve">                                                        NOTE:</w:t>
        <w:t xml:space="preserve">                                                        NOTE: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does not exist you will be asked if it is new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spond Yes you will be presented with the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ndow.  Enter the information for the new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save it.  If you respond No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de Entry field.)  After either confirm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cost, or updating the item cost, press Enter to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 Number Processing window.  Select the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add the serial numbers into Track-It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either a single serial number or a range of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or each item.  Track-It will coun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and adjust your stock count by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serial numbers for the stock code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press Enter to return to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window.   Select the Insert function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erialized stock into Track-It, or press Alt-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k button to return to the Direct Receiv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erial numbers are saved, Track-It will assig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ts own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se stock numbers other than those as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you must manually change each item's stock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Edit Serial function provided under the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of Track-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press Alt-O or click the Ok button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asked if you wish to print a list of item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Answer Yes or No.  You will then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rint labels for the items just received. 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the existing inventory is enter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start point of sale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ustomization</w:t>
        <w:t xml:space="preserve">     Program Customization</w:t>
        <w:t xml:space="preserve">     Program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mponents of the Track-It package can be mod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pecific needs.  These items include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cost calculation methods, and suppor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GST.  Refer to the Customization section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chapter for more information regarding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of Track-It.  Or refer to the Custo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under the Options menu in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rintouts can be customized to use a format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at of the internal formats in Track-It.  The printo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customized are Invoices, Purchase Or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Orders, and Shippers.  Refer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Custom Formats, for information on how to custom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Formats</w:t>
        <w:t xml:space="preserve">     Custom Formats</w:t>
        <w:t xml:space="preserve">     Custom Forma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sleepless nights went into determining how to al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ization of printouts without incurring the over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naging different versions of Track-It for man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The results of this effort allows for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of four reports.  These reports are:  Inv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, Customer Orders, and Ship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customization functionality has been made possi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create a template for each of the four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using an ASCII text editor and placing it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as the program data.  Track-It will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and replace the indicators with th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by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available variables for each type of printo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at the end of this manual to allow you to pi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what to include on the custom printout.  Each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igned a number to represent the data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file to be discussed is FORMAT.DEF.   FORMAT.DE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SCII text file that defines the print format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available variable.  Each line can contain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definition consisting of four sections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s.  The format of each line mus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number, printout format,  variable type, commen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to keep each line in this format wi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results.  The least serious being an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, and the most serious being a complete locku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In most instances, the custom formats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ormats used internally by Track-It and will no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.  If FORMAT.DEF is not present, n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intouts will work, and the printouts will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defaul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four reports, that allow custom formatting,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 file specified for them.  Custom invoic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INVOICE.DEF, purchase orders in PO.DEF,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in ORDER.DEF, and shippers in SHIPPER.DEF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custom definition is not present, the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 using the internal default forma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out definition file is broken down into five s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variables, header information, line item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information, and printer control.  Following is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1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description of each of the five sections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ustom forma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variables allow the user to set three variab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impact the output of a printout. 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at are omitted or are left bla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set to their default values.  Each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one to a line, on the report definition.  #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maximum number of lines to print on a page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a form feed.  The page length default is 55.  #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number of columns to print when printing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.  The page width default is 80 columns.  #CWIDTH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columns to print when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print.  The column number default is 13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rint receipts on register type tape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set the #LENGTH variable to 32767 and manuall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line feeds at the end of the printout to allow remo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#WIDTH corresponds to 10cpi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WIDTH corresponds to 17cpi.  Hence, the #CWIDTH valu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1.7 times the value in #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information is printed at the top of each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any line item information.   The header can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limited number of text lines and variables. 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with a quotation mark followed by the tex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ppear in the header, a quotation mark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text, and a list of the variables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eparated by commas.  Each variable correspond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t (^) to indicate where on the line it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at you are defining the header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enter #HEADER on a line all by itself.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ord the following lines as being part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wish to print a line in the header that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number, date, and the invoice number that look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#: 1042     Date: 07/04/1993        Page: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lement this you would add a line to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oice #: ^        Date: ^                 Page: ^", 3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variable, number 35 tells Track-It to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 at the location of the first caret.  Th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o place the invoice date at the location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        </w:t>
        <w:t xml:space="preserve">    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caret.  And the 37 indicates to place the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location of the third ca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ets indicate the beginning point of insertion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regardless of the length of the ite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may overwrite other information if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is not available.  For example, a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can be up to 20 characters in length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space is not allowed for after the caret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it may overwrite anything that is within that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hing to take into consideration is that almos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oint variables, such as prices, totals, and tax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justified.  These variables pad the first por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llocated space with spaces.  This allows for al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items definition follow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with the exception that you are only allowed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at you are defining the line item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ition, enter #ITEM on a line all by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record the following line as being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definit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 information definition follows the same forma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with the exception that you are only allowe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at you are defining the seri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e definition, enter #SERIAL on a line al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Track-It will record the following line as be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informati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oter information prints only at the very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, and generally contains total valu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.  An example would be the subtotal, tax, and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bottom of an invoice. The footer can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limited number of text lines and variables. 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with a quotation mark followed by the tex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ppear in the header, a quotation mark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text, and a list of the variables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eparated by commas.  Each variable correspond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et (^) to indicate where on the line it is to be pla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at you are defining the footer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enter #FOOTER on a line all by itself.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ord the following lines as being part of the foo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and footer sections of a report definitio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ability to change  the pitch and line spac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When defining the header or footer, plac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on a line by itself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or line spa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17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10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amp;17CPI command changes the pitch of the printer to 17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32 columns per line).  The &amp;10CPI command changes the p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inter to 10cpi (80 columns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printouts can be printed in compressed format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the &amp;COMPRESSED command as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Forma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n example of a custom invoice forma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inted on a form that is 40 lines long, with a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of 50 characters.  The calculated compressed wid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 characters (50 times 1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quotation marks indicate the pri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and that on some lines, the right quotation mark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last on the column.  This is because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print the information between the quotes, and then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line.  This allows for blank line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wo quotes on a line as seen in line 9 of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very line in a printout must contain a variabl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a line to contain previously defined text only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text in-between quotes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example the forth line begins th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header information, and all the lines that follow,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#ITEM line, will be included in the head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following the #ITEM and #SERIAL indicator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for the line item printout and any ser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e 9 lines following #FOOTER define the 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is footer definition includes the &amp;17CP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10CPI commands.  This information will be printed only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LENGTH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WIDTH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WIDTH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illennium Software                     ^       "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 Box 2209                   Invoice:  ^       "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ublin, CA 94568-0220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510) 828-589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ld To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lesperson: ^"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ference: ^                 Customer : ^       ", 31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**********************************************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antity     Stock Code                    Pri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**********************************************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            ^                          ^       ", 42, 4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Serial #: ^               Stock #: ^", 56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  Sub Total: ^"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Tax @ ^   %: ^", 38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      Total: ^"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       Paid: ^"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      Balance: ^"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17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l returns must be accompanied by the original receip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funds by check only.  Non-defective returns - 15% re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10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ing to note regarding the relationship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ts and the variable number, when Track-It proces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it looks for the first caret, and replaces i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variable.  It then looks for the second car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it with the second variable.  This is repeate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ither runs out of carets, 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Menu</w:t>
        <w:t xml:space="preserve">     Opening Menu</w:t>
        <w:t xml:space="preserve">     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is broken down into several sections, each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a mai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</w:t>
        <w:t xml:space="preserve">         S</w:t>
        <w:t xml:space="preserve">        " ales" contains the functions required to create and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orders, create invoices, process retur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payments.  It is through this section of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sales transactions are 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_</w:t>
        <w:t xml:space="preserve">         Inventory" contains the functions needed to add, 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, and delete stock codes, as well as edit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query stoc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_</w:t>
        <w:t xml:space="preserve">         PO" contains the functions required to create, maintai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urchase orders, as well as conduct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st" contains functions to search, edit, delete, merge</w:t>
        <w:t xml:space="preserve">        existing customers, and add new customers for futur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endor" contains functions to search for and edit existing</w:t>
        <w:t xml:space="preserve">        vendors, and add new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" contains functions to process customer accounts, receive</w:t>
        <w:t xml:space="preserve">        payments, and make account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" contains all the functions required to maintain</w:t>
        <w:t xml:space="preserve">        Track-It user and securi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rvice" contains functions for processing servic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orts" contains functions required to create reports for</w:t>
        <w:t xml:space="preserve">        all sections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s" offers access to many functions that are either not</w:t>
        <w:t xml:space="preserve">        specific to any one section of Track-It, or cove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.  It is under this section that you can custom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for your company, change the data loc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batch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  <w:t xml:space="preserve">     Chapter 2:  Sales Functions</w:t>
        <w:t xml:space="preserve">     ___________________________</w:t>
        <w:t xml:space="preserve">     Chapter 2:  Sales Functions</w:t>
        <w:t xml:space="preserve">     ___________________________</w:t>
        <w:t xml:space="preserve">     Chapter 2:  Sale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</w:t>
        <w:t xml:space="preserve">     Invoice</w:t>
        <w:t xml:space="preserve">    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function is one of the most often used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ack-It.  This function provides the means to sel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items to your customers, while automatically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quantities and sales 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Invoice function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ustomer you are invoic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that you wish to inv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window is empty, select the New function to add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to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 the Invoice Informatio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In the first field enter the name or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alesperson who made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nter in the customer's purchase order numb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 field is provided to allow the referenc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orders, or any other related information that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.  The only time that Track-It uses the referenc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indicate the original invoice number for a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s are to be shipped to an area that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ales tax rate, enter the correct sales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for the destination in the field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x rate.  All taxable items will be taxed at the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 via field is provided to designate the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desired when filling the invoice.  This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opulated by Track-It with the text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s section under Options-Customiza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correct, simply type in the desired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voice is for a customer who is purchasing item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le or is for some other reason sales tax       , toggle</w:t>
        <w:t xml:space="preserve">                                                     ex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ale/Tax Exempt check box.  If this field is chec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ales tax will be calculated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 to button in the lower left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 shipping address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hipping address for the customer.  This is a on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d is specific to the curren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t the GST Applies option while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for your company, you will see two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 first, GST Rate,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T rate, and the second, GST Exempt, is a check bo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whether or not the current invoice is exemp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all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Invoice Creation/Editing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Please note that the customer's name is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left hand corner and the pricing level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upper right hand cor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enter the first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, enter in a stock code to invoice.  Partial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code is a new item.  If not, select No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ock Code Entry window.  If you select Yes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itiate the addition of the new stock cod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new stock code and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Invoice Ite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This function allows you to in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tems being invoiced and verify the pri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sold can be any number capable of fitt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provided.  If the item that you are invoic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the quantity field will not b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  Track-It will automatically enter the pri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customer's pricing level.  Thi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 automatically as a convenience and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s are correct, press Enter.  If the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it will be added to the list of codes inclu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, and displayed.  If the stock code is serializ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brought to the Serial Number Process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and enter in an individu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serial number range for the current stock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It is impossible to enter in a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item that is not in stock or does not exist.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a serial number may be valid,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must be for an item with the same code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ing at the present time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sert function will allow the ent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erial numbers.  To edit a serial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desired serial number and select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serial numbers have been entered correctly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or click the Ok button to save the list. 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the number of serial numbers entered and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serial number list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voice Creation/Edit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Edit function.  Correct th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to be dele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Delete function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e deletion 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line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displayed as well as all entered serial number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final step of the Invoic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step of the invoice process is the entry of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e Payment Information window contains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elds, four to enter amounts for specific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, and one to enter the terms of the accou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field is to be used if you wish to proces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and offer a percentage discount if the invo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within a specific number of days.  Enter the terms as x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 Days, where x is the percent discount, and n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ays.  Track-It will handle up to 99% discou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operly entered, Track-It will print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 amount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mounts of each transaction type are correc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have been entered, press Enter to save the invoi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Print window.  This is the last point f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can be terminated without saving it to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justing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voice has a negative balance (you owe the custome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if you wish to treat the balance as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customer.  If you answer Yes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 the balance from the Cash received field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with a zero balance.  If you answer No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ave the invoice with the negativ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lways use the next sequential inv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largest invoice number beginning with the number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 1 is reserved for use by Track-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 sequence can be modified under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utomatically adjust stock levels,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rialized items from stock, and print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  <w:t xml:space="preserve">     Returns</w:t>
        <w:t xml:space="preserve">    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s function provides a means of track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customer returns.  The Returns function i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invoicing function in many aspects, bu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additional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turns function, the Invoice Numb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invoice numbe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tems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  Only when a valid invoic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will Track-It allow you to move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retrieve basic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and display a confirmation window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, the invoice date, and the customer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formation is incorrect, press Esc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.  If the information is correct,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e invoice information is received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/Editing window will appear.  Select the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enter the returned items stock code. 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must be a valid stock code, and must also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invoice.  Because the stock code to b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xactly match the code on the original invoic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the original invoice be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 returns.  Also, be aware that the stock cod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may have since been changed.  If needed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Purchases report to determine the correc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de is accepted the Invoice Ite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in the quantity and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ed per item.  The original purchase pr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entered as the amount, but can be overr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in any amount.  Like the Invoice function,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rialized, the quantity will not b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  After confirming the price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window will appear.  Select the Inser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 the serial number of the returned item and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s for adding, editing, or deleting stock codes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s function are identical to those in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f Track-It.  Refer to the Invoice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for more detail.  Once all the items to b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tered, press Alt-O or click the Ok button to ac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the Payment Information window will appear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has been paid, enter the amount credi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el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Invoice</w:t>
        <w:t xml:space="preserve">     Edit Invoice</w:t>
        <w:t xml:space="preserve">     Edi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Invoice function provides a means of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' sales information and items.  This functi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used to correct mistakes that were made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creation, and not to process payments or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modifications to invoice data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reports that include the original date of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customer under which the invoice wa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changed through this function or any othe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rack-It.  Once an invoice is created for a custom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rmanently associated with that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Invoice function, the Inv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number of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edit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  An invooce number tha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to an invoice in the current sales his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invoice information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date, and the customer last nam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ncorrect, press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f the information is correct, press Ente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confirmation, Track-It will retriev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invoice information is confirmed, the Ed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gress in the same manner as when you crea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ice using the Invoice funct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of the changes have been made and saved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reprint the invoice.  Answer _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Invoice section at the beginning of this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ed information on the invoice windows an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voice</w:t>
        <w:t xml:space="preserve">     Void Invoice</w:t>
        <w:t xml:space="preserve">     Void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id Invoice function provides the means to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n invoice from the system.  After voiding an inv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tems that were on the invoice will be returned to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tock values will be 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Void Invoice function, the Inv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number of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void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  An invoice number tha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to an invoice in the current sales his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retrieve basic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and display a confirmation window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, the invoice date, and the customer nam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s incorrect, press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f the information is correct, press Ente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confirmation, Track-It will then reque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of the voi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nfirming the void request, Track-It will vo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ice and return the items to st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</w:t>
        <w:t xml:space="preserve">     Order</w:t>
        <w:t xml:space="preserve">    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function provides the means to creat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Order function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in the customer you are plac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for whom you wish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der.  If the window is empty, select the New function to</w:t>
        <w:t xml:space="preserve">        add a new customer to Track-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 the Order Information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In the first field enter the name or I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rson who received the order, or the salesperson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redited with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nter in the customer's purchase order number, if an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2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 field is provided to allow the referenc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orders, or any other related information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s are to be shipped to an area that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ales tax rate, enter the correct sales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for the destination in the field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x rate.  All taxable items will be taxed at the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 via field is provided to designate the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desired when filling the order.  This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opulated by Track-It with the text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s section under Options-Customiza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correct, simply type in the desired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rder is for a customer who is purchasing item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le or is for some other reason sales tax exempt,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ale/Tax Exempt check box.  If this field is chec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ales tax will be calculated on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rder is to be held until all items ar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in one batch, the ship partial check box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unchecked.  If the items on the order are to be sh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y are available, check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 to button in the lower left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 shipping address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hipping address for the customer.  This is a on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d is specific to the current order. 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ddress will be transferred over to the invoic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when the order i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t the GST Applies option while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for your company, you will see two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 first, GST Rate,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T rate, and the second, GST Exempt, is a check bo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whether or not the current order is exempt from 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all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Order Creation/Editing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customer's name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ft hand corner and the pricing level is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right hand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enter your first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, enter in a stock code to order.  Partial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code is a new item.  If not, select No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ock Code Entry window.  If you select Yes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itiate the addition of the new stock cod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new stock code and sav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ering a stock code the Order Item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This function allows you to input the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ordered and verify the price.  The quantity ordere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y number capable of fitting in the field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utomatically enter the price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's pricing level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s a convenience and can be changed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different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is only an order the quantity fiel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f editing even if the item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fields are correct, press Enter to ac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You will then be returned to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ion/Edit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Edit function.  Correct th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line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accept all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displayed as well as all entered serial number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nal step of the Ord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the Payment Information window will appear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s prepaid, fill in the amount and method pa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ssume that shipments for this order ar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ull at the time of shipping and indicate so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created at shipping time.  The method of paymen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at shipping time.  When processing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discounts, the beginning date of the terms is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voice, not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lways use the next sequential ord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largest order number.   The order number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rder</w:t>
        <w:t xml:space="preserve">     Edit Order</w:t>
        <w:t xml:space="preserve">     Edi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Order function provides a means of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Order function, the Ord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number of the ord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edit and press Enter.  Partial searches ar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order information, Track-It will displa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Information Entry window.  Make any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and press Enter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Order Creation/Editing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individual line items, such as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, and price will be displayed in a format identic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rder was created using the Order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line item you wish to edit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function. Make the necessary changes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replace a line item with a differen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the item being replaced must first be deleted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tock code can be inserted into the order.  Onl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that have not had any quantity shipped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ordered may be chang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:  the lowest number that may be enter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rdered field, is the number tha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hipped.  For example, if two items hav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voiced and delivered to the customer, then the lo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at will be accepted is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changes have been made, press Alt-O or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k button to update the order his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Order</w:t>
        <w:t xml:space="preserve">     Ship Order</w:t>
        <w:t xml:space="preserve">     Ship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 Order function provides a professional method of</w:t>
        <w:t xml:space="preserve">        automatically filling customer orders in the order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ere entered.  This provides a system of ensur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who placed their order first receive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hip Order function is initiated, each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s checked to determine if there are items o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shipped.  An order is tagged for shipping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sufficient quantity on hand to fill all ord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vidual items on prior customer orders plus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for filling the current order in its entirety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ny items available and the order is t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al ship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ut, if there are two different order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art or item, Track-It fills the first ord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entirety before any quantity can be appl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hip Order function all outstanding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regardless of their shipping stat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in the order that they were created. 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rder selection shows the order number, the custom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, and the date of the order.  Just to the r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date is the indicator field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the order.  If the field is blank, no ite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he order if the order filling logi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.  An * in the field indicates that the orde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either in part or in who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n order to process, Track-It will retr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isplay the line items contained on the selected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item that you wish to process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function to set the quantity shipped.  Item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using the standard filling logic have an aste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right of the quantit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n item to ship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Item Shipping Information window.  It i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hat you set the quantity shipped for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item, and either confirm or adjust the pri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Please note that if you are shipping a ser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the quantity field will not be available as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unt the number of serial numbers entered and u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for the quantity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items have been packaged for shipping, press Alt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 the Ok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leting an order shipping session, an invo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rinted prior to returning to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  A shipper can also be printed at this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ipper is simply a list of items and quantitie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, and contains no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Order</w:t>
        <w:t xml:space="preserve">     Void Order</w:t>
        <w:t xml:space="preserve">     Voi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id Order function provides the means to completely</w:t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 an order from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Void Order function, the Ord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number of the ord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void and press Enter.  Partial searches ar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.  An order number that does not correspo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order in the current sales history will be rej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retrieve basic information regarding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 a confirmation window containing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e order date, and the customer nam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ncorrect, press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f the information is correct, press Ente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confirmation, Track-It will then reque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of the voi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nfirming the void request, Track-It will vo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and remove it from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  <w:t xml:space="preserve">     Exit</w:t>
        <w:t xml:space="preserve">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function terminates the Track-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  <w:t xml:space="preserve">     Chapter 3:  Inventory Functions</w:t>
        <w:t xml:space="preserve">     _______________________________</w:t>
        <w:t xml:space="preserve">     Chapter 3:  Inventory Functions</w:t>
        <w:t xml:space="preserve">     _______________________________</w:t>
        <w:t xml:space="preserve">     Chapter 3:  Inventory Func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entory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</w:t>
        <w:t xml:space="preserve">     Clone</w:t>
        <w:t xml:space="preserve">    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ne function provides a means of creating a new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using the information for an existing stock cod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.  Basically, it is a way of making a copy of a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lon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source stock code.  The source stock cod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that you wish to clone.  Enter the sourc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Once the desired source stock code has been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to enter in the targe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ock code is the new stock code.  The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must be unique and not currently in use.  En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ock code and press Enter.  If the targe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hat you enter already exists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arget stock code is accepted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the information about the source stock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Stock Code Information window.  Edit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that need to be changed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Edit/New section later in this chapt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formation on editing stock codes and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  <w:t xml:space="preserve">     Delete</w:t>
        <w:t xml:space="preserve">  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function is a means by which an individual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can be removed from Track-It.  A stock code that h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and quantity other than zero, or is currently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, customer order, or purchase order cannot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ock code that you wish to delete is tagg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Track-It will automatically delete all ser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that are associated with that stock c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lete function, the Stock Cod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stock code you wish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stock code, Track-It will sca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ensure that the stock code is not in us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is currently in use, a warning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that the stock code can not be delet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can be deleted a confirmation window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press Enter to confirm the dele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/ New</w:t>
        <w:t xml:space="preserve">     Edit / New</w:t>
        <w:t xml:space="preserve">     Edit /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Inventory menu there is a selection titled 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selection entitled New.  The Edit function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of modifying existing stock code informatio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unction provides an easy method for adding new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o the list of stock codes for use in Track-It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functions are highly similar,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concurr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either the Edit function or the New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ock Code Entry window will appea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the Edit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tock code you wish to edit.  Enter the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A stock code that does not correspond to a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inventory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the New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w stock code.  Enter the new stock cod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If the stock code that you enter already exist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prompted to enter a different stock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ither retrieving or initializing the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Stock Code Informatio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consists of three sections and displays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n the upper left hand corner.  The stock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editing.  To change the stock code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the Rename function.  The first and third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nine edit fields each and the second section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or four check boxes (depending on customiz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dit field, category, can be up to seve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ngth, and is used in the selection criteria for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category field is a three character exten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to further differentiate between catego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.  Both numbers and letters can be used for the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category fields.  By using both letters and dig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ver 42,000 different category and sub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four fields enter in the item's manufactur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number, description, and stock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and maximum stock levels are very importa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tend to use the Reorder and Overstock report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values you set here that Reorder and Over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get their data.  When the quantity on hand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falls below the minimum stock level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included in the Reorder repor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reorder number is the quantity that will b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and quantity after receiving the items to the midpo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and minimum stock levels.  Choose thes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 field is provided for entering the unit of mea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lected stock code.  Such designations would b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, box, bag, case and g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heck box, serialized, indicates whether or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is a serialized item.  If you wish to tra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 of this item by serial number,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 is taxable, check the taxable check box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not taxable, then leave the check box unche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or has no effect on invoices or order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for resale, as no sales tax is applicable on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d for re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t the GST Applies option while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for your company, you will see an additiona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, GST Applies, is a check box to indicate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 the current item is subject to 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 is non-depleting, check the non-depleting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 By setting this indicator, Track-It will not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n hand via invoices, orders, or purchas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andy for stock codes such as labor.  Also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on hand quantity of a non-depleting item to ze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not appear in your inventory valu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dit field in the third section is list pr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manufacturers suggested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 price field is provided so that sale pr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available.  When invoicing an item, the sale pr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is automatically entered into the price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ing function when the customer you are invoic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o the Sale pricing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rack-It provides three discount level fiel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ock code.  Use these fields to set default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for your volume or discount customers.  The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are directly associated with the pricing level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records.  While the appropriate discount pr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be entered into the price fiel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ing a stock code, it can be easily 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entering in a new code, the item cost fiel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to the cost of the last item purchased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ck code, otherwise edit as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on hand field should only be edit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not tagged for serialized tracking.  If the i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have the serial numbers tracked, leave this fiel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or the stock count will be incorrec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s have been added to Track-It via the 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 field is provided for entering the vend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rresponds to the vendor from which the item w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ight field is provided for entering the we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The weight field will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weight of invoices or orders to ai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 of shipp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information is correct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rial</w:t>
        <w:t xml:space="preserve">     Edit Serial</w:t>
        <w:t xml:space="preserve">     Edit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Serial function provides a means of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serialized item information.  When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remember that the information entere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If you are not completely sure of w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or the accuracy of the data you intend to enter,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Serial function,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serial number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Serial Number Selec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tains all the serial number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serial numbers are sorted by serial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number and stock code.  Select the serial nu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serial number, the Serial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ndow will appear.  This window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contains three edit fields.  The first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stock code.  If the stock code is incorrect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w code.  Prior to saving the modified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verifies that the stock code entered exists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is serial number.  If the serial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, enter in the correct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field, stock number, is extremely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even if you are not using stock number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number must be changed, be sure that the stock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reassign to the item is unique and not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by Track-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displays the PO number and the da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ection contains three edit fields and on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 The first edit field is cost.  If the co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, reenter the correct cost.  This field is specif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individual serialized item and does not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ck code cost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, invoice #, is also extremely importan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is currently in stock, the number in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ield should be zero.  If the number is anyth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zero, the item is not in st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automatically reserves invoice number 1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oice number to assign serialized items that are sto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, or used internally to be able to remove th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  To remove an item from the inventory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the information, simply enter in 1 as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eld, SO #, field displays the service ord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elected serial number is 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permanently remove a serialized it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check the Deleted check box in the lowe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is section.  If this box is checked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ove the item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fields are correc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</w:t>
        <w:t xml:space="preserve">     Labels</w:t>
        <w:t xml:space="preserve">   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s function provides the means to print labe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ventory, either with or without ba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Labels fun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Stock Code Label Print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enter your first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, enter in a stock code for which you wish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code is a new item.  If not, select No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ock Code Entry window.  If you select Yes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itiate the addition of the new stock cod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new stock code and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Label Quantity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This function allows you to inpu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that you wish to print for this stock c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printed can be any number capable of fitt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provided.  When the field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quantity needs to be revised,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and then select the Edit function.  Correct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to be dele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Delete function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e deletion 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line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have Track-It print labels with bar cod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select the bar code type to print.  Three sele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bar code type selection field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you do not wish to print bar cod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labels.  3 of 9 Bar Code indicates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bar codes using the 3 of 9 (a.k.a. Code 39) symbolog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abar indicates that you wish to print bar code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abar symbology.  Please remember that the Codabar ba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upports numeric stock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bar code symbology, click on the down arr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of the bar code selection field to display th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option menu.  Then single click on the bar cod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stock codes and quantities have been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he Label Layout window will appear.  Select th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nd press Enter.  Two different label forma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you to choose from.  The first is 2 1/2"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/16" x 1 column, which corresponds to Avery label for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printers.  The second is 2 1/2" x 15/16" x 3 colum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rresponds to Avery label 4144 for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These two formats were chosen due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move to the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ge  </w:t>
        <w:t xml:space="preserve">     Merge  </w:t>
        <w:t xml:space="preserve">     Mer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rge function provides a means of merging two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into one.  The most common reason for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when an item is entered into Track-It twic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tock codes due to a typograph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Merg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source stock code.  The source stock cod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two that you wish to merge and is the one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exist after the merge.  Enter the source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Once the desired source stock code has been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to enter in the targe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ock code is the second stock code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erge and will be the one that exists after the me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ock code is the second stock cod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and will be the one that will remain in Track-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target stock code and press Enter.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es are supported in this fiel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3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arget stock code is accepted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at both the source and target stock c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Upon receiving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atically replace all references to the sourc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with the target stock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rack-It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, both the source and target stock codes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after the merge.  This may happen if a referen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stock code was locked by another terminal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Track-It will notify you of this situ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at you should run the Merge function to comb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stock code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</w:t>
        <w:t xml:space="preserve">     Query</w:t>
        <w:t xml:space="preserve">    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ry function is a quick means of determining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le price of stock codes along with the quant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n hand, on order, and on outstanding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Query function, the Stock Cod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stock code you wish to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A stock code that does not correspond to a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inventory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tock code is accepted, the Stock Cod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 displaying, the stock code, manufactur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number, description, unit, list price, sale pr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, quantity on hand, quantity allocated for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, quantity on order, and the quantity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s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on hand is simply the quantity that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ock at the time of the query.  The available quant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calculated by subtracting the quantity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customers from the quantity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Query informatio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</w:t>
        <w:t xml:space="preserve">     Rename</w:t>
        <w:t xml:space="preserve">     Re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ame function provides a means of changing a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its references to a NEW stock code.  Al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spect to the original stock code will be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w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nam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source stock code.  The source stock cod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that you wish to rename.  Enter the sourc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Once the desired source stock code has been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to enter in the target stock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ock code is the new stock code.  The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must be unique and not currently in use.  En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ock code and press Enter.  If the targe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hat you enter already exists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arget stock code is accepted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at both the source and target stock c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Upon receiving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atically replace all references to the sourc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ith the targe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rack-It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, both the source and target stock codes will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rename.  This may happen if a referen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stock code was locked by another terminal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Track-It will notify you of this situ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at you should run the Rename function to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de at a later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</w:t>
        <w:t xml:space="preserve">     Undelete</w:t>
        <w:t xml:space="preserve">     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lete function provides a quick method for recov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ock code that has been deleted from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ndelete function is initiated, Track-It wil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entory data files for any deleted stock cod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exist.  Deleted stock codes are available for reco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ntil the Storage Reclamation function,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-Batch Processing, is run.  Once the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lamation function has completed, deleted stock cod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exist 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Undelete function, the Stock Code Un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 will appear.  Highlight the stock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recov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  <w:t xml:space="preserve">     Chapter 4:  PO Functions</w:t>
        <w:t xml:space="preserve">     ________________________</w:t>
        <w:t xml:space="preserve">     Chapter 4:  PO Functions</w:t>
        <w:t xml:space="preserve">     ________________________</w:t>
        <w:t xml:space="preserve">     Chapter 4:  P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Receiving</w:t>
        <w:t xml:space="preserve">     Direct Receiving</w:t>
        <w:t xml:space="preserve">     Direct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 Receiving function provides a quick and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for receiving items into inventory without the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reate a purchase order.  Use this function onl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not to track the stock acqui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irect Receiving function, the Vend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code of the vend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m you are receiving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is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code is a new vendor.  If not, select N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other vendor code.  If you select Yes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 the addition of the new vendor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for the new vendor and s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Direct Receiving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, and enter the first stock c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eived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code is a new item.  If not, select No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tock code.  If you select Yes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 the addition of the new stock cod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for the new stock code and s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PO Item Receiv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This function allows you to inpu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eing received and verify the price. 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can be any number capable of fitting i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.  If the item that you are receiving is serializ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field will not be available for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utomatically enter the price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ime this item was received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s a convenience and can be changed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s are correct, press Enter.  If the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it will be added to the list of codes recei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ed.  If the stock code is serializ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ught to the Serial Number Processing window upon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and enter in an individu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a serial number range for the current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It is impossible to enter in a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r an item that is not in stock or does not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a serial number may be valid,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must be for an item with the same code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ing at the presen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d receiving section of Track-It was cre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ultiple serial numbers to be received at once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you receive a set of items of the sam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ith sequential serial numbers, enter the small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in the beginning field, and the larg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in the ending field, and then press Enter.  Al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rom the beginning to the ending serial numbers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to the list of received serial numbers.  Pleas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rack-It will not accept duplicate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sert function will allow the ent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erial numbers.  To edit a serial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desired serial number and select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serial numbers have been entered correctly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or click the Ok button to save the list. 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the number of serial numbers entered and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serial number list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 Receiv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Edit function.  Correct th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additional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displayed as well as all entered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letion of the receiving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rint a list of the items that you hav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This is the only opportunity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list of the actual quantities you receiv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, so it is generally a good idea to answer Ye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If you do not want to print the list, 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will be asked if you wish to update pr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Answer Yes or No.  Finall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print labels for the items just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  <w:t xml:space="preserve">     Edit</w:t>
        <w:t xml:space="preserve">  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function provides a means of modifying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function, the PO Number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number of the purchase order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A purchase order number that does not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purchase order in the current PO his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purchase order information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Purchase Order Creation/Editing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individual line items, such as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, and price will be displayed in a format identic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urchase order was created using the New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line item you wish to edit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replace a line item with a different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the item being replaced must first be deleted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tock code can be inserted into the purchase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quantity ordered field as necessary. 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ll not be able to enter a number for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ed that is lower than the number already recei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st of the item ordered has changed, type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cost with the ne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changes have been made, press Alt-O or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k button to update the purchase order his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  <w:t xml:space="preserve">     New</w:t>
        <w:t xml:space="preserve">   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unction provides an easy method of creat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 for items acquired from vendo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chase order number sequence can be chang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-Number Sequen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function, the Vendor Cod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 Enter the code of the vendor from whom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code is a new vendor.  If not, select N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other vendor code.  If you select Yes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 the addition of the new vendor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for the new vendor and s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Purchase Order Creation/Edit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Select the Insert function, and ente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to be ordered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code is a new item.  If not, select No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tock code.  If you select Yes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 the addition of the new stock cod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for the new stock code and s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PO Item Receiv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This function allows you to inpu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eing ordered and verify the price. 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and be any number capable of fitting i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.  If the item that you are invoicing is serializ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field will not be available for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utomatically enter the price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ime this item was received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s a convenience and can be changed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fields are correct, press Ente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Edit function.  Correct th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 additional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: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Creation</w:t>
        <w:t xml:space="preserve">     Online Creation</w:t>
        <w:t xml:space="preserve">     Online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ine Creation function provides a quick meth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purchase orders for numerous items from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all in a singl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Online Creation function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the inventory database files and retrieve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that need to be reordered, and display the lis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PO Creation window.  This list will show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the item description, the quantity ordered,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the item, and the vendor from which it w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.  If the vendor has not been ordered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system, the vendor column will be bl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tock codes tagged as non-depleting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you can select a line item to order.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stock code, the Online PO Item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This function allows you to inpu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eing ordered and verify the price. 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and be any number capable of fitting i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.  If the item that you are invoicing is serializ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field will not be available for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utomatically enter the price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ime this item was received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s a convenience and can be changed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vendor from whom you are ordering from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 function.  When prompted enter the vendor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 in the upper left corner of the Online PO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ndow will display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item.  This information includes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manufacturer, model, and description.  In addi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the quantity currently on hand, the quanti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allocated to customers, the quantity already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the suggested order quantity, as well as the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ich it is set to b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 in the upper right corner displays the last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from which this item has been ordered.  I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t been previously received via the PO function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fields are correct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Edit function.  Correct th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 additional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: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then remove any items from the list tha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quantity ordered or does not have a valid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it.  It will then create a purchase ord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vendor from whom you ordered items.  All the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re selected to be ordered will appear on the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vendor from whom they were b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</w:t>
        <w:t xml:space="preserve">     Receiving</w:t>
        <w:t xml:space="preserve">    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ing function provides a means of receiving item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utstanding purchase order.  This fun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pdate all purchase order files and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ceiving function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database files and retrieve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 with outstanding items, and display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urchase Order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urchase order that contains the items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purchase order information, the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Receiving window will be displayed.  Each lin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the stock code, description, model,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, and the quantity already received. 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hat you are receiving and select the Rece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eceiving ALL</w:t>
        <w:t xml:space="preserve">                             ALL</w:t>
        <w:t xml:space="preserve">                             ALL of the items on the purchase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Receive All function.  This will set all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received to the quantity ordered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erializ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cannot select an item for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tems previously received is equal to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.  Track-It assumes that when all the items or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received that any additional items that ar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with the same stock code are either part of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, or were mistakenly shipped from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line item, the PO Item Receiving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This function allows you to inpu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eing received and verify the price.  If the it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eceiving is serialized, the quantity field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for editing.  Track-It will automaticall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corresponding to the last time this ite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This number is entered automatically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 and can be changed by typing i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s are correct, press Enter.  If the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the quantity received will be adjus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If the stock code is serializ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ught to the Serial Number Processing window upon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and enter in an individu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a serial number range for the current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It is impossible to enter in a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r an item that is not in stock or does not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a serial number may be valid,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must be for an item with the same code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ing at the presen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d receiving section of Track-It was cre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ultiple serial numbers to be received at once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you receive a set of items of the sam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ith sequential serial numbers, enter the small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in the beginning field, and the larg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in the ending field, and then press Enter.  Al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rom the beginning to the ending serial numbers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to the list of received serial numbers.  Pleas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rack-It will not accept duplicate serial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sert function will allow the ent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erial numbers.  To edit a serial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desired serial number and select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serial numbers have been entered correctly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or click the Ok button to save the list. 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the number of serial numbers entered and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serial number list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chase Order Receiving window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additional items, highlight the line item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Rece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displayed as well as all entered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letion of the receiving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rint a list of the items that you hav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This is the only opportunity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list of the actual quantities you receiv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, so it is generally a good idea to answer Ye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If you do not want to print the list, 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will be asked if you wish to update pr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Answer Yes or No.  Finall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print labels for the items just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</w:t>
        <w:t xml:space="preserve">     Void</w:t>
        <w:t xml:space="preserve">  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id function provides the means to completely remo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 order from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Void function, the PO Number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number of the purchase order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oid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A purchase order number that does not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purchase order in the current PO his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j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PO, you will be asked to confirm the 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nfirming the void request, Track-It will vo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and remove it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  <w:t xml:space="preserve">     Chapter 5: Customer Functions</w:t>
        <w:t xml:space="preserve">     _____________________________</w:t>
        <w:t xml:space="preserve">     Chapter 5: Customer Functions</w:t>
        <w:t xml:space="preserve">     _____________________________</w:t>
        <w:t xml:space="preserve">     Chapter 5: Custom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  <w:t xml:space="preserve">     Edit</w:t>
        <w:t xml:space="preserve">  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function provides a means of modifying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function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ustomer you wish to 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that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customer information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Customer Information Entry window.  Edit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that need to be changed, and press Enter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 and update the customer information fil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th the exception of the customer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New section later in this chapter f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the different fields and their u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  <w:t xml:space="preserve">     Delete</w:t>
        <w:t xml:space="preserve">  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function is a means by which an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can be removed from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lete function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ustomer you wish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that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customer information, a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Upon confirming the delete requ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scan the sales history along with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history to ensure that the customer is not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transactions.  If the customer is currently in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rning message will be displayed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cannot be deleted.  If the customer can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then remove them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</w:t>
        <w:t xml:space="preserve">     Merge</w:t>
        <w:t xml:space="preserve">    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rge function provides a means of merging two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one.  The most common reason for using this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ustomer is entered into Track-It twic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ames due to a mis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Merg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ource customer.  The source customer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wo that you wish to merge and is the one that wil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exist after the merge.  Enter the source custom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source custom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4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source custome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target customer.  The target customer is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you wish to merge and will be the one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Track-It.  Enter the target custom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customer just as you did for the sourc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arget customer is accepted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at both the source and target custom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Upon receiving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atically replace all references to the sourc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target custo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rack-It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, both the source and target customers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after the merge.  This may happen if a referen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ustomer was locked by another terminal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Track-It will notify you of this situ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at you should run the Merge function to comb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stock codes at a later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  <w:t xml:space="preserve">     New</w:t>
        <w:t xml:space="preserve">   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unction provides an easy method for add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s to the list of customers for use in Track-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function, the Custom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in th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available for information is the custom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.  If the customer is a business, en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name of the business in the last name field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nd invoicing are tracked by customer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ets of fields are provided for addresses.  The fir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hipping address, and the second is for a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If the shipping and mailing addresses are the s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nly need to enter the information in the shipping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lines are given for the street address in each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accommodate both a street number and 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ustomers are temporarily assigned a number of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stomer is saved, they will be assigned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hich will be displayed in the cust # field,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Information Entry window, wh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ing = shipping check box informs Track-It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ou want to copy the contents of the shipping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into the mailing address fields.  If checked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copy the information when the custom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, saving you the effort of entering the addres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eld is provided to enter in the name of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at the company as well and the phon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and facsimile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stomer is able to purchase on special terms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the terms field.  This ensures that the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for this customer are readily availabl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ale # field provides a readily assessable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ustomers' resa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person field allows the association of a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particular salesperson.  The name enter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automatically be entered on invoices or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provided so that if a salesperson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gnated sales representative is processing an inv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person associated with the customer gets cred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ing level field allows you to set the default pr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ustomer.  There are five pricing levels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 The first, Sale, indicates payment of the regular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.  The next three, Discount 1, 2, and 3, repres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discount pricing levels.  And the last, List,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f the manufacturer's list price.  Using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allows you to ensure that your volume and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get the proper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pricing level, click on the down arrow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pricing selection field to display the pr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ption menu.  Then single click on the pricing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ount % field allows you to provide capabili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a customer a discount in addition to the pricing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.  This discount percentage is take off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line item at the time of invoicing.  Thus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is set to the discount 1 pricing leve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count will be applied to the discount 1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d check/balance check box is to be used as an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stomer has an outstanding check or is past du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ccount.  When this field is checked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warning to the salesperson taking an ord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 invoice, indicating that the manag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ed prior to taking a check or any type of cred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ustomer.  When used properly, this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ly reduce the amount of bad debts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in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 delete check box prevents a customer fro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when the Dead Data Removal function,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-Batch Processing, is run.  Thus you can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a customer or potential customer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ales history and prevent them from being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as dea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stomer that you are entering will predominant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items for resale, or is otherwise exemp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, check the tax exempt check box.  This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toggle the resale/tax exempt indicat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 invoice or order for this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entered, press Alt-O or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button to save the information it in the custome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</w:t>
        <w:t xml:space="preserve">     Undelete</w:t>
        <w:t xml:space="preserve">     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lete function provides a quick method for recov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ustomer that has been deleted from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ndelete function is initiated, Track-It wil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data files for any deleted customers that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  Deleted customers are available for recover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Storage Reclamation function, under Options-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, is run.  Once the Storage Reclamatio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ompleted, deleted customers no longer exi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Undelete function, the Customer Un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 will appear.  Highlight the custom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recov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  <w:t xml:space="preserve">     Chapter 6:  Vendor Functions</w:t>
        <w:t xml:space="preserve">     ____________________________</w:t>
        <w:t xml:space="preserve">     Chapter 6:  Vendor Functions</w:t>
        <w:t xml:space="preserve">     ____________________________</w:t>
        <w:t xml:space="preserve">     Chapter 6:  Vend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  <w:t xml:space="preserve">     Edit</w:t>
        <w:t xml:space="preserve">  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function provides a means of modifying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function, the Vendor Cod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ode of the vendor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d press Enter.  Partial searches a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Vendo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vendors with cod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vendors are sorted by code, and then by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vendor that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vendor information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Vendor Information Entry window.  Edit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that need to be changed, and press Enter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nd update the vendor information fil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th the exception of the vendor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for 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New section later in this chapter f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different fields and their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  <w:t xml:space="preserve">     Delete</w:t>
        <w:t xml:space="preserve">  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function is a means by which an individual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moved from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lete function, the Vendor Cod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ode of the vendor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nd press Enter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Vendo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vendors with cod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vendors are sorted by code, and then by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vendor that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vendor information, a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Upon confirming the delete requ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scan the purchase order history to e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is not associated with any transaction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code is currently in use, a warning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dicating that the vendor cannot be dele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 can be deleted Track-It will then remove th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deletions made using this func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, as Track-It has no way to recover vendors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been deleted.  Make your selec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  <w:t xml:space="preserve">     New</w:t>
        <w:t xml:space="preserve">   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unction provides an easy method for add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to the list of vendors available for u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of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function, Vendor Cod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code for the new vendo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The vendor code is a fifteen digit code compris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r numbers which are associated with all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for a given vendor.  After a code is sel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Track-It will check the code for uniquenes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already in use, you will be prompted to en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code is accepted, the Vendor Information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in the information about the new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cription of each field will not be given her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provided before each field in the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Entry window provides a good idea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e field should cont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ets of fields are provided for addresses.  The fir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hipping  address to which item return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and the second is for a mailing address for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.  If the shipping and mailing addresses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you only need to enter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field.  Two lines are given for the stree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address field to accommodate both a street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fields are provided to enter in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contact at the company, the phone number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facsimile number, customer service numb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al Info section contains two edit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dit field is for entering your customer numb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ndor.  The second field is provided for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under which you purchase from thi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entered, press Alt-O or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button to save the information in the vendor databa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  <w:t xml:space="preserve">     Chapter 7:  AR Functions</w:t>
        <w:t xml:space="preserve">     ________________________</w:t>
        <w:t xml:space="preserve">     Chapter 7:  AR Functions</w:t>
        <w:t xml:space="preserve">     ________________________</w:t>
        <w:t xml:space="preserve">     Chapter 7:  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Processing</w:t>
        <w:t xml:space="preserve">     Statement Processing</w:t>
        <w:t xml:space="preserve">     Statemen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 Processing function of Track-It will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able statement for all customers that have an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for all transactions created since thei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A statement is not printed if the customer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balance or a zero balance.  If the custom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had a statement processed via Track-It, th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lude all of the customer's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tatement Processing function,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window will appear.  Select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ransaction line on each statement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's previous balance   Subsequent lines will display a</w:t>
        <w:t xml:space="preserve">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transactions that transpired betwee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the current statement.  Each line will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transaction, the date, total due, total pa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adjustments to the transaction, and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after that transaction.  After all transactio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's new balanc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statement a line will be printed dis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ged amounts that the customer ow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</w:t>
        <w:t xml:space="preserve">     Payments</w:t>
        <w:t xml:space="preserve">    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s function provides the means to post pay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ustomer acc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Payments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method of retrieving the customer accoun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elect the customer account by customer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umber, or customer phone number, select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Number and press Enter.  To retrieve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by invoice number, select Invoice Numb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, enter in the retrieval criteria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NOTE:</w:t>
        <w:t xml:space="preserve">                NOTE:</w:t>
        <w:t xml:space="preserve">                NOTE:  When using the Customer Name/Number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# and then the customer number, a ! and then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(without the area code and with the hyphen) or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last name.  When using the Invoice Number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ype the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account has been selected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payment information.  The first field i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the payment was received, regardless of the date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t is being entered.  This date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 of time between the payment receipt dat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of individual 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three fields are for entering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Make sure that you enter the amounts recei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fields as these fields are used in the Re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When the fields are correct, press Enter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ransaction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is designed to allow you to apply one pay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invoices, and it is very importan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apply the payments.  Applying a payment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that was meant to be applied to sever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transactions being left unpaid while oth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paid.  Even though the customer account will be balanc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still have transactions with outstanding bal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accrue fin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Selection window will display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that have a positive balance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 Each line will display the transaction,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, total paid, total credits, and the balance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  The bottom of the window will show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received for this payment, the amount ap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, and the amount that is still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ly payment to a transaction, highlight the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sh to update, and select the Edit fun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pplication window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 Application window has three section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displays the transaction date, the number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ate of the transaction to the date that th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received, the terms of the transaction,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discount that was determined from the term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displays the current payment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has two edit fields which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the payment to apply to this transaction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.  As you enter in the amounts, the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will be adjusted.   When the fields are correct  ress</w:t>
        <w:t xml:space="preserve">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payment has been dispersed to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, press Alt-O or click the Ok button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Account</w:t>
        <w:t xml:space="preserve">     Adjust Account</w:t>
        <w:t xml:space="preserve">     Adjus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just Account function provides the mean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s to a custom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Adjust Account function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select the method of retrieving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 If you wish to select the customer accou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ame, customer number, or customer phon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ustomer Name/Number and press Enter.  To retrie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account by invoice number, select Invoice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, enter in the retrieval criteria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NOTE:</w:t>
        <w:t xml:space="preserve">                NOTE:</w:t>
        <w:t xml:space="preserve">                NOTE:  When using the Customer Name/Number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# and then the customer number, a ! and then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(without the area code and with the hyphen  or just</w:t>
        <w:t xml:space="preserve">                                                       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last name.  When using the Invoice Number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ype the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Selection window will appear and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the transactions for the current account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display the transaction, date, total, total pa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credits, and the balance of each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ly an adjustment to a transaction,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that you wish to update, and select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The Adjustment Application window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djustment Application window has three sec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ection displays the transaction date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rom the date of the transaction to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displays the current payment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has two edit fields which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credit to apply to this transaction and any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sh to write-off for this transaction. 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amounts, the transaction balance will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.   When the fields are correct press Enter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adjustments have been made to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, press Alt-O or click the Ok button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Balance</w:t>
        <w:t xml:space="preserve">     Customer Balance</w:t>
        <w:t xml:space="preserve">     Customer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Balance function provides a quick and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determining the current balance of any custom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ustomer Balance function,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Entry window will appear.  Enter the customer who'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you wish to retrieve and press Enter.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that you wish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customer information,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window will be displayed.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the customer balance, press E    .</w:t>
        <w:t xml:space="preserve">                                             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  <w:t xml:space="preserve">     Chapter 8:  User Functions</w:t>
        <w:t xml:space="preserve">     __________________________</w:t>
        <w:t xml:space="preserve">     Chapter 8:  User Functions</w:t>
        <w:t xml:space="preserve">     __________________________</w:t>
        <w:t xml:space="preserve">     Chapter 8:  Us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</w:t>
        <w:t xml:space="preserve">     New User</w:t>
        <w:t xml:space="preserve">    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User function provides a simple method for add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the security system provid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User function, Track-I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nformation window.  This window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new user ID and associate it with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, as well as set the sections and func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the new user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is for the user ID which must be uniq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user.  Track-It will verify that the ID entered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e when you finished with this function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D entered is already in use, Track-It will infor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and return you to the User Information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eld is for the new user's nam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{ou enter the user name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o allow easy retrieval:  Last Name, First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Initi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all new users are assigned a passwor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4U, which should be changed as soon as possibl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This should be done using the Change Your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ager checkbox in the upper right corner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that the user should or should not hav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rack-It.  If this is checked, the user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ll sections and function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any other security flags set in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of the security functions.  If the checkbo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ecked, access to the program will be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checked in the individual program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 in entering a new user is to set the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.  Each of the ten Individual Program Security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presented as a function button and each opens up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window.  Open each section as needed at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he new user should be able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vidual Program Security Se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nvoices - Allows the user to create new inv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Returns - Allows the user to process retur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nvoices - Allows the user to edit existing inv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Invoices - Allows the user to void existing inv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ders - Allows the user to create new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Orders - Allows the user to edit existing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Orders - Allows the user to ship customer 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Orders - Allows the user to void existing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Codes - Allows the user to add new stock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Existing Codes - Allows the user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to existing stock codes.  These mod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cloning, deleting, editing, merging, renam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Stock Codes - Allows the user to retrieve stock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via the que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/Edit PO's - Allows the user to create, ed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urchase orders.  Setting this flag also allows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nline purchase order cre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PO's - Allows the user to receive item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purchase order receiving and the direct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Vendors - Allows the user to create new vend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Vendors - Allows the user to edit, merge,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vend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Statements - Allows the user to process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/Adjustments - Allows the user to rece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ustomer payments, and make adjustments to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Customer Balance - Allows the user to retrie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customer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Service Orders - Allows the user to creat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ervice Orders - Allows the user to edit and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service 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ervice Orders - Allows the user to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existing servic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user to perform AR, Customer, Inventory, P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Vendor, Sales,  or Servic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rocessing - Allows the user access to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- Allows the user to change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invoice and service order defaults, and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able program secu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History - Allows the user to purge outdated his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equences - Allows the user to change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number for invoices, orders, PO's,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, and stock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Edit Users - Allows the user access to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and modific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Password</w:t>
        <w:t xml:space="preserve">     Reset Password</w:t>
        <w:t xml:space="preserve">     Res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et Password function provides the means to re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ssigned to a user ID back to the system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without knowing the current password.  This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 administering security to reset a users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set Password function the ID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ID of the user who's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be reset and press Enter.  Partial sear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user ID is entered that users passwor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ck to TEMP4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</w:t>
        <w:t xml:space="preserve">     Edit User</w:t>
        <w:t xml:space="preserve">     Edi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User function provides a means of modifying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ecurity information.  Refer to the New User section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5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is chapter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User function, the ID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 Enter the ID of the user you wish to 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 Partial searches 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user information, Track-I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nformation window.  Make the necessary chan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Your Password</w:t>
        <w:t xml:space="preserve">     Change Your Password</w:t>
        <w:t xml:space="preserve">     Change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Your Password function is a means by whic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change their current password.  It is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rs change their passwords periodically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uthorized use.  Please note that this function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f the Track-It security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hange Your Password fun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Entry window will appear.  Enter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nd press Enter.  If the current password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, you will not be able to change the password. 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et Password section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another Password Entry window will appear. 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assword and press Enter.  You will then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e new password.  Type it in again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ew password is not entered correctly the second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will not be changed and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ssword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User</w:t>
        <w:t xml:space="preserve">     Delete User</w:t>
        <w:t xml:space="preserve">     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User function is a means by which an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be removed from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lete User function the ID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ID of the user you wish to de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 Partial searches 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user, a Confirmation window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press Enter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deletions made using this func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, as Track-It has no way to recover users on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deleted.  Make your selec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</w:t>
        <w:t xml:space="preserve">     Logoff</w:t>
        <w:t xml:space="preserve">    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off function provides an easy meth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logging the current user out of Track-It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another to log into the system.  Please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only works when the Security function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Logoff function, the Track-It Log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 This allows the next user to login a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current user first having to clo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  <w:t xml:space="preserve">     Chapter 9:  Service Functions</w:t>
        <w:t xml:space="preserve">     _____________________________</w:t>
        <w:t xml:space="preserve">     Chapter 9:  Service Functions</w:t>
        <w:t xml:space="preserve">     _____________________________</w:t>
        <w:t xml:space="preserve">     Chapter 9:  Servi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O</w:t>
        <w:t xml:space="preserve">     New SO</w:t>
        <w:t xml:space="preserve">     New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O function provides an easy method for creat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s for specific customers.  Track-It's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llows you to track multiple repair jobs, and the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each job, for service performed o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The Service portion of Track-It is design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le enough to be used in multiple indus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ew SO function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ustomer for whom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service order and press Enter.  Partial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upport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the Service Ord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This window is used to en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pecific to this service order and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displays the custom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contains six edit fields.  The first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service rep, should contain the name or I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who is in charge of this service order. 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fields, manufacturer, model, and  serial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aforementioned information for the ite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ed.  The fifth field, alternate ID, is provided to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 of a secondary method of identification, such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number, or vehicle ID number.  If the repair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warranty repair, enter the purchase dat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ection contains a single edit field, date d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should contain the date on which the servic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section contains three edit field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eld, labor rate, will set the rate for all lab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jobs associated with this service order.  The seco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fields, pickup and delivery charge,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lat fee charges for pickup and delivery o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pa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and final section, General Notes, contains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eld.  This field is available for enter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service order in general, such as existing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pecial instructions.  Space is also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to describe the repair indications an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information is correct,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he Service Order-Main Window will be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llows you to access each individual job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service order, or to access the general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.  Please note that the servic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e due date, and the customer's name ar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Job Information function to access general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enter the first job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Job Information window which consists of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that provides fields for one specific job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current service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contains to edit fields.  The first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job code, is for entering a specific job cod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is a warranty job, it is suggested that you en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code for this repair that was assigned by the it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.  The second field, technician,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the repair job to a specific technic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, Indications, contains a singl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This field is available for entering the sympto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to be repaired, such as "Idles extremely rough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Will not record".  The third section, Work Perform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tains a single edit field.  This field is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ntering a brief description of the work perform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such as "Replaced cracked distributor cap"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laced recording logic circuit".  Remember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entered into these two fields will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on the customer invoice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ons field is required.  If left empty you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save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th section contains two check boxes.  The first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, warranty, is for indicating if this specific job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job.  The second, completed, is for indicating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ticular portion of the service ord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and final section contains three edit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dit field, labor hours,  is for entering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ulative labor hours for the job.  The second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al, is for entering any fees that your company char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posal of old parts or waste products, such as mo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il.  The last field, sublet, is for entering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labor or charges incurred by a third compan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also displays the labor, parts and job tota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arts function to add or edit parts to this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pen the Job Parts List window.  The Job Part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llows you to enter the parts used in comple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b along with the price of each p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to enter your first part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enter the stock code and press Enter.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entered is not currentl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code is a new item.  If not, select No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nother stock code.  If you select Yes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itiate the addition of the new stock cod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new stock code and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a stock code, the Invoice Ite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This function allows you to in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arts being used and verity the pri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used can be any number capable of fitt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provided.  If the item that you are us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the quantity field will not b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  Track-It will automatically enter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customer's pricing level.  Thi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 automatically as a convenience and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in a diffe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elds are correct, press Enter.  If the c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it will be added to the list of codes inclu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s list, and displayed.  If the stock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you will be brought to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window upon sav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sert function and enter in an individu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serial number range for the current stock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It is impossible to enter in a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item that is not in stock or does not exist.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a serial number may be valid, the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must be for an item with the same code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t the present time.  Partial searches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sert function will allow the ent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erial numbers.  To edit a serial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desired serial number and select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serial numbers have been entered correctly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or click the Ok button to save the list. 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the number of serial numbers entered and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aving the serial number list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Job Parts List window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ne item needs to be revised, highlight the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Edit function.  Correct th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ine item, highlight the item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unction.  You will b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line item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parts are entered, press Alt-O or click the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returned to the Job Informatio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, press Alt-O or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button to save the information and return to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-Ma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job needs to be revised, highlight the job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Edit function.  Correct the informati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job, highlight the job and then select the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You will be prompted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dditional jobs, select the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jobs are entered, press Alt-O or click the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save the servic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aving the service order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ke a deposit against this service order.  If not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 If you select Yes, the Payment Information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amount of the deposit i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O</w:t>
        <w:t xml:space="preserve">     Edit SO</w:t>
        <w:t xml:space="preserve">     Edit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SO function provides a means of modify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the status of outstanding service orders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addition of parts used, adjustment of lab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s, or updating the work performed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Edit SO function, the Ord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Highlight the service order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service order information,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-Main Window will be displayed.  From this point,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ill perform almost exactly as the New SO fun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ifferences between the New SO and the Edit SO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at the Editing SO function will not ask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deposit, or print the service order upon saving.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cessary changes and save them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New SO section earlier in this chapter for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manipulating service order  informa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        </w:t>
        <w:t xml:space="preserve">                                  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O</w:t>
        <w:t xml:space="preserve">     Complete SO</w:t>
        <w:t xml:space="preserve">     Complete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SO function provides an easy meth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ng outstanding service orders and creating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work 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omplete SO function, the Ord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.  Highlight the service order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complet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service order information,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-Main Window will be displayed.  This is to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last minute part additions, verify the correc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the information, and add any additional comments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ing the comple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O or click the Ok button to sav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step of the service order completion proces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payment information.  The Payment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five edit fields, four fields to enter an amou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c transaction type, and one to enter the terms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field is to be used if you wish to proces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and offer a percentage discount if the invo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within a specific number of days.  Enter the terms as x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 Days, where x is the percent discount, and n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ays. Track-It will handle up to 99% discount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entered, Track-It will print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 amount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mounts of each transaction type are correc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have been entered, press Enter to save the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 and move to the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mpleted order has a negative balance (you ow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), you will be asked if you wish to treat the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hange returned to the customer.  If you answer Y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subtract the balance from the Cash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save the service order with a zero balanc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No, Track-It will save the service ord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automatically adjust stock levels,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rialized items from stock, and print the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  <w:t xml:space="preserve">     Chapter 10:  Reports</w:t>
        <w:t xml:space="preserve">     ____________________</w:t>
        <w:t xml:space="preserve">     Chapter 10:  Reports</w:t>
        <w:t xml:space="preserve">     ____________________</w:t>
        <w:t xml:space="preserve">     Chapter 10: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s segment of Track-It provides an arr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reports for a variety of purposes.  This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ly describes the output, options and operation of ea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report.  The reports will be discussed i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they appear in their respectiv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</w:t>
        <w:t xml:space="preserve">     AR</w:t>
        <w:t xml:space="preserve">    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unt History report prints detailed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a given time period for a single custo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n the report shows the transaction type,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total, balance of the transaction when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completed, payments applied to the transa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s to the transaction, and the customer balanc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he transaction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Account History report, the Custom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custom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for whom you wish to ru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Histo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 for the search. 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as desired and press Enter.  The dates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 of MM/DD/YYYY.  Invalid date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venue Report prints a listing of all the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given period of time, along with the amount of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as cash, check, credit card, or the amount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s the custom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transaction listing is the total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tary category which can be used to balance your rece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venue Report, the Date Rang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date range for the re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You will then be prompted to select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  Select 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Re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lance Report prints a listing of all customers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on-zero bal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Balance Report is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will display the customer name and numb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harges, the current customer balanc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due that are aged 30+, 60+, and 90+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of the report will display the total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History report prints each transaction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ime period for a single customer.  Each li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shows the transaction type, date, transaction to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applied to the transaction, adjustme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, and the current balance for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Transaction History report,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Entry window will appear.  Enter the custom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for whom you wish to ru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Histo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 for the search. 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as desired and press Enter.  The dates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 of MM/DD/YYYY.  Invalid date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</w:t>
        <w:t xml:space="preserve">     Customer</w:t>
        <w:t xml:space="preserve">    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List report provides a means of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ustomer List report, the Customer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window will appear. 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iteria and select the sort by metho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stomer List report are, customer and zip c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nd zip codes entered can be entered as partia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is report can be sorted by customer name o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Please note that the customer list that is s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 is not sorted by name within a given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 Code Count report provides a list of the zip cod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data file.  This report was included in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a rough geographical impression of whe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live.  This will allow you to determine whe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ing and sales efforts are working, and whe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intens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Zip Code Count report is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zip code assigned to four or more custome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formation is printed:  the number of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ing in that zip code area, the percentag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from that zip code area, the zip cod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and state where that zip cod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of the report shows the number of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not reside in a valid zip code or where there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four customers in a zip code.  A customer whose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as left blank at the time of being enter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be counted as having an invali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value printed for the percentage of customer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zip code is rounded, the total perce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included in the Zip Code Count report may not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10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chases report is a non-printing report which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tailed listing of a customers' purchases for any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Purchases report, the Customer 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customer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for whom you wish to ru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s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 for the search. 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as desired and press Enter.  The dates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 of MM/DD/YYYY.  Invalid date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invoiced for the selected custom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order that it appeared on the invoic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will show the invoice number, the date of purch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de, the quantity purchased, and the 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Purchases report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Purchases report is a non-printing repor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ummarized listing of the purchases for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 over a specified period of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Purchases report,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Entry window will appear.  Enter the custom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display the Customer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customer names that match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The customers are sorted by last name, and th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Select the customer for whom you wish to ru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Purchase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 for the search. 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as desired and press Enter.  The dates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 of MM/DD/YYYY.  Invalid date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in the report will have the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and quantit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Purchases repor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Export reports, Customer Export and Sales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.  The Customer Export report export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based entirely on customer information (and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containing the exported customers in a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format) while the Sales Based Export report ex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customers using information from the sales his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both Export reports only differ in selection criter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will be discussed concurrentl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6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either the Customer Export report or th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Export report, a report criteria selection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beginning and ending criteria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rt by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Customer Export report are, customer and zip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ales Based Export report are, customer, date,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category, subcategory, and sales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Export reports can be sorted by customer name o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Save Export As window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file 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Mailing Labels reports, Mailing Labe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Based Labels.  The Mailing Labels report prin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abel for selected customers based entire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information while the Sales Based Label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mailing label for selected customer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rom the sales history.  Since both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reports      differ in selection</w:t>
        <w:t xml:space="preserve">                       only                     criteria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cussed concurre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customers with blank zip code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either the Mailing Labels report or th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Labels report, a report criteria selection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Enter the beginning and ending criteria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rt by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Mailing Labels report are, customer and zip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ales Based Labels report are, customer, date,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category, subcategory, and sales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Mailing Labels reports can be sorted by customer na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he Label Layout window will appear.  Select th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nd press Enter.  Two different label forma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you to choose from.  The first is 2 1/2"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/16" x 1 column, which corresponds to Avery label for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printers.  The second is 2 1/2" x 15/16" x 3 column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rresponds to Avery label 4144 for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These two formats were chosen due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printer, Track-It will ask you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label template.  Answering No will beg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 of all the labels.  By answering Yes,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first row of labels, to allow you to alig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, and then ask you again if you want to print a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.  Select Yes as often as needed to alig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interrupt the printing of the labels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</w:t>
        <w:t xml:space="preserve">     Inventory</w:t>
        <w:t xml:space="preserve">    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B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by Code report prints a complete list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s in Track-It sorted by stock code. 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each item's stock code,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category, location, minimum and maximum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, quantity in-stock, cost, and value.  Also printed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report, are the total number of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/line items, the total number of items in-stock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sto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Stock By Code report is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ount List report is almost identical to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report with the exception that it prints the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 levels as well as the list and sa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iscount List report, the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riteria window will appear.  Enter the begi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criteria and select the sort by method.  Only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t within the entered criteria will be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count List report are, stock code, categ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.  This report can be sorted by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or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gin List report prints a selective listing of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long with the pricing levels as well as the 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for each pricing level based upon the curren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fit margin is calculated as (((Price - Cost)/Cost)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Margin List report, the Stock Cod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window will appear. 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and select the sort by method.  Only items that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the entered criteria will be included on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rgin List report are, stock code, categ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.  This report can be sorted by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or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stock report provides a list of stock cod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calculated on hand quantity greater than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tock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Overstock report is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cans the purchase order and customer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, and then reads straight through the stock cod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determines if the code is overstock.  The over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akes into consideration the quantities of item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purchase orders and customer orde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if the item should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item is overstocked, the stock code is printed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escription, manufacturer, the model, minimu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tock levels, quantity allocated to customer or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n order, quantity on hand, cost,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over the maximum stock level after recei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 and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stock report may not be useful to most busines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o those who have a large parts inventory to track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 good way to determine which items should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next clearance sal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having too much stock can sometimes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detriment than having too little stock as it ti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capital that could otherwise be used for more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ach new stock code was entered into Track-It,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ximum stock levels for each code were either se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r defaulted to zero.  By properly setting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inimum stock levels combined with the Reorder report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quate stock level for all items can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Reorder report is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cans the purchase order and customer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, and then reads straight through the stock cod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determines if the item should be on the re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The quantity on hand for each item is adjust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quantity on order in the purchase order syste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for any quantity allocated for customer purchas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stock on hand value for an item is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 minimum stock level it is not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sulting quantity on hand is lower than the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level, the item is included on the reorder report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uggested reorder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order quantity printed is the number of items tha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will place the on hand quantity (after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purchase orders and filling customer orders)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d point between the minimum and maximum stock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have a resulting quantity on hand of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tock code XYZ and the minimum and maximum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are 10 and 20 respectively, the reorder quant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as follows:  add the quantity required to b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level up to the minimum level (6), plus one half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between the minimum and maximum stock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.  The suggested minimum reorder number for stock code 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item is undersupplied the stock code is printed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escription, manufacturer, model number, minimu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tock levels, quantity allocated on customer or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n order, quantity on hand, cost, and the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rder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ce list report is just that, a pric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Price List report, the Sorted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riteria window will appear.  Enter the beginning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criteria and select the sort by method.  Only items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t within the entered criteria will be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rice List report are, stock code, categ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.  This report can be sorted by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or manufacturer.  Please note that the Pric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nly prints the list and sale price.  For a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cludes the discount pricing levels, run the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ized report prints a selective lis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s currently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erialized report     Serialized</w:t>
        <w:t xml:space="preserve">                                             the          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window will appear. 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Only items that fit within the entered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cluded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erialized report are, stock code, categ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categ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information is correct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report printouts consist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each line item:  the stock code,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its respective stock number, the descrip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the category and subcategory,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and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ach set of items for each stock code,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on hand and the total value on hand for that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inted.  And at the end the report, the total it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values for the report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's</w:t>
        <w:t xml:space="preserve">     PO's</w:t>
        <w:t xml:space="preserve">     PO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purchas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rint PO report is a means by which an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 order can be 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print PO report, the PO Numb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PO number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purchase order number is entered,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retrieved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utput destination.  Selec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order report prints a list of items tha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 , but have not yet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Backorder report is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order report reads straight through the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data files to locate items still on order. 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still on order, the following information is prin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de, purchase order number, vendor ordered fr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the order was created, description, quantity ord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received, and the item's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History / Detaile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and Detailed History reports are identical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rmat in which the information is printed, so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cussed concurr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History report prints a list of item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f each item purchased that matches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Each line item is printed only onc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ordered and received are the total quantit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period rather than for one purchase order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is a summary, no price valu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ed History report prints a complete list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as they appeared on individual purchase ord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printed are for the item on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being examined.  Due to this a singl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can appear many times on one report.  The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report also contains the prices at which each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purchased for a given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either the Summary History or Detailed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the PO Report Criteria window will appear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and ending criteria and select the sort by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ranges available for both re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, date, stock code, category, and subcategory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can be sorted by stock code or PO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nger the data entered in each field, the mor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.  Depending on the information entered,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can be exceedingly specific or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be considered a match.  This allows open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criteria.  If both the beginning and ending fiel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iven criteria set are blank, then that criteria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ecked during the sorting of the data.  Do not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 date fields blank as this will cause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information is correct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sired destination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  <w:t xml:space="preserve">        NOTE:</w:t>
        <w:t xml:space="preserve">        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s.  If an ending field entered is low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field, or visa versa, no data will f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and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</w:t>
        <w:t xml:space="preserve">     Order</w:t>
        <w:t xml:space="preserve">    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rint Order report is a means by which an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 order can be 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print Order report, the Ord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order numb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entered must correspond to an order that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rder history.  Entering an invalid order numb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field to be cleared, and you will again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in another ord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order number is entered, the ord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rieved and you will be prompted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  Select the desired destinati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standing report prints a list of items ord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, but have not yet been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Outstanding report is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straight through the order ent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locate items still on order.  For each item still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the following information is printed: the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number, partial customer name, date the ord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description, manufacturer, quantity ord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shipped, and the quot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History / Detaile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and Detailed History reports are identical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rmat in which the information is printed, so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cussed concurr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History report prints a list of item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f each item ordered that matches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Each line item is printed only onc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ordered and shipped are the total quantit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period rather than for one customer order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is a summary, no price valu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ed History report prints a complete list of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as they appeared on individual customer ord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printed are for the item on the individual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examined.  Due to this a single stock code can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 on one report.  The Detailed Report also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s at which each item was quoted for a given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either the Summary History or Detailed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the Custom Sales Report Criteria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beginning and ending criteria and select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ranges available for both re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, date, stock code, category, subcateg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rson.  These reports can be sorted by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or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selection criteria fields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fields, are treated as partial searches.  The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entered in each field, the more specific th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information entered, the report produce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ceedingly specific or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be considered a match.  This allows open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criteria.  If both the beginning and ending fiel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iven criteria set are blank, then that criteria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ecked during the sorting of the data.  Do not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 date fields blank as this will cause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sired destination and press Ente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  <w:t xml:space="preserve">        NOTE:</w:t>
        <w:t xml:space="preserve">        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s.  If an ending field entered is low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field, or visa versa, no data will f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and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</w:t>
        <w:t xml:space="preserve">     Vendor</w:t>
        <w:t xml:space="preserve">    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vendor reports available; selecting and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by Code, and selecting and sorting Vendors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se reports is selecting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</w:t>
        <w:t xml:space="preserve">     Sales</w:t>
        <w:t xml:space="preserve">    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rint Invoice report is a means by which an invoic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print Invoice report, the Inv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invoice number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artial searches are supported in this field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 that does not correspond to an invoi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sales history will be rej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invoice number is entered,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retrieved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utput destination.  Selec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Daily report is identical in oper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Sales report, except it displays the total sales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creen (this report is not print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Daily and Summary Month to Date reports wer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rack-It to allow easy retrieval of sale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 extensive use of pape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Daily report, the Dat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date for the report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data from the Summary Daily report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s that would be printed at the end of the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report.  No information about specific invoi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s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Daily repor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Month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Month to Date report is identical in oper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TD Sales report, except it displays the total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information on the screen (this repor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Month to Date report,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month for the re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data from the Summary Month to Date re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he totals that would be printed at the end of the M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report.  No information about specific invoi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Month to Date repor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Sales report prints a list of all items sol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aily Sales report, the Dat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date for the repor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prompted to select the output dest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itiated, Track-It will compile all availabl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date entered.  The printed repor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ach line item for all invoices created o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n no 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will show the stock code,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invoice number, per unit price, quant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tax, GST, per item cost, and the prof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ock code is designated as serialized, each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urrently associated with the stock code and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printed.  Only the cost and the profi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item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report the totals of each column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s will be calcula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he column totals of all items sold regardless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status will be calculated and printed,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taxable sales and total nontaxable sa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7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a Daily Sales report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ight after closing to provide a secondary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</w:t>
        <w:t xml:space="preserve">     M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TD Sales report is identical to the Daily Sale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that it covers the total sale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s time instead of just a day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MTD Sales report, the Dat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month for the repor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prompted to select the output dest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nth entered is already past, such as the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month, then all sales within that mont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 If the current month is selected, all sale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ate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ate entered is in the future, the report will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tems and the totals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 Summary report provides of means of deter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mmarizing the quantity of specific items sold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ustom Summary report, the Custom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riteria window will appear.  Enter the begi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ing criteria and select the sort by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ranges available are, customer,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, category, subcategory, and salespers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an be sorted by stock code, categor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of the Custom Summary report includes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description, manufacturer, model, categ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, and quantity sold.  At the end of 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item sold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 Sales report is similar to the Custom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ith the exception that it is more detai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ustom Sales report, the Custom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riteria window will appear.  Enter the begi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criteria and select the sort by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mprehensive report including all items sol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period of time, leave all fields blank and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.  If only a specific group of items is des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selected by the stock code, the item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subcategory, or a combination of the thre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and the sort by methods for the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report are identical to that of the Custom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nformation is 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on the custom sales report will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, description, manufacturer, invoice number, pr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, tax, GST, cost, and the net quantity sol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gnat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 Analysis report can assist you in determin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re your best sellers or best profit items. 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ssist you in determining which items are your wo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ers, or have the lowest profi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ales Analysis report the Sales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window will appear. 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and select the sort by method.  Only items that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entered criteria will be include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for the items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ales Analysis report are, customer, date,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subcategory and sales person.  This repor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by quantity sold or profit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information is correct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</w:t>
        <w:t xml:space="preserve">     Service</w:t>
        <w:t xml:space="preserve">    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all the reports related to servic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 Service Or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rint Service Order report is a means by whic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service order can be 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Reprint Service Order report,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Number Entry window will appear.  Enter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number that you wish to reprin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earches are supported in this field. 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must correspond to an order that is current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history.  Entering an invalid number will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be cleared, and you will again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alid service order number is entered,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retrieved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utput destination.  Selec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ervic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 Service Orders report prints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leted servic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Open Service Orders re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straight through the service ord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locate open orders.  For each open ord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formation is printed: the job number,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ame, manufacturer of the item to be servic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number, the serial number, date the order was cre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ate the order is scheduled to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s Allocated report prints a list of all stock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quantities allocated for open servic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the Parts Allocated report is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straight through the service ord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locate open orders.  For each open order, the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the orders will be retrieved and add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list.  Being a summary listing, each stock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listed once with the total allocated for all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 Jobs report prints a list of warranty job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service orders that were completed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ate range.  This list will include all par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r under the individual job to allow quick and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of warranty clai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Warranty Jobs report, the Dat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date range for the re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indow will be the Output Destination box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straight through the service ord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locate completed open orders.  For each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the following warranty job information is printed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number, stock codes, description, quantity, price, c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ded price, and the extend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Daily report is identical in oper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Sales report, except it displays the total sales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creen (this report is not print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Daily and Summary Month to Date reports wer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rack-It to allow easy retrieval of sale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 extensive use of pape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Daily report, the Dat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Enter the date for the report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data from the Summary Daily report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s that would be printed at the end of the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report.  No information about specific invoi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Daily repor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Month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mmary Month to Date report is identical in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TD Sales report, except it displays the total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information on the screen (this repor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ummary Month to Date report,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the month for the re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data from the Summary Month to Date re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he totals that would be printed at the end of the M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report.  No information about specific invoi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Summary Month to Date repor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Sa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Sales report prints a list of all items sol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aily Sales report, the Dat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date for the repor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prompted to select the output dest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itiated, Track-It will compile all availabl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date entered.  The printed repor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ach line item for all invoices created o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n no 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tem will show the stock code,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invoice number, per unit price, quant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tax, GST, per item cost, and the prof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ock code is designated as serialized, each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urrently associated with the stock code and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printed.  Only the cost and the profi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item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report the totals of each column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s will be calcula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he column totals of all items sold regardless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status will be calculated and printed,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taxable sales and total nontaxabl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a Daily Sales report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ight after closing to provide a secondary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D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TD Sales report is identical to the Daily Sale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that it covers the total sale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s time instead of just a day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MTD Sales report, the Dat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the date for the repor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prompted to select the output dest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ired destin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nth entered is already past, such as the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month, then all sales within that mont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 If the current month is selected, all sale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ate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ate entered is in the future, the report will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tems and the totals will be ze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  <w:t xml:space="preserve">     Chapter 11:  Options</w:t>
        <w:t xml:space="preserve">     ____________________</w:t>
        <w:t xml:space="preserve">     Chapter 11:  Options</w:t>
        <w:t xml:space="preserve">     ____________________</w:t>
        <w:t xml:space="preserve">     Chapter 11: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in detail all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menu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Processing</w:t>
        <w:t xml:space="preserve">     Batch Processing</w:t>
        <w:t xml:space="preserve">     Batch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cessing allows you to run several function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rack-It's sections.  Most of these func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extended periods of time, and have been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cessing function to allow them to run without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whenever time allows or after normal busines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ive Batch Processing functions,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, Validation, Dead Data Removal,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lamation, and Reports.  And each of these function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ubfunctions with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Verification functions will verify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dexes of each subfunction checked. This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indexes matc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ation function recalculates the stock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ies for customer orders and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d Data Removal function scans the select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determines if each entry is currently in us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tem is not in use, it is deleted from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age Reclamation option recovers the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functions allow multiple report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batch processing instead of having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Batch Processing, the Batch Process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ach of the five functions will be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function you want.  You will then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ption window for that function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function(s) you want and press Enter.  Every sub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checked will be run in the order that they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subfunctions in each function are select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user input required after confirming the st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, is to confirm or enter in the correct mont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s MTD Sales subfunction, and select a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the entire batch be run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lenda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</w:t>
        <w:t xml:space="preserve">     Backup</w:t>
        <w:t xml:space="preserve">     Back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/Restore function allows you to easily make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data for storage in another location in case of fi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ft, or the occasional system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re are several different versions of DOS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vailable, all of which require differ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nd some require quite a bit of PC knowledge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PKZip to perform it's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Backup/Restore fun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/Restore window will appear.  This window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function radio boxes and two drive radio bo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wo boxes indicate whether you want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your data, or restore a previous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wo boxes indicate which floppy drive to u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 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selections are correct, press the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KZip is not present in the Track-It subdirectory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ath, you will simply 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KZip is present, it will appear as a full screen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</w:t>
        <w:t xml:space="preserve">     Customization</w:t>
        <w:t xml:space="preserve">    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elements of Track-It are customizable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are, company information, disclaimer lines,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, service order defaults,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ny Information function provides the means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and orders printed with your company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information entered using this func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at the top of invoices and customer or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Company Information function, the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window will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information requested for each field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nsiderations are needed for centering as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fields are correc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ny information text is stored in the sam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data files to ensure that all terminals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Lin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laimer Lines function provides the means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that is printed in small print at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disclaimer lines to display your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, monthly specials, seasonal messages or any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your customers to  at the end of thei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isclaimer Lines function, the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This window contains tw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Disclaimer Line 1 and Disclaimer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can contain up to 132 characters of text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exactly as typed in the field.  The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o allow the entry of more text than what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both fields are correc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laimer line text is stored in the same loc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s to ensure that all terminals acces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s function provides the means to set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tax rates, shipping method, options, late char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calculation, and decimal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efault Values function, the Defaults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indow will appear.  This window consists of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.  Enter in the information requested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is Tax Rates and has two edit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ield is Local Tax Rate and should be set to the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for transactions that occur at your place of busi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ax Rates field is GST Rate.  If you are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tax, enter your GST rate.  After entering the amou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and orders will display your GST rate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bject to the Canadian General Sales Tax, you can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GST R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is Ship Via and contains a singl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The contents of the default ship via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automatically on each invoice and customer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your most common method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ection is Options which consists of four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.  The first check box, GST Applies, indicates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rack-It is supposed to calculate and display information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Canadian GST.  The second check box indicates if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taxes the calculated GST amount.  With this box chec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tax is calculated as (subtotal + (GST * Subtotal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cal rate = Local Tax.  Unchecked, the calculated tax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dded to the subtotal to give the final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4.0                                             Page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ptions check box, Print Company Info on Inv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indicator as to whether or not the company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inted at the top of invoices and customer order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printing invoices on letterhead, leave this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ecked.  If you want Track-It to print the invoi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headers,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Options check box, Print All Payment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whether you want to print the total amount pai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oice, or print the specific amounts of each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n the invoice.  Leave this field unchecked to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paid, or check it to print each payment typ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and final Options check box, Price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eceiving, indicates whether or not you wish to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just stock code pricing at the time of receivi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ox is checked, and the cost of an item change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it via the purchase order functions, you can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ing information at the time of receiving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do it manually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section is Late Charge Percentage and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edit field.  This field should contain the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rate that you wish to apply towards balances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section is Cost Calculation which consists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boxes which tell Track-It how to calculate the c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ock code.  If you select the Last Cost method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sume the cost of a stock code is the cos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time it was received.  If you select the Averag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,  Track-It will calculate the weighted average c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xth and final section is Precision which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radio boxes which allow you to set Track-It to rou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, three, or four decimal places for stock code pric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.  Set this option to 3 or 4 Places only if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ing with stock codes that are either priced at or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a pe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fields are correct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Orde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 Order Defaults function provides the means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specifically for the Service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ervice Order Defaults fun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der Defaults window will appear.  Thi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s of three 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consists of a single edit field, Lab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  This field allows you to set the default labor r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on new service orders.  This is only a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easily adjusted on individual servic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tion consists of two check boxes which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labor should be taxed by the local tax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ST.  In most cases, labor is not tax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and final section, Service Order Disclaim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180 byte field in which you should p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for services performed in your shop.  In gener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will be used to inform your customers of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the fields are correct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function provides a means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features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itially installed, the Security function of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abled.  By enabling the security function,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quire the entry of a valid user ID and passwor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program, and once a user is logg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the menu selections will be limited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lags set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Security function, the Security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This window consists of two boxes.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election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</w:t>
        <w:t xml:space="preserve">        WARNING: </w:t>
        <w:t xml:space="preserve">        WARNING:  You must create at least one user ID with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ager flag set, or with authority to customize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exiting the program after enabling the secu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to create such a user will result in the in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security functions.  Refer to the User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for more information on setting user security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ocation</w:t>
        <w:t xml:space="preserve">     Data Location</w:t>
        <w:t xml:space="preserve">     Data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Location function allows you to chang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stores your data.  Track-It assumes that you in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the data in the same directory that you plac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nless you specifically tell Track-It to look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lace fo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Data Location function, the Dat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ndow will appear.  Enter in the new data lo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If the data location does not exis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ant to create it.  If you answer Y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ll create the directory, set the program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location, and return you to the Main menu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No, you will be returned to the Data Locatio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8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it is not recommended to place the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root directory of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data location that you just entered will now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d and used each time Track-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equence</w:t>
        <w:t xml:space="preserve">     Number Sequence</w:t>
        <w:t xml:space="preserve">     Numb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Sequence function allows you to change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invoices, orders, purchase orders, stock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rvic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Number Sequence function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second menu of the items (listed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have their number sequences modified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who's number sequence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n item, the Number Sequence Ent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Enter in the next number you wish to u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number sequence and press Enter.  Track-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 you to enter in a number that is equal to or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next available number.  This prevents you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from entering in number 900 when the nex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lready have been 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History</w:t>
        <w:t xml:space="preserve">     Purge History</w:t>
        <w:t xml:space="preserve">     Pur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ge History function provides a means to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dated account, invoice, customer order, purchase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rvice order history from Track-It to both recove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and increase the performance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Purge History function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second menu of the items (listed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have their history purged  Select the item wh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you wish to 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n item, the Date Entry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date for which you want the purge to sto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All history for the data dated earli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you enter will be removed from Track-It.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a purge date of one year from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 made by the Purge History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, as Track-It has no way to recover items on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purged.  Please make a backup prior to runn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urge Histo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Indexes</w:t>
        <w:t xml:space="preserve">     Verify Indexes</w:t>
        <w:t xml:space="preserve">     Verify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ify Indexes function compares the contents of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actual information in the data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s any discrepancies. The Verify Indexes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, Order, PO, Stock Codes, Customers, Serialized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9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, AR, and Service Orders.  These function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data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Verify Indexes function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second menu of the indexes (listed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be verified  Select the index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ification will begin immediately and a statu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indicating that the verification proc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ing.  When the status window disappea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is complete and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</w:t>
        <w:t xml:space="preserve">     File Viewer</w:t>
        <w:t xml:space="preserve">    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Viewer function is a simple ASCII text view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d and display any ASCII text file.  For fi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r than the screen, the viewer is capable of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right as well as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e File Viewer function, the Selec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.  You will be prompted to enter i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rack-It automatically displays a list of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*.TXT.  Enter in the file name that you wish to vie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eld, or select the file from the list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ox.  Press Enter when the file name i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or entered in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trieving the file, Track-It will display the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arg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 viewing the file, press Alt-F4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click on the control box in the upper left 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indow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Note</w:t>
        <w:t xml:space="preserve">     Authors Note</w:t>
        <w:t xml:space="preserve">     Authors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ade it this far, you know most everything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know about Track-It.  We at Millennium Software h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manual has been helpful and worth your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s, questions, or suggestions, w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much like to hear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wish you good fortune and prosperity in your busi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A: </w:t>
        <w:t xml:space="preserve">     Appendix A: </w:t>
        <w:t xml:space="preserve">     Appendix A: Available Variables</w:t>
        <w:t xml:space="preserve">                 Available Variables</w:t>
        <w:t xml:space="preserve">                 Availabl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available variabl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port.  Some of the variable numbers are rep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used for different reports and are actuall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Make sure that you only use variables that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9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the report that you are defining.  U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that is not available for a report may simply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bad printout, or in a worst case scenario may lo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voice and Shipper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x Lengt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52         Customer, aggregate Name, (Last,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30         Customer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30         Customer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8          Custom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25         Customer shipp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25         Customer shipp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20         Customer shipp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0         Customer shipp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10         Customer shipp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30         Aggregate shipping address (city, state, 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12         Customer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12         Customer facsim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25         Customer bill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5         Customer bill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20         Customer bill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20         Customer bill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10         Customer bill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0         Aggregate billing address (city, state, 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10         Invoice Date (MM/DD/YY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13         Customer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13         Invoice referen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15         Invoice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12         Ship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15         Sale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8         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  8          Original ord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3         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4          Tax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9          Item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15         Item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20         Ite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 1          Taxable indicator, Y if taxable, N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  1          Taxable indicator, * if taxable, blank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 9          Item li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  9             Actual invoice price (sale pr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  9          Extended list price (Quantity * Lis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9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   9          Extended sale price (Quantity * S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9          Extended difference (List - Sale)*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8          Percentage difference (List - Sale)/Sale*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20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10         Ite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  10         Item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   8          Item stoc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 9          Invoice 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    8          Non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  8          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    8          Total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10         Grand total, (subtotal + t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    9          Amount paid -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   9          Amount paid -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     9          Amount paid -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  10         Amount applied to in hous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     10         Invoice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8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10         Total amoun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    132        Disclaimer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   132        Disclaimer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    0          Carriage Return/Line Feed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    8          Canadian GST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     8          Invoice/Order ite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Purchase Ord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x Lengt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52         Vend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25         Vendor shipping address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25         Vendor shipp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20         Vendor shipp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0         Vendor shipp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10         Vendor shipp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30         Aggregate shipping address (city, state, 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12         Order desk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12         Customer serv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  12         Technical sup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12         Vendor facsimil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25         Vendor mail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5         Vendor mailing addres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20         Vendor mailing ci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9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20         Vendor mail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10         Vendor mail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0         Aggregate mail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10         Purchase Order Date (MM/DD/YY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13         Referen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3         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    4          Purchase Order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8          Purchase ord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9          Item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15         Item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20         It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20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10         Ite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   8          Item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    8          Item extended cost (Quantity * co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10         Grand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8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    8          Total items or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ustomer Ord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x Lengt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52         Customer, aggregate Name, (Last, Fir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30         Customer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30         Customer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8          Custom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25         Customer shipping address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25         Customer shipp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15         Customer shipp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          Customer shipp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10         Customer shipp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30         Aggregate shipp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12         Customer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12         Customer facsimil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25         Customer billing address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5         Customer bill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15         Customer bill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2          Customer bill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10         Customer bill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0         Aggregate bill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10         Order Date (MM/DD/YYYY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 4.0                                             Page 9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13         Customer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13         Order referen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15         Order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12         Ship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15         Sale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8          Ord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3         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4          Tax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9          Item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15         Item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20         It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 1          Taxable indicator, Y if taxable, N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  1          Taxable indicator, * if taxable, blank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 9          Item li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  9             Actual order price (sale pri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  9          Extended list price (Quantity *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   9          Extended sale price (Quantity * S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9          Extended difference (List - Sale)*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8          Percentage difference (List - Sale)/Sale*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20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10         Item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  10         Item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   8          Item stoc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 9          Invoice sub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    8          Nontaxabl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  8          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    8          Total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10         Grand total, (subtotal + t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8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10         Total amount pai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