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ia and Galleria/CM (Captur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 - June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nd Galleria/CM together provide a complete package for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ing and conversion of bitmapped images for systems using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or later). Both are high-performance 32-bit tools which exploi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large memory space and multiple threads. A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plications, they feature ease of use and interopera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desktop. Comprehensive online help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is a general purpose tool for the management of bitmapped im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indow for the display of bitmaps at varying resolutions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from the OS/2 clipboard or from disk in numerous forma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displayed image can be edited (cropped, resized, rotated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hrome or grayscale. The result can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via the clipboard or saved on disk in a different format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output can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supports a file search function to list all bitmaps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evel undo capability is provided to reverse previous edits.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ost tasks (such as display, conversion, file save an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due to OS/2's multi-thre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supports all common bitmap file formats including BMP, PCX, T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 Kodak Photo-CD and JPEG (JFIF) formats are also supported for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documentation for a complete list of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mport and 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(Capture Module) is an optional add-on to Galleria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snapshot of the current OS/2 desktop contents and save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a bitmap. A number of options exist to control both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ptured and the destination for the bitmap. A capture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Galleria/CM icon or (optionally) pres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. Various options for the capture can be set by invok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rom the pop-up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supports a full desktop capture, all window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 selected region of the desktop or a complete window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. For desktop, application and active window captures, a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enable the desktop contents to be arranged prior to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complete, the captured im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d in the system clipboard for subsequent use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ed by Galleria for immediate post-processing, con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d as a file on disk in numer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at a specified size and resolution on any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nd Galleria/CM require either IBM OS/2 2.0 (at CSD level XR0605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2.1. Use on OS/2 2.0 prior to application of the 2.0 Service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ta c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LATEST copy of Galleria and Galleria/CM? Up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be uploaded (together) to both the OS2USE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as GALLER.ZIP) and the Fernwood BBS on +1-203-483-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GALLERnn.ZIP). Licensed users can also download these file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ail themselves to enhancements, bug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lternative of using Print Screen key to trigger CM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of image to 'standard' 256 colors (closest or dither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mport support for JPEG (JFIF) base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ile Open and Save dialogs to prompt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ard background on import of single-imag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mage Border option for setting colo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uncompressed/compressed options on save of BMP, TGA and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wers to commonly asked questions about Galleria added to onlin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option for changing imag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ll files (excluding .KEY files) associated wit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versions of Galleria and Galleria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files to a directory of your choice. The GALLERI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CM.EXE files must both reside in the same directory for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with the "Editor" destinati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a licensed user, copy the GALLERIA.KEY and/or GALLERC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to the s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, type "EAUTIL GALLERIA.EXE GALLERIA.EA /j"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to the Galleria executable. These attribut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sociation information to enable Galleria to be added to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all bitmap files. Refer to the online OS/2 Command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EAUT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the LIBPATH and SET HELP statements in CONFIG.SYS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directory containing the .DLL and .HLP files. Re-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CONFIG.SY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desktop icons with program references for both GALLERI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CM.EXE. DO NOT drag the icons representing the execut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(Drives window). Instead, take a copy (Ctrl+drag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con (eg. anything in the system Command Prompts folder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notebook and edit the "Program" parame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name of each file. (The "Working directory"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containing the executable.) The icon title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l" page of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he Galleria/CM program reference icon created for GALLERCM.EX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notebook (right mouse button on the icon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dow" page and set the "Minimized button behaviour" to "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ktop". This setting is MANDATORY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use the Print Screen key as a trigger to initiate cap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ia/CM, add the "-k" switch to the Optional parameter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ag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VIEW GALLERIA.INF" or "VIEW GALLERCM.INF" to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For printed documentation, select Print/All se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n these files is also available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structions apply ONLY if extended attributes were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during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both program reference icons and all files.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were applied, deleting GALLERIA.EXE will restore ICON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n the Open menu of bitmap files. Note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fore such a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store templates, open the settings notebook for th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folder with the "G" and press "Default" on the "General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template statu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pies of Galleria and Galleria/CM are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evaluation period is in violation of this license, as i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urpose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alleria (and optionally Galleria/CM) useful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, a license fee is payable. Regist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(or your corporation) to unlimited use of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 of the product(s) plus best-effort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cense types are available: individual and corporate. An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sole use of the named individual. A single corporate licens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ll employees/members of the named corporation/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or corpora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ftware is registered. Please indicate the license typ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Galleria and Galleria/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ccepted: Mastercard, Visa and A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credit card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credit card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chase Orders (on company letterhead) will be accepted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NLY. Please include a contact name and fax number fo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your order to +61-6-2810175, o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rders on Amex must include the 4 digit identification cod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sse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que/check can be made in AUD, quoted USD equival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hipping &amp; handling charge is applicable to all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ING those via CompuServe where postage of the software and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oted prices are exclusive of local taxes, customs duty etc.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solely responsible for payment of such taxes (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ORDER.DOC file for orde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 Nikon II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, Bitware's screen capture utility, is no longer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duct. It has been replaced by Galleria/CM (Captur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s an optional add-on to Galleria.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Nikon II and wish to switch to Galleria/CM, simply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2.KEY file to GALLERCM.KEY and plac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C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ORDER.DOC for pricing on upgrades to a combined Gall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AS SUCH YOU ARE PERMITTED TO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KEY FILES) AR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 DUE COPYRIGHT MUST BE OBSERVED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 WITHOUT ANY WARRANTY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SERVICE 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