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the disinfector K-SCITZO.EXE  (c) R. Loerakk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comes as is. It has been tested and did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chines. Neither the 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members or the programmer of this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responsible in case your machine reacts differen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at on the writer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st COM and EXE infector, containing the following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" I feel a little scitz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SCITZO - by "RED A", Lund, Sweden 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will increase 132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inf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will repair infected files, do follow the step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make sure you boot from a clean bootable floppy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K-SCITZO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write protected bootable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CIT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SCITZO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pecific drive, e.g. K-SCITZ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SCITZO &lt;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directory (including subs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SCITZO C:\BBS\FIL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SCITZO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SCITZO ..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contains a self check and may not be al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virus, switch of the computer for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e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