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me Items for Windows 3.1 Configuration of MACH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Windows 3.1,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 MACHXL,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that both C:\WINDOWS &amp; C:\MACHXL\EXE ar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AUTOEXEC.BAT file &amp;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Do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 copy \machxl\dat\-amd.*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 copy \machxl\dat\*.pif 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within windows, Do the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lect the "MSDOS Prompt" Icon (MAI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py it to the Applications Group using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elect it within the Appl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odify its properties (ALT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Change its Descrtiption to "MACHX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Change its Command Line to "MACHXL.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Change its ICON to to "-AMD.IC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"Change Icon" &amp; "Browse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OK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st the MACHXL instalation by "double-clicking"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art-up using the examples directory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ere you left off work on la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